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A - 3] [\z A /] [\f I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A - 3] [\z A /] [\w I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ttaran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khaba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khabalasa�khi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bhagav� bhikkhu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bhikkhave sekhabal�ni. Katam�ni pa�ca: saddh�bala� hiribala�1 ottappabala� viriyabala� 2: pa���bala�. Im�ni kho bhikkhave pa�casekhabal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 eva� sikkhitabba�: "saddh�balena samann�gat� bhaviss�ma sekhabalena, hiribalena samann�gat� bhaviss�ma sekhabalena, ottappabalena samann�gat� bhaviss�ma sekhabalena, viriyabalena samann�gat� bhaviss�ma sekhabalena, pa���balena samann�gat� bhaviss�ma sekhabalen�"ti. Eva�hi vo bhikkhave sikkhitabban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khabalavittha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[PTS Page 002] [\q   2/]      pa�cim�ni bhikkhave sekhabal�ni. Katam�ni pa�ca: saddh�bala� hiribala� ottappabala� viriyabala� pa��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r�bala� machasa�, sy� 2. Viriyabal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amavoca bhagav� attaman� te bhikkhu bhagavato bh�sita� abhinandunti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addh�bala�: idha bhikkhave ariyas�vako saddho hoti. Saddahati tath�gatassa bodhi�:'itipi so bhagav� araha� samm�sambuddho vijj�cara�asampanno sugato lokavid� anuttaro purisadammas�rath� satth� devamanuss�na� buddho bhagav�'ti. Ida� vuccati bhikkhave saddh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hiribala�: idha bhikkhave ariyas�vako hirim� hoti. 1 Hir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ccaritena vac�duccaritena, manoduccaritena hir�yati p�pak�na� akusal�na� dhamm�na� sam�pattiy�. Ida� vuccati bhikkhave hir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ottappabala�: idha bhikkhave ariyas�vako ottapp� hoti. Ottappati k�yaduccaritena, vac�duccaritena, manoduccaritena. Ottappati p�pak�na� akusal�na� dhamm�na� sam�pattiy�. Ida� vuccati bhikkhave ottapp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viriyabala�:2 idha bhikkhave ariyas�vako �raddhaviriyo viharati akusal�na� dhamm�na� pah�n�ya, kusal�na� dhamm�na� upasampad�ya, th�mav� da�ha parakkamo anikkhittadhuro kusalesu dhammesu. Ida� vuccati bhikkhave viriyabala�. Katama�ca bhikkhave pa���bala� idha bhikkhave ariyas�vako pa��av� hoti, udayatthag�miniy�3 pa���ya samann�gato ariy�ya nibbedhik�ya samm�dukkhakkhayag�miniy�. Ida� vuccati bhikkhave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sekhab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: sadudh�balena samann�gat� bhaviss�ma sekhabalena. Hiribalena samann�gat� bhaviss�ma sekhabalena. Ottappabalena [PTS Page 003] [\q   3/]      samann�gat� bhaviss�ma sekhabalena. Viriyabalena samann�gat� bhaviss�ma sekhabalena. Pa���balena samann�gat� bhaviss�ma sekhabalen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ukk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ahi bhikkhave dhammehi samann�gato bhikkhu di��heva dhamme dukkha� viharati savigh�ta� savup�y�sa�4 sapariha�, k�yassa ca bhed�5 parammara� dug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ka�kh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saddho hoti, ahiriko hoti, anottapp� 6 hoti, kus�to hoti, dupp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no bhikkhu di��heva dhamme dukkha� viharati savigh�ta� savup�y�sa� sapariha�, k�yassa ca bhed� parammara� duggati p��ika�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Hir�m�  machasa� 2 v�riyabala�  machasa� 3. Udayabbayag�miniy�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 up�y�sa�  sy�, machasa� 5. K�yassabhed�  sy� 6 anott�p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bhikkhu di��heva dhamme sukha� viharati avigh�ta� anup�y�sa� apariha�. K�yassa ca bhed� parammara� sugati p��ika�k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saddho hoti, hirim� hoti, ottapp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o hoti, pa��a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di��heva dhamme sukha� viharati avigh�ta� anup�y�sa� apariha�, k�yassa ca bhed� parammara� sugati p��ika�k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bha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�cahi bhikkhave dhammehi samann�gato bhikkhu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assaddho hoti, ahiriko hoti, anottapp� hoti, kus�to hoti, duppa��o hoti. Imehi kho bhikkhave pa�cahi dham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 bhikkhu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 pa�cahi bhikkhave dhammehi samann�gato bhikkhu yath�bhata� nikkhitto eva� sagge. Katamehi pa�ca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ddho hoti, hir�m� hoti, ottapp� hoti, �raddhaviriyo hoti, pa��av� hoti, imehi kho bhikkhave pa�cahi dhammehi samann�gato bhikkhu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kkh�paccakk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 hi koci bhikkhave bhikkhu v� bhikkhu� v� sikkha� paccakkh�ya h�n�y�vattati, tassa di��he ceva dhamme1 pa�ca sahadhammik� v�d�nup�t� g�rayh� �h�n�2 �gacch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pi n�ma te n�hosi kusalesu dhammesu. Hir�pi n�ma te n�hosi kusalesu dhammesu. Ottappampi n�ma te n�hosi kusalesu dhammesu. Viriyampi n�ma te n�hosi kusalesu dhammesu. Pa���pi n�ma te n�hosi kusalesu dhammesu. Yo hi koci bhikkhave bhikkhu v� bhikkhu� v� sikkha� paccakkh�ya h�n�y�vattati, tassa di��he ceva dhamme ime pa�ca sahadhammik� v�d�nup�t� g�rayh� �h�n�2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bhikkhave bhikkhu v� bhikkhu� v� sah�pi dukkhena sah�pi domanassena assumukho rudam�no paripu��a� parisuddha� brahmacariya� carati, tassa di��he ceva dhamme pa�ca sahadhammik� p�sa�s� �h�n�3 �gacch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�hevadhamme  machasa� 2. G�rayha� �h�na� �gacchanti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�sa�sa� �h�n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pi n�ma te ahosi kusalesu dhammesu. Hir�pi n�ma te ahosi kusalesu dhammesu. Ottappampi n�ma te ahosi kusalesu dhammesu. Viriyampi n�ma te ahosi kusalesu dhammesu. Pa���pi n�ma te ahosi kusalesu dhammesu. Yo hi koci bhikkhave bhikkhu v� bhikkhu� v� sah�pi dukkhena sah�pi domanassena assumukho rudam�no paripu��a� parisuddha� brahmacariya� carati tassa [PTS Page 005] [\q   5/]      di��he ceva dhamme ime pa�ca sahadhammik�. P�sa�s� �h�n� �gacic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kusalasam�patti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 t�va bhikkhave akusalassa sam�patti hoti. Y�va saddh� paccupa��hit� hoti kusalesu dhammesu. Yato ca kho bhikkhave saddh� antarahit� hoti, assaddhiya� pariyu��h�ya ti��hati, atha akusalassa sam�p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va bhikkhave akusalassa sam�patti hoti, y�va hiri paccupa��hit� hoti kusalesu dhammesu. Yato ca kho bhikkhave hiri antarahit� hoti, ahirika� pariyu��h�ya ti��hati, atha akusalassa sam�p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va bhikkhave akusalassa sam�patti hoti y�va ottappa� paccupa��hita� hoti kusalesu dhammesu. Yato ca kho bhikkhave ottappa� antarahita� hoti. Anottappa� pariyu��h�ya ti��hati, atha akusalassa sam�p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va bhikkhave akusalassa sam�patti hoti y�va viriya� paccupa��hita� hoti kusalesu dhammesu. Yato ca kho bhikkhave viriya� antarahita� hoti, kosajja� pariyu��h�ya ti��hati, atha akusalassa sam�p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va bhikkhave akusalassa sam�patti hoti y�va pa��� paccupa��hit� hoti kusalesu dhammesu. Yato ca kho bhikkhave pa��� antarahit� hoti, duppa��� pariyu��h�ya ti��hati, atha akusalassa sam�patti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mesu pal��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ebh�yyena bhikkhave satt� k�mesu pal��it�. 1 Asitavy�bha�gi� 2 bhikkhave kulaputto oh�ya ag�rasm� anag�riya� pabbajito hoti, saddh�pabbajito 4 kulaputto'ti ala� vacan�ya. Ta� kissa he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bh� 4 bhikkhave yobbanena k�m�. Te ca kho y�dis� v� t�dis� v� ye ca bhikkhave h�n� k�m�, ye ca majjhim� k�m�. Ye ca pa�t� k�m� sabbe k�m� "k�m�"tveva sa�k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�it�machasa�, lasit�sy� 2. Asitaby�bha�gi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ddhosy� 4. Labh� hi sy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 seyyath�pi bhikkhave daharo kum�ro mando utt�naseyyako dh�tiy� pam�damanv�ya ka��ha� v� ka�hala� v� mukhe �hareyya, tamena� dh�ti s�ghas�gha�1manasi kareyya s�ghas�gha� manasi karitv� sighas�gha� �hareyya, no ce sakku�eyya sighas�gha� �haritu� v�mena hatthena s�sa� pariggahetv� dakkhi�ena hatthena va�ka�guli� 2karitv� salohitampi �hareyya ta� kissa hetu: atthes� bhikkhave kum�rassa vihes�, nes� natth�ti vad�mi. Kara�ya�ca3 kho eta� bhikkhave dh�tiy� atthak�m�ya hitesiniy� anukampik�ya anukamp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so bhikkhave kum�ro vuddho hoti ala�pa��o anapekkh� pana4 bhikkhave dh�ti tasmi� kum�re hoti 'attaguttod�ni kum�ro n�la� pam�d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y�vak�va�ca bhikkhuno saddh�ya akata� hoti kusalesu dhammesu, hiriy� akata� hoti kusalesu dhammesu, ottappena akata� hoti kusalesu dhammesu, viriyena akata� hoti kusalesu dhammesu, pa���ya akata� hoti kusalesu dhammesu, anurakkhitabbo t�va me so bhikkhave bhikkh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bhikkhave bhikkhuno5 saddh�ya kata� hoti kusalesu dhammesu, hiriy� kata� hoti kusalesu dhammesu, ottappena kata� hoti kusalesu dhammesu, viriyena kata� hoti kusalesu dhammesu, pa���ya kata� hoti kusalesu dhammesu, anapekho d�n�ha� bhikkhave tasmi� bhikkhusmi� h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aguttod�ni bhikkhu6 n�la� pam�d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va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�cahi bhikkhave dhammehi samann�gato bhikkhu cavati, nappati��h�ti saddhamm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o bhikkhave bhikkhu cavati, nappati��h�ti [PTS Page 007] [\q   7/]      saddhamme. Ahiriko bhikkhave bhikkhu cavati, nappati��h�ti saddhamme. Anottapp� bhikkhave bhikkhu cavati, nappati��h�ti saddhamme. Kus�to bhikkhave bhikkhu cavati, nappati��h�ti saddhamme. Duppa��o bhikkhave bhikkhu cavati, nappati��h�ti saddham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cavati, nappati��h�ti saddham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gha� s�gha�machasa� 2. Va�ka�gula�sy� 3. Sara�ya�ca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�nimachasa� 5. Bhikkhusy� 4. Bhikkhave bhikkhu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. [\x  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bhikkhu na cavati, pati��h�ti saddhamm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bhikkhave bhikkhu na cavati, pati��h�ti saddhamme hirim� bhikkhave bhikkh� na cavati, pati��h�ti saddhamema ottapp� bhikkhave bhikkh� na cavati pati��h�ti saddh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o bhikkhave bhikkhu na cavati, pati��h�ti saddha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v� bhikkhave bhikkh� na cavati, pati��h�ti saddha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� na cavati pati��h�ti saddham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ag�rav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a�cahi bhikkhave dhammehi samann�gato bhikkhu ag�ravo appatisso cavati, nappati��h�ti saddhamm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o bhikkhave bhikkhu ag�ravo appatisso cavati, nappati��h�ti saddhamme. Ahiriko bhikkhave bhikkhu ag�ravo appatisso cavati, nappati��h�ti saddhamme. Anottapp� bhikkhave bhikkhu ag�ravo appatisso cavati, nappati��h�ti saddhamme. Kus�to bhikkhave bhikkhu ag�ravo appatisso cavati, nappati��h�ti saddhamme. Duppa��o bhikkhave bhikkhu ag�ravo appatisso cavati, nappati��h�ti saddham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ag�ravo appatisso cavati, nappati��h�ti saddham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08] [\q   8/]      pa�cahi bhikkhave dhammehi samann�gato bhikkhu sag�ravo sappatisso na cavati, pati��h�ti saddhamm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bhikkhave bhikkhu sag�ravo sappatisso na cavati pati��h�ti saddhamme. Hirim� bhikkhave bhikkhu sag�ravo sappatisso na cavati pati��h�ti saddhamme. Ottapp� bhikkhave bhikkhu sag�ravo sappatisso na cavati pati�i�h�ti saddhamme. �raddhaviriyo bhikkhave bhikkhu sag�ravo sappatisso na cavati pati��h�ti saddhamme. Sappa��o bhikkhave bhikkhu sag�ravo sappatisso na cavati, pati��h�ti saddha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sag�ravo sappatisso na cavati, pati��h�ti saddham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. [\x  1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ag�rav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�cahi bhikkhave dhammehi samann�gato bhikkhu ag�ravo appatisso abhabbo imasmi� dhammavinaye vuddhi� vir��hi� vepulla� �pajjitu�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o bhikkhave bhikkhu ag�ravo appatisso abhabbo imasmi� dhammavinaye vuddhi� vir��hi� vepulla� �pajjitu�. Ahiriko bhikkhave bhikkhu ag�ravo appatisso abhabbo imasmi� dhammavinaye vuddhi� vir��hi� vepulla� �pajjitu�. Anottappi bhikkhave bhikkhu ag�ravo appatisso abhabbo imasmi� dhammavinaye vuddhi� vir��hi� vepulla� �pajjitu�. Kus�to bhikkhave ag�ravo appatisso abhabbo imasmi� dhammavinaye vuddhi� vir��hi� vepulla� �pajjitu�. Duppa��o bhikkhave bhikkhu ag�ravo appatisso abhabbo imasmi� dhammavinaye vuddhi� vir��hi� vepulla� �p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ag�ravo appatisso abhabbo imasmi� dhammavinaye vuddhi� vir��hi� vepulla� �p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bhikkhave dhammehi samann�gato bhikkhu sag�ravo sappatisso bhabbo imasmi� dhammavinaye vuddhi� vir��hi� vepulla� �pajjitu� katamehi pa�c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bhikkhave bhikkhu sag�ravo sappatisso bhabbo imasmi� dhammavinaye vuddhi� vir��hi� vepulla� �pajjitu�. Hirim� bhikkhave bhikkhu sag�ravo sappatisso bhabbo imasmi� dhammavinaye vuddhi� vira�hi� vepulla� �pajjitu�. Ottapp� [PTS Page 009] [\q   9/]      bhikkhave bhikkhu sag�ravo sappatisso bhabbo imasmi� dhammavinaye vuddhi� vir��hi� vepulla� �pajjitu�. �raddhaviriyo bhikkhave bhikkhu sag�ravo sappatisso bhabbo imasmi� dhammavinaye vuddhi� vir��hi� vepulla� �pajjitu�. Pa��av� bhikkhave bhikkhu sag�ravo sappatisso bhabbo imasmi� dhammavinaye vuddhi� vir��hi� vepulla� �p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sag�ravo sappatisso bhabbo imasmi� dhammavinaye vuddhi� vir��hi� vepulla� �pajj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abala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itta� vitthata� dukkha�1 bhata� sikkh�y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tti ca k�mesu cavan� dve ag�r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h�gatab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bb�ha� bhikkhave ananussutesu dhammesu abhi���vos�na p�ramippatto pa�i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bhikkhave tath�gatassa tath�gatabal�ni yehi balehi samann�gato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 katam�ni pa�ca: saddh�bala�, hiribala� ottappabala�, viriyabala�,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tath�gatassa tath�gatabal�ni yehi balehi samann�gato tath�gato �sabha� �h�na� pa�ij�n�ti, paris�su sihan�da� nadati, brahmacakka� pavaten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khabalaag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�cim�ni bhikkhave sekhabal�ni. Katam�ni pa�ca:saddh�bala�, hiribala�, ottappabala�, viriyabala�, pa���bala�. Im�ni kho bhikkhave pa�ca sekhab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na� sekhabal�na� eta� agga�, eta� sa�g�hika�, eta� sa�gh�taniya� yadida� pa���b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ku��g�rassa eta� agga�, eta� sa�g�hika�, eta� sa�gh�taniya� yadida� ku�a�, evameva kho bhikkhave imesa� pa�canna� sekhabal�na� eta� agga�, eta� sa�g�hika�, eta� sa�gh�taniya� yadida�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iba�:saddh�balena samann�gat� bhaviss�ma sekhabalena, hiribalena samann�gat� bhaviss�ma sekhabalena, ottappabalena samann�gat� bhaviss�ma sekhabalena, viriyabalena samann�gat� bhaviss�ma sekhabalena, pa���balena samann�gat� bhaviss�ma sekhabalen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nussuta-udd�na * k�a-udd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sa�khi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�cim�ni bhikkhave bal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�, viriyabala�, satibala�, sam�dhibala�, pa���bala�. Im�ni kho bhikkhave pa�ca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vittha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a�cim�ni bhikkhave bal�ni. Katam�ni pa�ca: saddh�bala�, viriyabala�, satibala�, sam�dhibala�,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addh�bala�: idha bhikkhave ariyas�vako saddho hoti. Saddahati tath�gatassa bodhi�: itipi so bhagav� araha� samm�sambuddho vijj�cara�asampanno sugato lokavid� anuttaro purisadammas�rath� satth� devamanuss�na� buddho bhagav�ti. [PTS Page 011] [\q  11/]      ida� vuccati bhikkhave saddh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viriyabala�: idha bhikkhave ariyas�vako �raddha viriyo viharati akusal�na� dhamm�na� pah�n�ya, kusal�na� dhamm�na� upasampad�ya, th�mav� da�haparakkamo anikkhittadhuro kusalesu dhammesu. Ida� vuccati bhikkhave viriy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atibala�: idha bhikkhave ariyas�vato satim� hoti: paramena satinepakkena samann�gato cirakatampi cirabh�sitampi sarit� anussarit�. Ida� vuccati bhikkhave sat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am�dhibala�: idha bhikkhave ariyas�vako vivicceva k�mehi vivicca akusalehi dhammehi, savitakka� savic�ra� vivekaja� p�tisukha� pa�hamajjh�na� upasampajja viharati. Vitakka 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nta� ariy� �cikkhanti upekkhako satim� sukhavih�r�ti ta� tatiyajjh�na� upasampajja viharati. Sukhassa ca pah�� dukkhassa ca pah�� pubbeva somanassadomanass�na� atthagam� adukkha� asukha� upekkh�sati p�risuddhi� catutthajjh�na� upasampajja viharati. Ida� vuccati bhikkhave sam�dh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pa���bala�: idha bhikkhave ariyas�vako pa��av� hoti udayatthag�miniy� pa���ya samann�gato ariy�ya nibbedhik�ya samm� dukkhakkhayag�miniy�. Ida� vuccati bhikkhave pa���bala�. Im�ni kho bhikkhave pa�ca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lada��habb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�cim�ni bhikkhave bal�ni. Katam�ni pa�ca: saddh�bala�, viriyabala�, satibala�, sam�dhibala�,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ca bhikkhave saddh�bala� da��habba�: catusu sot�pattiya�gesu ettha saddh�bal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ca bhikkhave viriyabala� da��habba�: catusu sammappadh�nesu. Ettha viriyabal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ca bhikkhave satibala� da��habba�: catusu satipa��h�nesu. Ettha satibal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ca bhikkhave sam�dhibala� da��habba�: catusu jh�nesu. Ettha sam�dhibal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ca bhikkhave pa���bala� da��habba: catusu ariyasaccesu. Ettha pa���bal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la agg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a�cim�ni bhikkhave bal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�, viriyabala�, satibala�, sam�dhibala�. Pa���bala� im�ni kho bhikkhave pa�cab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bal�na� eta� agga�, eta� sa�g�hika�, eta� sa�gh�taniya� yadida�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k</w:t>
      </w:r>
      <w:r>
        <w:rPr/>
        <w:t>譌</w:t>
      </w:r>
      <w:r>
        <w:rPr/>
        <w:t xml:space="preserve">g�rassa eta� agga�, eta� sa�g�hika�, eta� sa�gh�taniya� yadida� k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imesa� pa�canna� bal�na� eta� agga�, eta� sa�g�hika�, eta� sa�gh�taniya� yadida� pa���b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h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a�cahi bhikkhave dhammehi samann�gato bhikkhu attahit�ya pa�ipanno hoti, no parahit�ya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ttan� s�lasampanno hoti, no para� s�la sampad�ya sam�dapeti. Attan� sam�dhisamipanno hoti, no para� sam�dhisampad�ya sam�dapeti. Attan� pa���sampanno hoti, no para� pa��� sampad�ya sam�dapeti. Attan� vimuttisampanno hoti, no para� vimuttisampad�ya sam�dapeti. Attan� vimutti���adassanasampanto hoti, no para� vimuttiti���adassanasampad�ya sam�da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3] [\q  13/]      imehi kho bhikkhave pa�cahi dhammehi samann�gako bhikkhu attahit�ya pa�ipanno hoti, no parahi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ku�a-udd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. [\x  2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h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a�cahi bhikkhave dhammehi samann�gato bhikkhu parahit�ya pa�ipanto hoti, no attahit�y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ttan� na s�lasampanno hoti, para� s�la sampad�ya sam�dapeti. Attan� na sam�dhisampanno hoti, para� sam�dhisampad�ya sam�dapeti. Attan� na pa���sampanno hoti, para� pa���sampad�ya sam�dapeti. Attan� na vimuttisampanno hoti, para� vimuttisampad�ya sam�dapeti. Attan� na vimutti���adassanasampannano hoti, para� vimutti���a dassana sampad�ya sam�da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parahit�ya pa�ipanno hoti, no attahi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a attahitano parah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a�cahi bhikkhave dhammehi samann�gato bhikkhu neva attahit�ya pa�ipanno hoti, no parahit�y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ttan� na s�lasampanno hoti, no para� s�lasampad�ya sam�dapeti. Attan� na sam�dhisampanno hoti, no para� sam�dhisampad�ya sam�dapeti. Attan� na pa��� sampanno hoti, no para� pa��� sampad�ya sam�dapeti. Attan� na vimutti sampanno hoti, no para� vimuttisampad�ya sam�dapeti. Attan� na vimutti���adassana sampanno hoti, no para� vimutti���adassanasampad�ya sam�da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 imehi kho bhikkhave pa�cahi dhammehi samann�gato bhikkhu neva attahit�ya pa�ipanno hoti, no parahi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. [\x  2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hitaparah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a�cahi bhikkhave dhammehi samann�gato bhikkhu attahit�ya ca pa�ipann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hit�ya c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ttan� ca s�lasampanno hoti, para�ca s�lasampad�ya sam�dapeti. Attan� ca sam�dhisampanno hoti, para�ca sam�dhisampad�ya sam�dapeti. Attan� ca pa���sampanno hoti, para�ca pa���sampad�ya sam�dapeti. Attan� ca vimuttisampanno hoti, para�ca vimuttisampad�ya sam�dapeti. Attan� ca vimutti�a�adassanasampanno hoti, para�ca vimutti���adassanasampad�ya sam�da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attahit�ya ca pa�ipanno hoti parahit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ssutak�a�ca sa�khitta� vittha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abba�ca puna k�a� catt�ropi hit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a�gi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ag�rav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o vata bhikkhave bhikkhu ag�ravo appatisso asabh�gavuttiko sabrahmac�r�su �bhisam�c�rika� dhamma� paripuressati'ti neta� �h�na� vijjati. [PTS Page 015] [\q  15/]      �bhisam�c�rika� dhamma� aparip�retv� sekha� 1 dhamma� parip�ressat�'ti neta� �h�na� vijjati. Sekha� dhamma� aparip�retv� s�l�ni parip�ressat�'ti neta� �h�na� vijjati. S�l�ni aparip�retv� samm�di��hi� parip�ressati'ti neta� �h�na� vijjati. Samm�di��hi� aparip�retv� samm�sam�dhi� paripuressat�' 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 bhikkhu sag�ravo sappatisso sabh�gavuttiko sabrahmac�r�su �bhisam�c�rika� dhamma� parip�ressat�'ti �h�nameta� vijjati, �bhisam�c�rika� dhamma� parip�retv� sekha� dhamma� parip�ressat�, ti �h�nameta� vijjati. Sekha� dhamma� parip�retv� s�l�ni parip�ressat�'ti �h�nameta� vijjati. S�l�ni parip�retv� samm�di�a�hi� parip�ressat�'ki �h�nameta� vijjati. Samm�di��hi� parip�retv� samm�sam�dhi� parip�ressa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ag�rav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o vata bhikkhave bhikkhu ag�ravo appatisso asabh�gavuttiko sabrahmac�r�su �bhisam�c�rika� dhamma� parip�ressat�'ti neta� �h�na� vijjati. �bhisam�c�rika� dhamma� aparip�retv� sekha� dhamma� parip�ressat�'ti neta� �h�na� vijjati. Sekha� dhamma� aparip�retv� s�lakkhandha� parip�ressat�'ti neta� �h�na� vijjati. S�lakkhandha� aparip�retv� sam�dhikkhandha� parip�ressat�, ti neta� �h�na� vijjati. Sam�dhikkhan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p�retv� pa���kkhandha� parip�ressa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ana bhikkhave bhikkhu sag�ravo sappatisso sabh�gavut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rahmac�r�su �bhisam�c�rika� dhamma� parip�ressat�'ti �h�nameta� vijjati. �bhisam�c�rika� dhamma� parip�retv� sekha� dhamma� parip�ressat�'ti �h�nameta� vijjati. Sekha� dhamma� parip�retv� s�lakkhandha� parip�ressat�'ti �h�nameta� vijjati. S�lakkhandha� parip�retv� sam�dhikkhandha� parip�ressati'ti �h�nameta� [PTS Page 016] [\q  16/]      vijjati. Sam�dhikkhandha� parip�retv� pa���kkhandha� parip�ressat�'ti �h�nameta�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kkha�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akkile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a�cime bhikkhave j�tar�passa upakkiles�, yehi upakkilesehi upakkili��ha� j�tar�pa� na ceva mudu hoti, na ca kammaniya�, na ca pabhassara�, pabha�gu ca, 1 na ca samm� upeti kam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? Ayo loha� tipu s�sa� sajjhu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j�tar�passa upakkiles�, yehi upakkilesehi upakkili��ha� j�tar�pa� na ceva mudu hoti, na ca kammaniya� na ca pabhassara�, pabha�gu ca, na ca samm� upeti kam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j�tar�pa� imehi pa�cahi upakkilesehi vippamutta� 3 hoti, ta� hoti j�tar�pa� mudu ca kammaniya�ca pabhassara� ca, na ca pabha�gu, samm� upeti kamm�ya yass� yass�4 ca pilandhanavikatiy� �ka�khati:yadi muddik�ya yadi ku�al�ya yadi g�veyyak�ya5 yadi suva��am�lak�ya. Ta�cassa attha� anuhoti. Suva�a�am�lakaya. Ta�cassa attha� anub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pa�cime cittassa upakkiles� yehi upakkilesehi upakkili��ha� citta� naceva mudu hoti, na ca kammaniya�. Na ca pabhassara�, pabha�gu ca, na ca samm�sam�dh�yati �sav�na� 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? K�macchando vy�p�do th�namiddha� 6 uddhaccakukkucca� vicik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cittassa upakkiles� yehi upakkilesehi upakkili��ha� citta� na ceva mudu hoti, na ca kammaniya�, na ca pabhassara�. Pabha�gu ca, na ca samm�sam�dh�yati �sav�na� 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citta� imehi pa�cahi upakkilesehi vippamutta� hoti, ta� hoti citta� mudu ca [PTS Page 017] [\q  17/]      kammaniya�ca pahassara�ca, na ca paha�gu, samm�sam�dh�yati �sav�na� khay�ya. Yassa yassa ca abhi���sacchikara�yassa dhammassa citta� abhininn�meti abhi��� sacchikiriy�ya,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: "anekavihita� iddhividha� paccanubhaveyya�, ekopi hutv� bahudh� assa� bahudh�pi hutv� eko hoti, �v�bh�va� tirobh�va� tiroku��a� tirop�k�ra� tiropabbata� asajjam�no gacchati seyyath�pi �k�se, pa�haviy�'pi ummujjanimujja� karoti seyyath�pi udake, udake'pi abhijjam�ne gacchati seyyath�pi pa�haviya�, �k�se'pi palla�kena kamati seyyath�'pi pakkh� saku�o. Ime'pi candimasuriye eva�mah�nubh�ve p��in� par�masati parimajjati. Y�va brahmalok�pi k�yena vasa� vatteyyanti"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: "dibb�ya sotadh�tuy� visuddh�ya atikkantam�nusik�ya ubho sadde su�eyya� dibbe ca m�nuse ca ye d�re ye santike c�" ti.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bha�gus�mu 2. Sajjhu� machasa�, sajjh�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mutta�machasa� 4. Yassakassaci pilandhanavikatiy�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�veyyakenakatthaci 6. Th�namiddha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parasatt�na� parapuggal�na� cetas� ceto paricca paj�neyya� sar�ga� v� citta� sar�ga� cittanti paj�neyya�, [PTS Page 018] [\q  18/]      v�tar�ga� v� citta� v�tar�ga� cittanti paj�neyya�, sadosa� v� citta� sadosa� cittanti paj�neyya�, v�tadosa� v� citta� v�tadosa� cittanti paj�neyya�, samoha� v� citta� samoha� cittanti paj�neyya�. V�tamoha� v� citta� v�tamoha� cittanti paj�neyya�, sa�khitta� v� citta� sa�khitta� cittanti paj�neyya�, vikkhitta� v� citta� vikkhitta� cittanti paj�neyya�, mahaggata� v� citta� mahaggata� cittanti paj�neyya�, amahaggata� v� citta� amahaggata� cittanti paj�neyya�, sauttara� v� citta� sauttara� cittanti paj�neyya�, anuttara� v� citta� anuttara� cittanti paj�neyya�, sam�hita� v� citta� sam�hita� cittanti paj�neyya�, asam�hita� v� citta� asam�hita� cittanti paj�neyya�, paj�neyya�, avimutta� v� citta� avimutta� cintanti paj�neyya"nti. Tatra tatreva sakkhibha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anekavihita� pubbeniv�sa� anussareyya� seyyath�da�: ekampi j�ti� dvepi j�tiyo tisso'pi j�tiyo catasso'pi j�tiyo pa�ca'pi j�tiyo dasa'pi j�tiyo v�sampi j�tiyo ti�sampi j�tiyo catt�r�sampi j�tiyo pa���sampi j�tiyo j�tisatampi j�tisahassampi j�tisatasahassampi aneke'pi sa�va��akappe aneke'pi viva��akappe aneke'pi sa�va��aviva��akappe amutr�si� eva�n�mo eva�gotto eva�va��o evam�h�ro eva�sukhadukkhapa�isa�ved� evam�yupariyanto. So tato cuto amutra upap�di� tatr�p�si� eva�n�mo eva�gotto eva�va��o evam�h�ro eva�sukhadukkhapa�isa�ved� evam�yupariyanto. So tato cuto idh�papanno'ti iti s�k�ra� sa uddesa� anekavihita� pubbeniv�sa� anussareyya"nti,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19] [\q  19/]      so sace �ka�khati "dibbena cakkhun� visuddhena atikkantam�nusakena satte passati cavam�ne uppajjam�ne h�ne pa�te suva��e dubba�e�a sugate duggate yath�kammupage satte paj�n�ti ime vata bhonto satt� k�yaduccaritena samann�gat�, vac� duccaritena samann�gat� manoduccaritena samann�gat� ariy�na� upav�dak� micch�di�i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kammasam�d�n�. Te k�yassa bhed� parammara� ap�ya� duggati� vinip�ta� niraya� upapann�. Ime vata pana bhonto satt� k�yasucaritena samann�gat� vac� sucaritena samann�gat� manosucaritena samann�gat� ariy�na� anupav�dak� samm�di��hik� samm�di��hikammasam�d�n�. Te k�yassa bhed� parammara� sugati� sagga� loka� uppann�ti iti dibbena cakkhun� visuddhena atikkantam�nusakena satte passati cavam�ne uppajjam�ne h�ne pa�te suva�e�a dubba�e�a sugate duggate yath�kammupage satte paj�neyya" nti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 "�sav�na� khay� (an�sava� cetovimutti� pa���vimutti�) di��heva dhamme saya� abhi��� sacchikatv� upasampajja vihareyya' nti, tatra tatreva sakkhibhabbata� p�pu�ti sati sati �yat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ss�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Duss�lassa bhikkhave s�lavipannassa hat�paniso hoti samm�sam�dhi. Samm�sam�dhimahi asati samm�sam�dhivipannassa hat�panisa� hoti yath�bh�ta���adassana�. Yath�bh�ta���adassane asati yath�bh�ta���adassanavipannassa hat�paniso hoti nibbid�vir�go. Nibbid�vir�ge asati nibbid�vir�ga 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rukkho s�kh�pal�savipanno, tassa papa�ik�'pi na p�rip�ri� gacchati. Taco'pi [PTS Page 020] [\q  20/]      na p�rip�ri� gacchati. Pheggu' pi na p�ripuri� gacchati. S�ropi na p�ripur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duss�lassa s�lavipannassa hat�paniso hoti samm�sam�dhi samim�sam�dhimhi asati samm�sam�dhivipannassa hat�panisa� hoti yath�bh�ta ���adassana�. Yath�bh�ta���adassane asati yath�bh�ta ���adassanavipannassa hat�paniso hoti nibbid�vir�go. Nibbid�vir�ge asati nibibid�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o bhikkhave s�lasampannassa upanissayasampanno hoti samm�sam�dhi. Samm�sam�dhimhi sati samm�sam�dhisampannassa upanissaya sampanna�1 hoti yath�bh�ta���adassana�. Yath�bh�ta���adassane sati yath�bh�ta���adassanasampannassa upanissayasampanno hoti nibbid� vir�go. Nibbid�vir�ge sati nibbid�vir�gasampannassa upanissayasampanna�2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'pi bhikkhave rukkho sakh�pal�sasampanno, tassa papa�ik�'pi3 p�rip�ri� gacchati. Tacopi p�rip�ri� gacchati. Pheggupi p�rip�ri� gacchati. S�ro'pi p�rip�ri� gaccha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s�lavato s�lasampannassa upanissayasampanno hoti samm�sam�dhi samm�sam�dhimhi sati samm�sam�dhisampannassa upanisasyasampanna�1 hoti yath�bh�ta���adassana�. Yath�bh�ta���adassane sati yath�bh�ta���adassanasampannassa upanissayasampanno hoti nibbid�vir�go. Nibbid�vir�ge sati nibbid�vir�gasampannassa upanissayasampanna� hoti vimutti���adas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nissayasampannos� 2. Upanisasampanna�machasa� 3. Papapa�ik�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copi pheggupi s�ropi p�rip�ri� gacchati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ggah�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a�cahi bhikkhave a�gehi anuggahit� samm�di��hi ceto vimuttiphal� ca hoti, cetovimuttiphal�nisa�s� ca, pa���vimuttiphal� ca hoti pa���vimuttiphal�nisa�s� c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] [\q  21/]      idha bhikkhave samm�di��hi s�l�nuggahit� ca hoti. Sut�nuggahit� ca 1 hoti. S�kacch�nuggahit� ca hoti. Samath�nuggahit� ca hoti. Vipassan�nuggahit�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a�gehi anuggahit� samm�di��hi cetovimuttiphal� ca hoti. Cetovimuttiphal�nisa�s� ca, , pa���vimuttiphal� ca hoti, pa���vimuttiphal�nisa�s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mutt�yata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Pa�cim�ni bhikkhave vimutt�yatan�ni, yattha bhikkhuno appamattassa �t�pino pahitattassa viharato avimutta� v� citta� vimuccati, aparikkh�� v� 2 �sav� parikkhaya� gacchanti, ananuppatta� v�3 anuttara� yogakkhema� anup�pu�ti. Katam�ni pa�c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ave bhikkhuno satth� dhamma� deseti a��ataro v� garu��h�niyo 4 sabrahmac�r�. Yath� yath� bhikkhave tassa bhikkhuno satth� dhamma� deseti, a��ataro v� garu��h�niyo sabrahmac�r� tath� tath� so tasmi� dhamme atthapa�isa�ved� ca hoti, dhamimapa�isa�ved� ca. Tassa atthapa�isa�vedino dhammapa�isa�vedino p�mojja� 5 j�yati. Pamuditassa p�ti j�yati. P�timanassa k�yo passambhati passaddhak�yo sukha� vedeti. Sukhino citta� sam�dhiyati. Ida� bhikkhave pa�hama� vimutt�yatana�, yattha bhikkhuno appamattassa �t�pino pahitattassa viharato avimutta� v� citta� vimuccati, aparikkh�� v� �sav� parikkhaya� gacchanti, ananuppatta� v� anuttara� yogakkhema� anu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bhikkhave bhikkhuno na heva kho satth� dhamma� deseti, a��ataro v� garu��h�niyo sabrahmac�r�. Api ca kho yath�suta� yath� pariyatta� dhamma� vitth�rena paresa� deseti, yath� yath� bhikkhave bhikkhu [PTS Page 022] [\q  22/]      yath�suta� yath�pariyatta� dhamma� vitth�rena paresa� deseti, tath� tath� so tasmi� dhamme atthapa�isa�ved� ca hoti. Dhammapa�isa�ved� ca. Tassa atthapa�isa�vedino dhammapa�isa�vedino p�mojja� j�yati pamuditassa p�ti j�yati. P�timanassa k�yo passambhati. Passaddhak�yo sukha� vede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utt�nuggahit�casy� 2. Aparikkh�� sy� 3. Ananupatta� v�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aru��h�tiko s�mu 5. P�mujja� s�mu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dutiya� vimutt�yatana� yattha bhikkhuno appamattassa �t�pino pahitattassa viharato avimutta� v� citta� vimuccati, aparikkh�� v� �sav� parikkhaya� gacchanti, ananuppatta� v� anuttara� yogakkhema� anu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 ca para� bhikkhave bhikkhuno na heva kho satth� dhamma� deseti, a��ataro v� garu��h�niyo sabrahmac�r�. N�pi yath�suta� yath�pariyatta� dhamma� vitth�rena paresa� deseti. Api ca kho yath�suta� yath�pariyatta� dhamma� vitth�rena sajjh�ya� karoti yath� yath� bhikkhave bhikkhu yath�suta� yath�pariyatta� dhamma� vitth�rena sajjh�ya� karoti. Tath� tath� so tasmi� dhamme atthapa�isa�ved� ca hoti, dhammapa�isa�vid� ca. Tassa atthapa�isa�vedino dhammapa�isa�vedino p�mojja� j�yati. Pamuditassa p�ti j�yati. P�timanassa k�yo passambhati. Passaddhak�yo sukha� vedeti. 1 Sukhino citta� sam�dhiyati. Ida� bhikkhave tatiya� vimutt�yatana� yattha bhikkhuno appamattassa �t�pino pahitattassa viharato avimutta� v� citta� vimuccati, aparikkh�� v� �sav� parikkhaya� gacchanti, ananuppatta� v� anuttara� yogakkhema� anu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Puna ca para� bhikkhave bhikkhuno naheva kho satth� dhamma� deseti, a��ataro v� garu��h�niyo sabrahmac�ri. N�pi yath�suta� yath�pariyatta� dhamma� vitth�rena paresa� deseti, n�pi yath�suta� yath�pariyatta� dhamma� vitth�rena sajjh�ya� karoti, api ca kho yath�suta� yath�pariyatta� dhamma� cetas� anuvitakketi [PTS Page 023] [\q  23/]      anuvic�reti manas�nupekkhati. Yath� yath� bhikkhave bhikkhu yath�suta� yath�pariyatta� dhamma� cetas� anuvitakketi anuvic�reti manas�nupekkhati, tath� tath� so tasmi� dhamme atthapa�isa�ved� ca hoti dhammapa�isa�vedi ca. Tassa atthapa�isa�vedino dhammapa�isa�vedino p�mojja� j�yati. Pamuditassa p�ti j�yati. P�timanassa k�yo passambhati. Passaddhak�yo sukha� vedeti. Sukhino citta� sam�dhiyati. Ida� bhikkhave catuttha� vimutt�yatana� yattha bhikkhuno appamattassa �t�pino pahitattassa viharato avimutta� v� citta� vimuccati, aparikkhi� v� �sav� parikkhaya� gacchanti, ananuppatta� v� anuttara� yogakkhema� anu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una ca para� bhikkhave bhikkhuno naheva kho satth� dhamma� deseti, a��ataro v� garu��h�niyo sabrahmac�r�. N�pi yath�suta� yath�pariyatta� dhamma� vitth�rena paresa� deseti, n�pi yath�suta� yath�pariyatta� dhamma� vitth�rena sajjh�ya� karoti, n�pi yath�suta� yath�pariyatta� dhamma� cetas� anuvitakketi anuvic�reti manas�nupekkhati. Api ca khvassa a��atara� sam�dhinimitta� suggah�ta� hoti, sumanasikata� s�padh�r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a�ividdha�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ggah�ta� sug�h� vediyati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yath� bhikkhave bhikkhuno a��atara� sam�dhinimitta� suggah�ta� hoti sumanasikata� s�padh�rita� suppa�ividdha� pa���ya, tath� tath� so tasmi� dhamme atthapa�isa�ved� ca hoti dhammapa�isa�ved� ca. Tassa atthapa�isa�vedino dhammapa�isa�vedino p�mojja� j�yati. Pamuditassa p�ti j�yati. P�timanassa k�yo passambhati. Passaddhak�yo sukha� vedeti. Sukhino citta� sam�dhiyati. Ida� bhikkhave pa�cama� vimutt�yatana� yattha bhikkhuno appamattassa �t�pino pahitattassa [PTS Page 024] [\q  24/]      viharato avimutta� v� citta� vimuccati, aparikkh�� v� �sav� parikkhaya� gacchanti, ananuppatta� v� anuttara� yogakkhema� anu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vimutt�yatan�ni. Yattha bhikkhuno appamattassa �t�pino pahitattassa viharato avimutta� v� citta� vimuccati, aparikkh�� v� �sav� parikkhaya� gacchanti, ananuppatta� v� anuttara� yogakkhema� anup�pu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�dh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am�dhi� bhikkhave bh�vetha appam��a� nipak� patissat�. Sam�dhi� bhikkhave bh�vayata� appam��a� nipak�na� patissat�na� pa�ca ���ni paccatta� yeva uppajjanti. Katam�ni pa�ca: aya� sam�dhi paccuppannasukho ceva �yati� ca sukhavip�koti paccatta� yeva ���a� uppajjati. Aya� sam�dhi ariyo nir�misoti paccatta� yeva ���a� uppajjati. Aya� sam�dhi ak�purisasevito'ti paccatta� yeva ���a� uppajjati. Aya� sam�dhi santo pa�to pa�ippassaddhaladdho1 ekodibh�v�dhigato na ca sasa�kh�raniggayhav�rita vato'ti2 paccatta� yeva ���a� uppajjati. So kho pan�ha� ima� sam�dhi� sato va sam�pajj�mi sato va u��hah�m�'ti 3 paccatta� yeva ���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� bhikkhave bh�vetha appam��a� nipak� patissat�. Sam�dhi� bhikkhave bh�vayata� appam��a� nipak�na� patissat�na� im�ni pa�ca ���ni paccatta� yeva uppajjant�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�gikasam�dh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[PTS Page 025] [\q  25/]      ariyassa bhikkhave pa�ca�gikassa samm� sam�dhissa bh�vana� desiss�mi4 ta� su�tha, s�dhuka� manasi karotha, bh�siss�mi'ti. Eva� bhanteti'ti kho te bhikkhu bhagavato paccassosu�.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ppassaddhiladdho,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 ca sasa�kh�raniggayha v�tapattoti sy� na sasa�kh�ra nigga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iy�dhihatotimachasa� (?) Na ca sasa�kh�raniggayha c�ritapapatitoti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to kho pan�ha� ima� sam�pajj�m�, sato u��hah�mitimachasa� satoca sam�pajj�m� sato u��h�h�m�tisy� 4. Desess�misy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ariyassa pa�ca�gikassa samm�sam�dhissa bh�va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ave bhikkhu vivicceva k�mehi vivicca akusalehi dhammehi savitakka� savic�ra� vivekaja� p�tisukha� pa�hama� jh�na� upasampajja viharati. So imameva k�ya� vivekajena p�tisukhena abhisandeti parisandeti parip�reti parippharati. N�ssa ki�ci sabb�vato k�yassa vivekajena p�tisukhena apphu�a� hoti. Seyyath�pi bhikkhave dakkho nah�pako1 v� nah�pakantev�s�2 v� ka�sath�le nah�niyacu��ni3 �kiritv� udakena paripphosaka� paripphosaka� sanneyya, s�ya�4 nah�niyapi�i sneh�nugat�5 snehaparet�6 santarab�hir� phu�� snehena na ca paggharati. 7 Evameva kho bhikkhave bhikkhu imameva k�ya� vivekajena p�tisukhena abhisandeti parisandeti parip�reti parippharati. N�ssa ki�ci sabb�vato k�yassa vivekajena p�tisukhena apphu�a� hoti ariyassa bhikkhave pa�ca�gikassa samm� sam�dhissa aya� pa�ham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bhikkhave bhikkhu vitakkavic�r�na� v�pasam� ajjhatta� sampas�dana� cetaso ekodibh�va� avitakka� avic�ra� sam�dhija� p�tisukha� dutiya� jh�na� upasampajja viharati. So imameva k�ya� sam�dhijena p�tisukhena abhisandeti parisandeti parip�reti parippharati. N�ssa ki�ci sabb�vato k�yassa sam�dhijena p�tisukhena apphu�a� hoti. Seyyath�pi bhikkhave udakarahado ubbhidodako8, tassa nevassa puratthim�ya dis�ya udakassa �yamukha�, na pacchim�ya dis�ya udakassa �yamukha�, na uttar�ya [PTS Page 026] [\q  26/]      dis�ya udakassa �yamukha�, na dakkhi�ya dis�ya udakassa �yamukha�, devo ca k�lena k�la� samm� dh�ra� n�nuppaveccheyya, atha kho tambh� ca udakarahad� s�t� v�ridh�r� ubbhijj�tv� tameva udakarahada� s�tena v�rin� abhisandeyya parisandeyya paripureyya paripphareyya, n�ssa ki�ci sabb�vato udakarahadassa s�tena v�rin� apphu�a� assa. Evameva kho bhikkhave bhikkhu imeva k�ya� sam�dhijena p�tisukhena abhisandeti parisandeti paripureti parippharati. N�ssa ki�ci sabb�vato k�yassa sam�dhijena p�tisukhena apphu�a� hoti. Ariyassa bhikkhave pa�ca�gikassa samm�sam�dhissa aya� dutiy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 ca para� bhikkhave bhikkhu p�tiy� ca vir�g� upekkhako ca viharati sato ca sampaj�no sukha�ca k�yena pa�isa�vedeti, ya� ta� ariy� �cikkhanti upekkhako satim� sukhavih�r�ti, tatiya� jh�na� upasampajja viharati. So imameva k�ya� nipp�tikena sukhena abhisandeti parisandeti parip�reti parippharati. N�ssa ki�ci sabb�vato k�yassa nipp�tik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h�pako c�machasa� 2. Tah�pakantev�s� v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h�niya cu��nimachasa�, sy�. 4. Ya�s�s�mu 5. Sineh�nugat�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�nehaparet�sy� 7. Paggharin� machasa� ubbhitodakosy�:gambh�ro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uppaliniya� v� paduminiya� v� pu�ar�kiniya� v� appekacc�ni uppal�ni v� padum�ni v� pu�ar�k�ni v� udake j�t�ni udake sa�vaddh�ni udak�nuggat�ni anto nimuggapos�ni, 1 t�ni y�vagg� 2 y�va m�l�3 s�tena v�rin� abhisann�ni parisann�ni parip�r�ni paripphu��ni. N�ssa ki�ci sabb�vata� uppal�na� v� padum�na� v� pu�ar�k�na� v� s�tena v�rin� apphu�a� assa. Evameva kho bhikkhave bhikkhu imameva k�ya� nipp�tikena sukhena abhisandeti parisandeti parip�reti parippharati. N�ssa ki�ci sabb�vato 4 k�yassa nipp�tikena sukhena apphu�a� hoti. Ariyassa bhikkhave pa�ca�gikassa samm�sam�dhissa aya� tatiy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na ca para� bhikkhave bhikkhu sukhassa ca p�h�� [PTS Page 027] [\q  27/]      dukkhassa ca pah�� pubbeva somanassadomanass�na� attha�gam� adukkha� asukha� upekkh�satip�risuddhi� catuttha� jh�na� upasampajja viharati. So imameva k�ya� parisuddhena cetas� pariyod�tena pharitv� nisinno hoti. N�ssa ki�ci sabb�vato k�yassa parisuddh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od�tena apphu�a� hoti. Seyyath�pi bhikkhave puriso od�tena vatthena sas�sa� p�rupitv� nisinno assa, n�ssa ki�ci sabb�vato k�yassa od�tena vatthena apphu�a� assa. Evameva kho bhikkhave bhikkhu imameva k�ya� parisuddhena cetas� pariyod�tena pharitv� nisinno hoti. N�ssa ki�ci sabb�vato k�yassa parisuddhena cet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od�tena apphu�a� hoti. Ariyassa bhikkhave pa�ca�gikassa samm�sam�dhissa aya� catutth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una ca para� bhikkhave bhikkhuno paccavekkha�nimitta� suggah�ta� hoti sumanasikata� s�padh�rita�, suppa�ividdha� pa���ya. Seyyath�pi bhikkhave a��o v� a��a�5 paccavekkheyya, �hito v� nisinna� paccavekkheyya, nisinno v� nipanna� paccavekkheyya evameva kho bhikkhave bhikkhuno paccavekkha�nimitta� suggah�ta� hoti sumanasikata� s�padh�rita�, suppa�ividdha� pa���y�'ti. Ariyassa bhikkhave pa�ca�gikassa samm�sam�dhissa aya� pa�cam� 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ite kho bhikkhave bhikkhu ariye pa�ca�gike samm� sam�dhimhi eva� bahul�kate yassa yassa abhi��� sacchikara�yassa dhammassa citta� abhininn�meti abhi��� sacchikiriy�ya,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udakama�iko �dh�re �hapito p�ro udakassa samatittiko k�kapeyyo, tamena� balav� puriso yato yato �vajjeyya, �gaccheyya udakanti? 'Eva� [PTS Page 028] [\q  28/]      bhan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muggaposini  s�mu. 2. T�ni y�vacagg�sy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va ca m�l�sy� machasa�. T�ti y�va ca nimam�l�s�mu. 4. Sabb�vata�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e v� a��a� v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bhikkhu eva� bh�vite ariye pa�ca�gike samm� sam�dhimhi eva� bahul�kate yassa yassa abhi��� sacchikara�yassa dhammassa citta� abhininn�meni abhi��� sacchikiriy�ya, tatra tatreva sakkhibhabbata� p�pu�n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same bhumibh�ge pokkhara� caturass�1 �libaddh� p�r� udakassa samatittik� k�kapeyy�, tamena� balav� puriso yato yato �li� mu�ceyya, �gaccheyya udakanti?. 'Eva� bhante'. Evameva kho bhikkhave bhikkhu eva� bh�vite ariye pa�ca�gike samm�sam�dhimahi eva� bahul�kate yassa yassa abhi��� sacchikara�yassa dhammassa citta� abhininn�meti abhi��� sacchikiriy�ya,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subh�miya� c�tummah�pathe2 �ja��aratho yutto assa �hito odhastapatodo, tamena� dakkho yogg�cariyo assadammas�rathi abhir�hitv� v�mena hatthena rasmiyo gahetv� dakkhi�ena hatthena patoda� gahetv� yenicchaka� yadicchaka� s�reyyapi pacc�s�reyyapi. Evameva kho bhikkhave bhikkhu eva� bh�vite ariye pa�ca�gike samm� sam�dhimhi eva� bahul�kate yassa yassa abhi��� sacchikara�yassa dhammassa citta� abhininn�meti abhi��� sacchikiriy�ya,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ce �ka�khati: "anekavihita� iddhividha� [PTS Page 029] [\q  29/]      paccanubhaveyya�: ekopi hutv� bahudh� assa� bahudh�pi hutv� eko assa�, �v�bh�va� tirobh�va� tiroku��a� tirop�k�ra� tiropabbata� asajjam�no gaccheyya� seyyath�pi �k�se, pa�haviy�pi ummujjanimujja� kareyya� seyyath�pi udake, udakepi abhijjam�ne gaccheyya� seyyath�pi pa�haviya�, �k�sepi palla�kena kameyya� seyyath�pi pakkh� saku�o, imepi candimasuriye eva� mahiddhike eva� mah�nubh�ve p��in� par�maseyya� parimajjeyya�, y�va brahmalok�pi k�yena vasa� vatteyya'nti, tatra tatreva sakkhibh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:"dibb�ya sotadh�tuy� visuddh�ya atikkantam�nusik�ya ubho sadde su�eyya� dibbe ca m�nusake ca ye d�re santike c�'ti,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. "Parasatt�na� parapuggal�na� cetas� ceto paricca paj�neyya� sar�ga� v� citta� sar�ga� cittanati paj�neyya� v�tar�ga� v� citta� v�tar�ga� cittanti paj�neyya�, sadosa� v� citta� sadosa� cittanti paj�neyya�, v�tadosa� v� citta� v�tadosa� cittanti paj�neyya�, samoha� v� citta� samoha� cittanti paj�neyya�, v�tamoha� v� citta� v�tamoha� cittanti paj�neyya�, sa�khitta� v� citta� sa�khitta� cittanti paj�neyya�, vikkhitta� v� citta� vikkhitta� cittanti paj�neyya�, mahaggata� v� citta� mahaggata� cittanti paj�neyya�, amahaggata� v� citta� amahaggata� cittanti paj�neyya�, sauttara� v� citta� sauttara� cittanti paj�neyya�, anuttara� v� citta� anuttara� cittanti paj�neyya�, sam�hita� v� citta� sam�hita� cittanti paj�neyya�, vimutta� v� citta� vimutta� cittanti paj�neyya� avimutta� v� citta� avimutta� cittanti paj�neyyanti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:"anekavihita� pubbeniv�sa� anussareyya� seyyath�da� ekampi j�ti� dvepi j�tiyo tissopi j�tiyo catassopi j�tiyo pa�capi j�tiyo dasapi j�tiyo v�sampi j�tiyo ti�sampi j�tiyo catt�r�sampi j�tiyo pa���sampi j�tiyo j�tisatampi j�tisahassampi j�tisatasahassampi anekepi sa�va��akappe anekepi viva��akappe anekepi sa�va��aviva��akappe. Amutr�si� evann�mo, eva�gotto eva�va��o evam�h�ro eva�sukhadukkhapa�isa�ved� evam�yupariyanto. So tato cuto amutra upap�di�, tatr�p�si� evann�mo eva�gotto eva�va��o evam�h�ro eva�sukhadukkhapa�isa�vedi evam�yupariyanto. So tato cuto idhupapannoti. Iti s�k�ra� sauddesa� anekavihita� pubbeniv�sa� anussareyya" nti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: " dibbena cakkhun� visuddhena atikkantam�nusakena satte passeyya� cavam�ne uppajjam�ne h�ne pa�te suva��e dubba��e sugate duggate yath�kamm�page satte paj�neyya�: ime vata bhonto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. ' Ime v� bhonto satt� k�yasucaritena samann�gat� vac�sucaritena samann�gat� manosucaritena samann�gat� ariy�na� anupav�dak� samm�di��hik� samm�di��hikammasam�d�n� te k�yassa bhed� parammara� sugati� sagga� loka� upapann� ' ti. Iti dibbena cakkhun� visuddhena atikkantam�nusakena satte passeyya� cavam�ne uppajjam�ne h�ne pa�te suva�e�a dubba��e sugate duggate yath� kamm�page satte paj�neyya "nti tatra tatreva sakkhibhabbata� p�pu�t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ce �ka�khati: "�sav�na� khay� an�sava� ceto vimutti� pa���vimutti� di��heva dhamme saya� abhi��� sacchikatv� upasampajja vihareyya 2'nti tatra tatreva sakkhibhabbata� p�pu�ti sati sati �yat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ra�s�  machasa� 2. Catumah�pathe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�kam�nisa�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Pa�cime bhikkhave ca�kame �nisa�s�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0] [\q  30/]      addh�nakkhamo hoti. Padh�nakkhamo hoti. App�b�dho hoti. Asitap�takh�yitas�yita�1 samm� parin�ma� gacchati. Ca�kam�dhigato sam�dhi cira��hi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ca�kame 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g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Eva� me suta�: eka� samaya� bhagav� kosalesu c�rika� caram�no mahat� bhikkhusa�ghena saddhi� yena icch�na�gala� n�ma kosal�na� br�hma�ag�mo tadavasari. Tatra suda� bhagav� icch�na�gale viharati icch�na�gala vanas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icch�na�galak�2 br�hma�agahapatik�"sama�o khalu bho gotamo sakyaputto sakyakul� pabbajito icch�na�gala� anuppatto icch�na�gale viharati icch�na�galavanas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ho pana bhagavanta� gotama� eva� kaly��o kittisaddo abbhuggato: "itipi so bhagav� araha� samm�sambuddho vijj�cara�asampanno sugato lokavid� anuttaro purisadammas�rath� satth� dvemanuss�na� buddho bhagav�ti. So ima� loka� sadevaka� sam�raka� sabrahmaka� sassama�abr�hma�i� paja� sadevamanussa� saya� abhi��� sacchikatv� pavede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 dhamma� deseti �dikaly��a� majjhekaly��a� pariyos�nakaly��a� s�ttha� savya�jana� kevalaparipu��a� parisuddha�, brahmacariya� pak�seti. S�dhu kho pana tath�r�p�na� arahata� dassa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icch�na�galak� br�hma�agahapatik� tass� rattiy� accayena pah�ta� kh�dan�ya� bhojan�ya� �d�ya yena icch�na�galavanasa�o tenupasa�kami�su. Upasa�kamitv� bahidv�rako��hake a��ha�su ucc�sadd� mah�sad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ita� p�ta� kh�yita� s�yita�  machasa�, sy�' 2. Icch�na�galik�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y�mapotth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1] [\q  31/]      tena kho pana samayena �yasm� n�gito bhagavato upa��h�ko hoti. Atha kho bhagav� �yasmanta� n�gita� �mantesi: ke panete1 n�gita ucc�sadd� mah�sadd� keva��� ma��e macchavilopeti?2 "Ete bhante icch�na�galak� br�hma�agahapatik� pahuta� kh�dan�ya� bhojan�ya� �d�ya babhidv�rako��hake �hit� bhagavanta� yeva uddissa bhikkhusa�gha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ha� n�gita yasena sam�gamo, 3 m� ca may� yaso. Yo kho n�gita nayimassa nekkhammasukhassa pavivekasukhassa upasamasukhassa sambodhasukhassa nik�mal�bh� assa akicchal�bh� akasiral�bh�, yass�ha� nekkhammasukhassa pavivekasukhassa upasamasukhassa sambodhasukhassa nik�mal�bh� akicchal�bh� akasiral�bh�, so ta� m��hasukha�4 middhasukha� l�bhasakk�rasilokasukha� s�diy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hiv�ste'd�ni bhante bhagav�, adhiv�setu sugato. Adhiv�sana k�lo'd�ni bhante bhagavato. Yena yeneva'd�ni bhante bhagav� gamissati, tanninn�va bhavissanti br�hma�a gahapatik� negam� ceva j�napad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ante thullaphusitake deve vassante yath�ninna� udak�ni pavattanti, evameva kho bhante yena yeneva'd�ni bhagav� gamissati, tanninn�va bhavissanti br�hma�agahapatik� negam� ceva j�napad� ca ta� kissa hetu? Tath�hi bhante bhagavato s�lapa����a"n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ha� n�gita yasena sam�gamo3, m� ca may� yaso. Yo kho n�gita nayimassa nekkhammasukhassa pavivekasukhassa upasamasukhassa sambodhasukhassa nik�mal�bh� assa akicchal�bh� akasiral�bh�, yass�ha� nekkhammasukhassa pavivekasukhassa upasamasukhassa sambodhasukhassa nik�mal�bh� akicchal�bh� akasiral�bh�, so ta�4 m�lhasukha� middhasukha� l�bhasakk�rasilokasukha� s�diyeyya. [PTS Page 032] [\q  32/]      asitap�takh�yitas�yitassa kho n�gita ucc�rapass�vo. Eso tassa niss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 pana te  sy�, ke pana kh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lopenn�ti  sy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�gama�, s�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ta� m��hasukha� 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�na� kho n�gita viparin�ma��ath�bh�v� uppajjanti sokaparidevadukkhadomanassup�y�s�. Eso tassa niss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nimitt�nuyoga� anuyuttassa kho n�gita subhanimitte1 p��ikk�lyat�2 sa�h�ti. Eso tassa niss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u3 kho n�gita phass�yatanesu anicc�nupass�no viharato phasse p��ikk�lyat� sa�h�ti. Eso tassa niss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u kho n�gita up�d�nakkhandhesu udayabbay�nupassino viharato up�d�ne p��ikk�lyat� sa�h�ti. Eso tassa nissan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�gik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g�ravupakkileso duss�l�nuggah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sam�dhipa�ca�gik� ca�kamo n�gitena c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bhanimittena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�ikulyat�  machasa� pa�ikkulyat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su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man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4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ma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Eka� samaya� bhagav� s�vatthiya� viharati jetavane an�thapi�ikassa �r�me. * Atha kho suman� r�jakum�r� pa�cahi rathasatehi pa�cahi1 r�jakum�risatehi parivut� yena bhagav� tenupasa�kami. Upasa�kamitv� bhagavanta� abhiv�detv� ekamanta� nis�di. Ekamanta� nisinn� kho suman� r�jakum�r�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ssu bhante bhagavato dve s�vak� samasaddh� samas�l� samapa���, eko d�yako eko ad�yako, te k�yassa [PTS Page 033] [\q  33/]      bhed� parammara� sugati� sagga� loka� uppajjeyyu�, devabh�t�nampana nesa� bhante siy� viseso siy� n�n�kara�anti? Siy� sumane'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sumane d�yako, so amu� ad�yaka� devabh�to sam�no pa�cahi �h�nehi adhiga�h�ti. Dibbena �yun�, dibbena va��ena, dibbena sukhena, dibbena yasena, dibbena �dhipateyyena. 2 Yo so sumane d�yako, so amu� ad�yaka� devabhuto sam�no imehi pa�cahi �h�nehi adhiga�h�ti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te bhante tato cut� itthatta� �gacchanti, manussabh�t�na� pana tesa� bhante siy� viseso, siy� n�n�kara�anti? Siy� sumane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sumane d�yako. So amu� ad�yaka� manussabhuto sam�no pa�cahi �h�nehi adhiga�h�ti: m�nusakena4 �yun�, m�nusakena va��ena, m�nusakena sukhena m�nusakena yasena, m�nusakena �dhipateyyena. Yo so sumane d�yako, so amu� ad�yaka� manussabhuto sam�no imehi pa�cahi �h�nehi adhi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te bhante ubho ag�rasm� anag�riya� pabbajanti, pabbajit�na� pana nesa�5 bhante siy� viseso siy� n�n�kara�anti? Siy� sumane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o sumane d�yako, so amu� ad�yaka� pabbajito sam�no pa�cahi �h�nehi adhiga�h�ti: y�cito'va bahula� c�vara� paribhu�jati appa� ay�cito. Y�citova bahula� pi�ap�ta� paribhu�jati, appa� ay�cito. Y�cito'va bahula� sen�sana� paribhu�jati, appa� ay�cito. Y�cito'va bahula� gil�na paccaya bhesajjaparikkh�ra� paribhu�jati, appa� ay�c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�ma potthake aya� p��ho natthi, eka� samaya� samaya� bhagav� s�vatthiya� viharatijetavane an�thapi�ikassa �r�m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hi ca  sy� 2. Adhipateyyena  sy� 3. Adhiga�h�t�ti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�nussakena  s�mu 5. Tes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i kho pana sabrahmac�r�hi saddhi� viharati, ty�ssa1 man�peneva bahula� k�yakammena samud�caranti, appa� aman�pena, man�peneva bahula� vac�kammena samud�caranti, appa� aman�pena, man�peneva2 bahula� manokammena samud�caranti, 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�pena. Man�pa� yeva3 upah�ra� upaharanti, appa� [PTS Page 034] [\q  34/]      aman�pa� yo so sumane d�yako, so amu� ad�yaka� pabbajito sam�no imehi pa�cahi �h�nehi adhiga�h�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te bhante ubho arahatta� p�pu�anti, arahattappatt�na� pana nesa� bhante siy� viseso siy� n�n�kara�an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kho panes�ha� sumane na ki�ci n�n�kara�a� vad�mi yadida� vimuttiy� vimuttin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, abbhuta� bhante. Y�va�cida� bhante alameva d�n�ni d�tu�, ala� pu���ni k�tu�, yatra hi n�ma devabh�tassapi upak�r�ni pu���ni, manussabh�tassapi upak�r�ni pu���ni, pabbajitassapi upak�r�ni pu��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va bhagav� ida� vatv�6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th�pi cando vimalo gaccha� �k�s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�r� ga�e loke �bh�ya atiroc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theva s�lasampanno saddho purisa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maccharino loke c�gena atir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th�pi megho thanaya� vijjum�l� satakk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a� ninna� ca p�reti abhivassa� vasundhar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va� dassana sampanno samm� sambuddha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ari� adhiga�h�ti pa�ca�h�nehi pa�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yun� yasas� veca va��ena ca sukh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bhoga paribb��ho7 pecca sagge pamodat�t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a  sy�, machasa� 2. Man�pena  sy�, 3. Man�pa��e ca 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higa�h�t�ti  machasa�, sy� 5. Vimuttanti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atv�na  machasa�, sy� 7. Paribyu�ho machasa� 8. Sagge ca modati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n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[PTS Page 035] [\q  35/]      eka� samaya� bhagav� r�jagahe viharati kalandakaniv�pe. Atha kho cund� r�jakum�r� pa�cahi rathasatehi pa�cahi ca kum�ri satehi parivut� yena bhagav� tenupasa�kami. Upasa�kamitv� bhagavanta� abhiv�detv� ekamanta� nis�di. Ekamanta� nisinn� kho cund� r�jakum�r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hante bh�t� cundo n�ma r�jakum�ro. So evam�ha:"yadeva so hoti itth� v� puriso v� buddha� sara�a� gato, dhamma� sara�a� gato, sa�gha� sara�a� gato, p��tip�t� pa�ivirato, adinn�d�n� pa�ivirato, k�mesu micch�c�r� pa�ivirato, mus�v�d� pa�ivirato, sur�merayamajjapam�da��h�n� pa�ivirato, so k�yassa bhed� parammara� sugati� yeca1 upapajjati, no duggatinn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 bhante bhagavanta� pucch�mi: katha� r�pe nu kho2 bhante satthari pasanno k�yassa bhed� parammara� sugati� yeva upapajjati, no duggatinti? S�ha� bhante bhagavanta� pucch�mi: katha� r�pe nu kho2 bhante dhamme pasanno k�yassabhed� parammara� sugati� yeva upapajjati, no duggati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r�pe nu kho bhante sa�ghe pasanno k�yassa bhed� parammara� sugati� yeva upapajjati, no duggatinti? Katha� r�pesu s�lesu parip�rak�ri k�yassa bhed� parammara� sugati� yeva1 sagga� loka� uppajjati, no duggati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cundi satt� apad� v� dipad� v� catuppad� v� bahuppad� v� r�pino v� ar�pino v� sa��ino v� asa��ino v� nevasa��in�sa��ino v� tath�gato tesa� aggamakkh�yati araha� samm� sambuddho. Ye kho cundi buddhe pasann�, agge te pasann�. Agge kho pana pasann�na� aggo vip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cundi dhamm� sa�khat� v� asa�khat� v� vir�go tesa� aggamakkh�yati yadida� madanimmadano pip�savinayo3 �layasamuggh�to va���pacchedo ta�hakkhayo vir�go nirodho nibb�na�. Ye kho [PTS Page 036] [\q  36/]      cundi vir�ge dhamme pasann�. Agge te pasann� agge kho pana pasann�na� aggo vip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cundi sa�gh� v� ga� v� tath�gatas�vakasa�gho tesa� aggamakkh�yati yadida� catt�ri purisayug�ni a��hapurisapuggal�. Esa bhagavato s�vakasa�gho �huneyyo p�huneyyo dakkhi�eyyo a�jalikara�yo anuttara� pu��akkhetta� lokassa. Ye kho cundi sa�ghe pasann�, agge te pasann�. Agge kho pana pasann�na� aggo vip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gati��eva  sy� 2. Katha� r�pe kho  machasa� 3. Pip�s�vinayo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cund� s�l�ni, ariyakant�ni1 tesa� aggamakkh�yati  yadida� akha�ni acchidd�ni asabal�ni akamm�s�ni bhujiss�ni vi��uppasatth�ni apar�ma��h�ni sam�dhi sa�vattanik�ni. Ye kho cundi ariyakantesu s�lesu parip�rak�rino, agge te parip�rak�rino. Agge kho pana parip�rak�r�na� aggo vip�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ggato ve pasann�na� agga� dhamma� vij�n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e buddhe pasann�na� dakkhi�eyye anutta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e dhamme pasann�na� vir�g�pasame suk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e sa�ghe pasann�na� pu��akkhette anutta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ggasmi� d�na� dadata� agga� pu��a� pava��h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� �y�ca2 va��o ca yaso kitti sukh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ggassa d�t� medh�v� aggadhamma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bh�to manusso v� aggappatto pamo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gga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Eka� samaya� bhagav� bhaddiye3 viharati j�tiy� vane. Atha kho uggaho me�aka natt� yena bhagav� tenupa�kami. Upasa�kamitv� bhagavanta� abhiv�detv� ekamanta� nis�di. Ekamanta� nisinno kho uggaho me�akanatt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etu me bhante bhagav� sv�tan�ya attacatuttho [PTS Page 037] [\q  37/]      bhattanti. Adhiv�sesi bhagav� tu�h�bh�vena. Atha kho uggaho me�akanatt� bhagavato adhiv�sana� vi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� rattiy� accayena pubbanhasamaya� niv�setv� pattac�varam�d�ya yena uggahassa me�akanattuno nivesana� tenupasa�kami. Upasa�kamitv� pa��atte �sane nis�di. Atha kho uggaho me�akanatt� bhagavanta� pa�tena kh�dan�yena bhojan�yena sahatth� santappesi sampav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uggaho me�akanatt� bhagavanta� bhutt�vi� on�tapattap��i� ekamanta� nis�di. Ekamanta� nisinno kho uggaho me�akanatt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iyakatt�ni s�l�nimachasa� 2. �yu�ca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addike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me bhante kum�riyo patikul�ni gamissanti. Ovadatu t�sa� bhante bhagav�, anus�satu t�sa� bhante bhagav�, ya� t�sa� assa d�gharatta� hit�ya 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� kum�riyo etadavoca: tasm�tiha kum�riyo eva� sikkhitabba�: yassa vo' m�t� pitaro bhattuno dassanti atthak�m� hitesino anukampak� anukampa� up�d�ya, tassa bhaviss�ma pubbu��h�yiniyo pacch�nip�tiniyo ki�k�rapa�iss� viniyo man�pac�riniyo piyav�diniyoti. Eva� hi vo kum�riyo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kum�riyo eva� sikkhitabba� ye te bhattu garuno bhavissanti m�t�ti v� pit�ti v� sama�abr�hma�ti v�, te sakkariss�ma garukariss�ma, 2 m�niss�ma, p�jess�ma, abbh�gateva �sanodakena patip�jess�m�ti3 eva� hi vo kum�riyo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kum�riyo eva� sikkhitabba� ye te bhattu abbhantar� kammant� u��ti v� kapp�s�ti v�, tattha dakkh� bhaviss�ma analas� tatr�p�y�ya vima�s�ya samann�gat� ala� k�tu� ala� sa�vidh�tunti eva� hi vo kum�riyo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�ha kum�riyo eva� sikkhitabba�: yo so bhattu abbhantaro antojano, d�s�tiv� pess�ti [PTS Page 038] [\q  38/]      v� kammakar�ti v�, kammakar�ti v�, tesa� kata�ca katato j�niss�ma, akata�ca akatato j�niss�ma, gil�nak�na�ca bal�bala� j�niss�ma, kh�dan�ya� bhojan�ya� cassa paccayena vibhajiss�m�ti. 4 Eva� hi vo kum�riyo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kum�riyo eva� sikkhitabba�: ya� bhatt� �harissati dhana� v� dha��a� v� rajata� v� j�tar�pa� v�, ta� �rakkhena5 guttiy� samp�dess�ma. Tassa bhaviss�ma adhutt� athen� aso� avin�sik�yoti. Eva� hi vo kum�riyo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kum�riyo pa�cahi dhammehi samann�gato m�tug�mo k�yassa bhed� parammara� man�pak�yik�na� dev�na� sahavyata� up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 na� bharati sabbad� nicca� �t�pi uss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mahara�6 posa� bhatt�ra� n�ti ma��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a c�pi sotthi bhatt�ra� icch�c�rena rosay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 ca garuno sabbe pa�ipuje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��h�hik�8 analas� sa�gah�taparij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 man�p�9 carati sambhata� anu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� eva� vattat� n�ri bhattucchandavas�nu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p� n�ma te dev� yattha s� upapajj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ssa kho s�mu 2. Garu� kariss�m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ip�jess�m�ti  sy�, machasa� 4. Paccaya�sena vibhajiss�m�ti  sy�,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rakkh�ya  s�mu 6. Sabbak�makar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ss�c�rena rosaye  sy�, machasa�  iss�v�dena 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��h�yik�  sy�, 9. Bhattuman�p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hasen�pa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Eka� samaya� bhagav� ves�lisa� viharati mah�vane k</w:t>
      </w:r>
      <w:r>
        <w:rPr/>
        <w:t>譌</w:t>
      </w:r>
      <w:r>
        <w:rPr/>
        <w:t>g�ra s�l�ya�. Atha kho s�ho sen�pati yena [PTS Page 039] [\q  39/]      bhagav� tenupasa�kami. Upasa�kamitv� bhagavanta� abhiv�detv� ekamanta� nis�di. Ekamanta� nisinno kho s�ho sen�pati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� nu kho bhante sandi��hika� d�naphala� pa���petu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s�h�ti bhagav� avoca. D�yako s�ha d�napati bahuno janassa piyo hoti man�po. Yampi s�ha d�yako d�napati bahuno janassa piyo hoti man�po, idampi sandi��hika� d�na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s�ha d�yaka� d�napati� santo sappuris� bhajanti. Yampi s�ha d�yaka� d�napati� santo sappuris� bhajanti, idampi sandi��hika� d�na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s�ha d�yakassa d�napatino kaly��o kittisaddo abbhuggacchati. Yampi s�ha d�yakassa d�napatino kaly��o kittisaddo abbhuggacchati, idampi sandi��hika� d�na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s�ha d�yako d�napati ya��adeva parisa� upasa�kamati. Yadi khattiyaparisa�, yadi br�hma�aparisa�, yadi gahapatiparisa�, yadi sama�aparisa�, vis�radova1 upasa�kamati ama�kubh�to. Yampi s�ha d�yako d�napati ya��adevaparisa� upasa�kamati: yadi khattiyaparisa�, yadi br�hma�aparisa�, yadi gahapati parisa�, yadi sama�aparisa�, vis�radova upasa�kamati ama�kubh�to: idampi sandi��hika� d�na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s�ha d�yako d�napati k�yassa bhed� parammara� sugati� sagga� loka� upapajjati. Yampi s�ha d�yako d�napati k�yassa bhed� parammara� sugati� sagga� loka� upapajjati. Ida�2 sampar�yika� d�na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�ho sen�pati bhagavanta� etadavoca "y�nim�ni bhante bhagavat� catt�ri sandi��hik�ni d�naphal�ni akkh�t�ni, n�ha� ettha bhagavato saddh�ya gacch�mi. Ahampet�ni j�n�mi. Aha� bhante d�yako d�napati bahuno janassa piyo man�po. Aha� bhante d�yako d�napati. , Ma� santo sappuris� bhajanti. Aha� bhante d�yako d�napati, mayha� kaly��o kittisaddo ababhuggato: s�ho sen�pati d�yako k�rako sa�ghupa��h�koti. Aha� [PTS Page 040] [\q  40/]      bhante d�yako d�napati, ya��adeva parisa� upasa�kam�mi: yadi khattiyaparisa�, yadi br�hma�aparisa�, yadi gahapati parisa�, yadi sama�aparisa�, vis�radova upasa�kam�mi ama�kubh�to. Y�nim�ni bhante bhagavat� catt�ri sandi��hik�ni d�naphal�ni akkh�t�ni, n�ha� ettha bhagavato saddh�ya gacch�mi. Ahampet�ni j�n�mi. Ya�ca kho ma� bhante bhagav� evam�ha: 'd�yako s�ha d�napati k�yassa bhed� parammara� sugati� sagga� loka� upapajjat�'ti et�ha� na j�n�mi. Ettha ca pan�ha� bhagavato saddh�ya ga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s�rado  machasa� 2. Idampi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s�ha, eva meta� s�ha, d�yako1 d�napati k�yassa bhed� parammara� sugati� sagga� lok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ada� piyo hoti bhajanti na� bah� kitti�ca pappoti yasobhiv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�kubh�to parisa� vig�hati vis�rado hoti naro amacc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sm� hi d�n�ni dadanti pa�it� vineyya maccheramala� suk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�gharatta� tidive pati��hit� dev�na� sahavyata� gat� ramanti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Kat�v�s� katakusal� tato cut�4 saya�pabh� anuvicaranti nandana�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tha nandanti ramanti modare samappit� k�magu�ehi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v�kya� asitassa t�dino ramanti sagge sugatassa s�vak�'ti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n�nisa�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[PTS Page 041] [\q  41/]      pa�cime bhikkhave d�ne �nisa�s�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to janassa piyo hoti man�po. Santo sappuris� bhajanti. Kaly��o kittisaddo abbhuggacchati. Gih�dhamm� anapeto hoti. K�yassa bhed� parammara� sugati� sagga� loka� upapajjati. Ime kho bhikkhave pa�ca d�ne �nis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Dadam�no piyo hoti sata� dhamma� anu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 na� bhajanti sappuris�7 sa��at� brahmac�r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e tassa dhamma� desenti sabbadukkh�pan�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so dhamma� idha���ya parinibb�ti an�savoti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lad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Pa�cim�ni bhikkhave k�lad�n�ni.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tukassa d�na� deti. Gamikassa d�na� deti. Gil�nassa d�na� deti. Dubbhikkhe d�na� deti. Y�ni navasass�ni navaphal�ni, t�ni pa�hama� s�lavantesu pati��h�peti. Im�ni kho bhikkhave pa�ca k�lad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yako s�ha  s� 2. Yasassa va��hati sy� yaso ca va��h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v�na� sahavyagat� ramanti te sy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at�vak�s� katakusal� ito cut� 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ndane  sy� 6. Ramanti sabbe sugatassa s�vak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nto na� sad� bhajanti sy� machasa� 8. Parinibb�tan�savoti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. [\x  6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K�le dadanti sappa��� vada��� v�tam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dinna� ariyesu ujubhutesu t�d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sanna man� tassa vipul� hoti dakkhi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Ye tattha anumodanti veyy�vacca� karonn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sa�1 dakkhi� �n� tepi pu��assa bh�g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asm� dade va2 appa�iv�nacitto yattha dinna� mahap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 paralokasmi� pati��h� honti p��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oja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[PTS Page 042] [\q  42/]      bhojana� bhikkhave dadam�no d�yako pa�igg�hak�na� pa�ca �h�n�ni 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� deti, va��a� deti, sukha� deti, bala� deti. Pa�ibh��a� deti. �yu� kho pana datv� �yussa bh�g� hoti dibbassa v� m�nusassav�, va�a�a� datv� va��assa bh�g� hoti dibbassa v� m�nussa v�, sukha� datv� sukhassa bh�g� hoti dib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m�nusassa v�, pa�ibh��a� datv� pa�ibh�nassa bh�g� hoti dibbassa v� m�nusassa v�. Bhojana� bhikkhave dadam�no d�yako pa�igg�hak�na� im�ni pa�ca �h�n�ni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yudo balado dh�ro va�a�ado pa�ibh��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sa d�t� medh�v� sukha� so 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yu� datv� bala� va��a� sukha�ca pa�ibh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h�yu yasav� hoti yattha yatth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dd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Pa�cime bhikkhave saddhe kulaputte �nisa�s�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e bhikkhave loke santo sappuris�, te saddha� yeva8 pa�hama� anukampanti, no tath� assaddha�. Saddha�yeva pa�hama� upasa�kamant� upasa�kamanti, no tath� assaddha� saddhasseva pa�hama� patiga�hant� patiga�hanti, no tath� assaddha� saddhasseva pa�hama� dhamma� desent� desenti, no tath� assaddha�. Saddho k�yassa bhed� parammara� sugati� sagga� loka� upapajjati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saddhe kulaputte �nis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subhumiya� c�tummah�pathe5 mah�nigrodho samann� pakkh�na� pa�isara�a� hoti, evameva [PTS Page 043] [\q  43/]      kho bhikkhave saddho kulaputto bahuno janassa pa�isara�a� hoti: bhikkh�na� bhikkhun�na� upasak�na� up�sik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sa�dakkhi��n�  machasa� [pts 2.] Dade sy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ddha��eva  machasa� sy� 4. Uppajjati,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tummah�pathe  sy� catumah�pathe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�kh�pattaphal�peto khandhim� ca mah�du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v� phalasampanno pati��h� hoti pakkh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Manorame �yatane sevanti na� viha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ya� ch�yatthik�1 yanti phalatth� phalabho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atheva s�lampanna� saddha� purisapug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tavutti� atthaddha� sorata� sakhila� mud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V�tar�g� v�tados� v�tamoh� an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khett�ni lokasmi� sevanti t�disa�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Te tassa dhamma� desenti sabbadukkh� pan�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so dhamma� idha���ya parinibb�ti an�savot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Pa�cim�ni bhikkhave �h�n�ni sampassant� m�t�pitaro putta� icchanti kule j�yam�na�.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o v� no bharissati. Kicca� v� no karissati. Kulava�so cira� �hassati. D�yajja� pa�ipajjati. Atha v� pana pet�ta� k�lakat�na� dakkhi�a� anuppadassat�ti. Im�ni kho bhikkhave pa�ca �h�n�ni sampassant� m�t�pitaro putta� icchanti kule j�ya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Pa�ca �h�n�ni3 sampassa� putta� icchan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o v� no bharissati kicca� v� no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Kulava�so cira� �hassati4 d�yajja� pa�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pana pet�na� dakkhi�a� anupad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�h�n�net�ni sampassa� putta� icchan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nto sappuris� kata��� katavedi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haranti m�t�pitaro pubbe katamanu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44] [\q  44/]      karonti nesa� kicc�ni yath� ta� pubbak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Ov�dak�r� bhatapos� kulava�sa� ah�p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s�lena sampanno putto hoti pasa�siy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�yanthino  s�mu. 2. Parinibb�tan�savoti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a��h�n�ni  sy� 4. Ti��he 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s�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Himavanta� bhikkhave pabbatar�ja� niss�ya mah�s�l� pa�cahi va��hihi va��hanti. Katam�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h�pattapal�sena va��hanti. Tacena va��hanti. Papa�ik�ya va��hanti. Pheggun� va��hanti. S�rena va��hanti. Himavanta� bhikkhave pabbatar�ja� niss�ya mah�s�l� im�hi pa�cahi va��h�hi va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saddha� kulapati�1 niss�ya antojano pa�cahi va��h�hi va��hati. Katam�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 va��hati s�lena va��hati. Sutena va��hati c�gena va��hati. Pa���ya va��hati. Saddha� bhikkhave kulapati� niss�ya antojano im�hi pa�cahi va��h�hi va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th� ca2 pabbato selo ara��asmi� br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rukkh� upaniss�ya va��hante te vanapp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atheva s�la sampanna� saddha� kulapati�3 idha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�ya va��hanti puttad�r� ca band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� ��tisa�gh� ca ye cassa anuj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assa s�lavato s�la� c�ga� sucari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m�n�nukubbanti ye bhavanti civ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Idha dhamma� caritv�na magga� sugati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no devalokasmi� modanti k�mak�m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�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� cund� uggaho s�had�n�nisa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 bhojana saddh�ya puttas�lehi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laputta� machasa� 2. Yath�hi sy�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ulaputta�  machasa�, sy� 4. Im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u�ar�j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bhoga�d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[PTS Page 045] [\q  45/]      eka� samaya� bhagav� s�vatthiya� viharati jetavane an�thapi�ikassa �r�me. 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gahapati bhog�na� �diy�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ahapati ariyas�vako u��h�naviriy�dhigatehi bhogehi b�h�balaparicitehi sed�vakkhittehi dhammikehi dhammaladdhehi att�na� sukheti, p��eti, samm� sukha� pariharati. M�t�pitaro sukheti, p��eti, samm� sukha� pariharati. Puttad�rad�sakammakaraporise sukheti, p��eti, samm� sukha� pariharati. Aya� pa�hamo bhog�na� �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ariyas�vako u��h�naviriy�dhigatehi bhogehi b�h�balaparicitehi sed�vakkhittehi dhammikehi dhammaladdhehi mitt�macce sukheti, p��eti, samm� sukha� pariharati. Aya� dutiyo bhog�na� �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ariyas�vako u��h�naviriy�dhigatehi bhogehi b�h�balaparicitehi sed�vakkhittehi dhammikehi dhammaladdhehi y� t� honti �pad� aggito v� udakato v� r�jato v� coratov� appiyato v� d�y�dato, tath�r�p�su �pad�su bhogehi pariyodh�ya vattati, sotthi� att�na� karoti. Aya� tatiyo bhog�na� �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gahapati ariyas�vako u��h�naviriy�dhigatehi bhogehi b�h�balaparicitehi sed�vakkhittehi dhammikehi dhammaladdhehi pa�ca bal�katt� hoti: ��tibali�, athitibali� pubbapetabali�, r�jabali�, devat�bali�. Aya� catuttho bhog�na� �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gahapati ariyas�vako u��h�naviriy�dhigatehi bhogehi b�h�balaparicitehi sed�cakkhittehi dhammikehi [PTS Page 046] [\q  46/]      dhammaladdhehi ye te sama�abr�hma� madappam�d� pa�ivirat� khantisoracce nivi��h� ekamant�na� damenti, ekamant�na� samenti, ekamant�na� parinibb�penti, tath�r�pesu sama�abr�hma�esu uddhaggika� dakkhi�a� pati��h�peti sovaggika� sukhavip�ka� saggasa�vattanika�. Aya� pa�camo bhog�na� �di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gahapati pa�ca bhog�na� �d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e gahapati ariyas�vakassa ime pa�ca bhog�na� �diye �diyato bhog� parikkhaya� gacchanti, tassa eva� hoti: ye vata bhog�na� �diy�, te c�ha� �diy�mi. Bhog� ca me parikkhaya� gacchant�"ti. Itissa hoti avippa�is�ro. Tassa ce gahapati ariyas�vakassa ime pa�ca bhog�na� �diye �diyato bhog� abhiva��hanti, tassa eva� hoti: ye vata bhog�na� �diy�, te c�ha� �diy�mi bhog� ca me abhiva��hant�"ti itissa hoti ubhayeneva avippa�is�ro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Bhutt� bhog� bhat� bhacc� viti�� �pad�su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to dakkhi� dinn� atho pa�ca bal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it� s�lavanto sa��at� brahmac�r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dattha� bhoga� iccheyya pa�ito gharam�v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patto kata� ananutap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Eta� anussara� macco ariyadhamme �hit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na� pasa�santi pecca sagge pamodat�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ppuri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appuriso bhikkhave kule j�yam�no bahuno janassa atth�ya hit�ya sukh�ya hoti. M�t�pitunna�3 atth�ya hit�ya sukh�ya hoti puttad�rassa atth�ya hit�ya sukh�ya hoti. D�sakammakaraporisassa atth�ya hit�ya sukh�ya hoti. Mitt�macc�na� atth�ya hit�ya sukh�ya hoti. Sama�abr�hma�na� atth�ya hit�ya sukh�y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mah�megho sabbasass�ni samp�dento bahunojanassa atth�ya hit�ya sukh�ya hoti:evameva [PTS Page 047] [\q  47/]      kho bhikkhave sappuriso kule j�yam�no bahuno janassa atth�ya hit�ya sukh�ya hoti: m�t�pitunna� atth�ya hit�ya sukh�ya hoti. Puttad�rassa atth�ya hit�ya sukh�ya hoti. D�sakammakaraporisassa atth�ya hit�ya sukh�ya hoti. Mitt�macc�na� atth�ya hit�ya sukh�ya hoti. Sama�abr�hma�na� atth�ya hit�ya sukh�y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Hito bahunna� pa�ipajja bhoge ta� devat� rakkhati devag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a� s�lavatupapanna� dhamme �hita� na vijah�ti4 ki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Dhamma��ha� s�lasampanna� saccav�di� hir�m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� jambonadasseva ko ta� ninditumar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pi na� pasa�santi brahmun�pi pasa�s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issa hoti avippa�is�ro  sy� 2. Sagge ca modat�ti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t�pit�na�  machasa� 4. Vijaha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i��hadham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gahapati dhamm� i��h� kant� man�p� dullabh� lokasmi�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kho gahapati i��ho kanto man�po dullabho lokasmi�. Va��o i��ho kanto man�po dullabho lokasmi�. Sukha� i��ha� kanta� man�pa� dullabha� lokasmi�. Yaso i��ho kanto man�po dullabho lokasmi�. Sagg� i��h� kant� man�p� dullabh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gahapati pa�ca dhamm� i��h� kant� man�p� dullabh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gahapati pa�canna� dhamm�na� i��h�na� kant�na� man�p�na� dullabh�na� lokasmi�. Na �y�can�hetu v� patthan�hetu v� pa�il�bha� vad�mi. Imesa� kho gahapati pa�canna� i��h�na� kant�na� man�p�na� dullabh�na� lokasmi� �y�can�hetu [PTS Page 048] [\q  48/]      v� patthan�hetu v� pa�il�bho abhavissa, ko idha kena h�yet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gahapati arahati ariyas�vako �yu� k�mo �yu� �y�citu� v� abhinanditu� v� �yussa v� pihetu�. �yuk�mena gahapati ariyas�vakena �yusa�vattanik� pa�ipad� pa�ipajjitabb�. �yusa�vattanik� hissa pa�ipad� pa�ipann� �yupa�il�bh�ya sa�vattati. So l�bh� hoti �yussa dibbassa v� m�nusass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gahapati arahati ariyas�vako va��ak�mo va��a� �y�citu� v� abhinanditu� v� va��assa v� pihetu�. Va��ak�mena gahapati ariyas�vakena va��asa�vattanik� pa�ipad� pa�ipajjitabb�. Va��asa�vattanik� hissa pa�ipad� pa�ipann� va��apa�il�bh�ya sa�vattati. So l�bh� hoti va��assa dibbassa v� m�nusassa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gahapati arahati ariyas�vako sukhak�mo sukha� �y�citu� v� abhinanditu� v� sukhassa v� pihetu�. Sukhak�mena gahapati ariyas�vakena sukhasa�vattanik� pa�ipad� pa�ipajjitabb�. Sukhasa�vattanik� hissa pa�ipad� pa�ipann� sukhapa�il�bh�ya sa�vattati. So l�bh� hoti sukhassa dibbassa v� m�nusass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gahapati arahati ariyas�vako yasak�mo yasa� �y�citu� v� abhinanditu� v� yasassa v� pihetu�. Yasak�mena gahapati ariyas�vakena yasasa�vattanik� pa�ipad� pa�ipajjitabb�. Yasasa�vattanik� hissa pa�ipad� pa�ipann� yasapa�il�bh�ya sa�vattati. So l�bh� hoti yasassa dibbassa v� m�nusass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gahapati arahati ariyas�vako saggak�mo sagga� �y�citu� v� abhinanditu� v� sagg�na� v�1 pihetu�. Saggak�mena gahapati ariyas�vakena saggasa�vattanik� pa�ipad� pa�ipajjitabb�. Saggasa�vattanik� hissa pa�ipad� pa�ipann� saggapa�il�bh�ya sa�vattati. So l�bh� hoti sagg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�yu� va��a� yasa� kitti� sagga� ucc�kul�n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yo patthay�nena ur� apar�para�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ppam�da� pasa�santi pu��akiriy�su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 appamatto ubho atthe adhiga�h�t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Di��heva dhamme yo attho yo cattho sampar�y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bhisamay� dh�ro pa�itoti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�pad�y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Eka� samaya� bhagav� ves�liya� viharati mah�vane k</w:t>
      </w:r>
      <w:r>
        <w:rPr/>
        <w:t>譌</w:t>
      </w:r>
      <w:r>
        <w:rPr/>
        <w:t>g�ras�l�ya�. Atha kho bhagav� pubbanhasamaya� niv�setv� pattac�varam�d�ya yena uggassa gahapatino ves�likassa nivesana� nenupasa�kami. Upasa�kamitv� pa��atte �sane nis�di. Atha kho uggo gahapati ves�liko yena bhagav� tenupasa�kami. Upasa�kamitv� bhagavanta� abhiv�detv� ekamanta� nis�di. Ekamanta� nisinno kho uggo gahapati ves�li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mukh� meta�3 bhante bhagavato suta� sammukh� pa�iggah�ta� 'man�pad�y� labhate man�pa'nti. Man�pa� me bhante s�lapupphaka� kh�dan�ya�. Ta� me bhagav� patiga�h�tu anukampa� up�d�y�'ti. Pa�iggahesi bhagav� anukamp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mukh� meta� bhante bhagavato suta� sammukh� pa�iggah�ta� 'man�pad�y� labhate man�pa'nti man�pa� me bhante sampannakolaka�, sampannas�karama�sa�. 4 Ta� me bhagav� patiga�h�tu anukampa� up�d�y�'ti. Pa�iggahesi bhagav� anukamp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gga� v�  s�mu. 2. Apar�par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mukh� eta� s�mu 4. S�karama�sa�  machasa�, sampannavaras�karama�sa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0] [\q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imukh� meta� bhante bhagavato suta�, sammukh� pa�iggah�ta� 'man�pad�y� labhate man�pa'nti. Man�pa� me bhante nibaddhatelaka�1 n��iyas�ka�. Ta� me bhagav� patiga�h�tu anukampa� up�d�y�"ti. Pa�iggahesi bhagav� anukamp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mukh� meta� bhante bhagavato suta�, sammukh� pa�iggah�ta� 'man�pad�y� labhate man�pa'nti. Man�po me bhante s�l�na� odano vicitak��ako anekas�po anekabya�jano. Ta� me bhagav� patiga�h�tu anukampa� up�d�y�"ti. Pa�iggahesi bhagav� anukamp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mukh� meta� bhante bhagavato suta�, sammukh� pa�iggah�ta� 'man�pad�y� labhate man�pa'nti. Man�p�ni me bhante k�sik�ni vatth�ni. T�ni me bhagav� patiga�h�tu anukampa� up�d�y�"ti. Pa�iggahesi bhagav� anukamp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mukh� meta� bhante bhagavato suta�, sammukh� pa�iggah�ta� 'man�pad�y� labhate man�pa'nti. Man�po me bhante palla�ko go�akatthato pa�ikatthato pa�alikatthato k�dalimigapavarapaccatthara�o2 sauttaracchado ubhato lohitak�padh�no. Api ca bhante mayampeta� j�n�ma'neta� bhagavato kappat�"ti. Ida� me bhante candanaphalaka� agghati adhika� sahassa�. Ta� me bhagav� patiga�h�tu anukampa� up�d�y�"ti pa�iggahesi bhagav� anukamp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ugga� gahapati� ves�lika� imin� anumodan�yena anu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Man�pad�y� labhate man�pa� yo ujjubh�tesu dad�ti chand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�dana� sayanamathannap�na�3 n�nappak�r�ni ca pacca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Catta�ca mutta�ca anaggah�ta�4 khett�pame arahante vid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uccaja� sappuriso cajitv� man�pad�y� labhate man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ugga� gahapati� ves�lika� imin� anumodan�yena anumoditv� u��h�y�san� pakk�mi. Atha kho uggo gahapati ves�liko aparena samayena k�lamak�si. K�lakato ca uggo gahapati ves�liko a��atara� manomaya� k�ya� upap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bba��atelaka�  sy�, nibbattatelak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dalimigapavarapaccatthara�o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yana mantap�na�  machasa�. 4. Anuggah�ta�  sy� 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agav� s�vatthiya� viharati jetavane an�thapi�ikassa �r�me atha kho uggo devaputto abhikkant�ya rattiy� abhikkantava��o [PTS Page 051] [\q  51/]      kevalakappa� jetavana� obh�setv� yena bhagav� tenupasa�kami. Upasa�kamitv� bhagavanta� abhiv�detv� ekamanta� a��h�si. Ekamanta� �hita� kho ugga� devaputt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acci te ugga yath�dhipp�yo'ti 'taggha me bhante yath�dhipp�yo'ti. Atha kho bhagav� ugga� devaputta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Man�pad�y� labhate man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ssa d�t� labhate punag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sa d�t� varal�bhi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�handado se��hamupeti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o aggad�y� varad�y� se��had�y� ca y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�yu yasav� hoti yattha yatth�pa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���bhisan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Pa�cime bhikkhave pu���bhisand� kusal�bhisand� sukhass�h�r� sovaggik� sukhavip�k� saggasa�vattanik� i��h�ya kant�ya man�p�ya hit�ya sukh�ya sa�vattanti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bhikkhave bhikkhu c�vara� paribhu�jam�no appam��a� cetosam�dhi� upasampajja viharati, appam��o tassa pu���bhisando sukhass�h�ro sovagg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bhikkhave bhikkhu pi�ap�ta� paribhu�jam�no appam��a� cetosam�dhi� upasampajja viharati, appam��o tassa pu���hisando sukhass�h�ro sovaggiko i��h�ya kant�ya man�p�ya hit�ya sukh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bhikkhave bhikkhu vih�ra� paribhu�jam�no appam��a� cetosam�dhi� upasampajja viharati, appam��o tassa pu���bhisando sukhass�h�ro sovaggiko i��h�ya kant�ya man�p�ya hit�ya sukh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bhikkhave bhikkhu ma�cap��ha� paribhu�jam�no appam��a� cetosam�dhi� upasampajja viharati, appam��o tassa pu���bhisando sukhass�h�ro sovaggiko i��h�ya kant�ya man�p�ya hit�ya sukh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bhikkhave bhikkhu gil�napacchayabhesajjaparikkh�ra� paribhu�jam�no appam��a� cetosam�dhi� [PTS Page 052] [\q  52/]      upasampajja viharati, appam��o tassa pu���hisando kusal�bhisando sukhass�h�ro sovaggiko sukhavip�ko saggasa�vattaniko i��h�ya kant�ya man�p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pu���bhisand� kusal�bhisand� sukhass�h�r� sovaggik� sukhavip�k� saggasa�vattanik� i��h�ya kant�ya man�p�ya hit�ya sukh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 pana bhikkhave pa�cahi pu���hisandehi kusal�bhisandehi samann�gatassa ariyas�vakassa na sukara� pu��assa pam��a� gahetu�: "ettako pu���hisando kusal�bhisando sukhass�h�ro sovaggiko sukhavip�ko saggasa�vattaniko i��h�ya kant�ya man�p�ya hit�ya sukh�ya sa�vattat�"ti. Atha kho asa�kheyyo appameyyo mah�pu��akkhandh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mahasamudde na sukara� udakassa pam��a� gahetu� 'ettak�ni udak��hak�n�ti v� ettak�ni udak��hakasat�n�ti v� ettak�ni udak��haka satasahass�n�'ti v�. Atha kho asa�kheyyo appameyyo mah�udakakkhandho tveva sa�kha� gacchati. Evameva kho bhikkhave imehi pa�cahi pu���bhisandehi kusal�bhisandehi samann�gatassa ariyas�vakassa na sukara� pu��assa pam��a� gahetu� 'ettako pu���bhisando kusal�bhisando sukhass�h�ro sovaggiko sukhavip�ko saggasa�vattaniko i��h�ya kant�ya man�p�ya hit�ya sukh�ya sa�vattat�'ti. Atha kho asa�kheyyo appameyyo mah�pu��akkhandho tveva sa�kha�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Mahodadhi� aparimita� mah�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bherava� ratanaga�nam�l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jo yath� naraga�a sa�ghasevi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� savant� upayanti s�g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[PTS Page 053] [\q  53/]      eva� nara� annadap�navatth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� nisajjatthara�assa d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ssa dh�r� upayanti p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jo yath� v�rivah�va s�g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sam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Pa�cim� bhikkhave sampad�. Katam� pa�ca? Saddh�sampad�, s�lasampad�, sutasampad�, c�gasampad�, pa���sampad�. Im� kho bhikkhave pa�ca sam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dha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Pa�cim�ni bhikkhave dhan�ni. Katam�ni pa�ca? Saddh�dhana�, s�ladhana�, sutadhana�, c�gadhana�, pa��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addh�dhana�? Idha bhikkhave ariyas�vako saddho hoti, saddahati tath�gatassa bodhi�: "itipi so bhagav� araha� samm� sambuddho vijj�cara�asampanno sugato lokavidu anuttaro purisadammas�rath� satth� devamanuss�na� buddho bhagav�"ti. Ida� vuccati bhikkhave saddh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�ladhana�? Idha bhikkhave ariyas�vako p��tip�t� pa�ivirato hoti adinn�d�n� pa�ivirato hoti k�mesu micch�c�r� pa�ivirato hoti mus�v�d� pa�ivirato hoti sur�merayamajjapam�da��h�n� pa�ivirato hoti ida� vuccati bhikkhave s�la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sutadhana�? Idha bhikkhave ariyas�vako bahussuto hoti. Sutadharo sutasannicayo (ye te dhamm� �dikaly�� majjhekaly�� pariyos�nakaly�� s�ttha� savya�jana� kevalaparipu��a� brahmacariya� pak�senti. Tath�r�p�ssa dhamm� bahussut� honti dhat� vacas� paricit� manas�nupekkhit� di��hiy� suppa�ividdh�. Ida� vuccati bhikkhave suta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chaga�asa�ghasevit�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y�lamukhehi sa�khitta� catukkanip�te uruvelavagge dutiyasutte �gatanayena veditabba� (pi��ha�ko  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c�gadhana�? Idha bhikkhave ariyas�vako vigatamala maccherena cetas� ag�ra� ajjh�vasati muttac�go payatap�� vossaggarato y�cayogo d�nasa�vibh�garato. Ida� vuccati bhikkhave c�ga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 pa���dhana�? Idha bhikkhave ariyas�vako pa��av� hoti udayatthag�miniy� pa���ya samann�gato ariy�ya nibbedhik�ya samm� dukkhakkhayag�miniy�. Ida� vuccati bhikkhave pa��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dh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[PTS Page 054] [\q  54/]      yassa saddh� tath�gate acal� sup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ca yassa kaly��a� ariyakanta� pasa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a�ghe pas�do yassatthi ujubh�ta�ca 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liddoti ta� �hu amogha� tass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Tasm� saddha�ca s�la�ca pas�da� dhamm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etha medh�v� sara� buddh�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abbhan�ya�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Pa�cim�ni bhikkhave alabbhan�y�ni �h�n�ni sama�ena v� br�hma�ena v� devena v� m�rena v� brahmun� v� kenaci v� lokasmi�.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Jar�dhamma� m� j�r�ti' alabbhan�ya� �h�na� sama�ena v� br�hma�ena v� devena v� m�rena v� brahmun� v� kenaci v� lokasmi�. 'Vy�dhidhamma� m� vy�dh�y�'ti alabbhan�ya� �h�na� sama�ena v� br�hma�ena v� devena v� m�rena v� brahmun� v� kenaci v� lokasmi�. 'Mara�adhamma� m� m�y�, ti alabbhan�ya� �h�na� sama�ena v� br�hma�ena v� devena v� m�rena v� brahmun� v� kenavi v� lokasmi�. Khayadhamma� m� kh�y�'ti alabbhaniya� �h�na� sama�ena v� br�hma�ena v� devena v� m�rena v� brahmun� v� kenaci v� lokasmi�. Nassanadhamma� m� nass�'ti alabbhan�ya� �h�na� sama�ena v� br�hma�ena v� devena v� m�rena v� brahmun� v� kenaci v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ato bhikkhave puthujjanassa jar�dhamma� j�rati. So jar�dhamme ji��e na iti pa�isa�cikkhati: na kho mayhamevekassa1 jar�dhamma� j�rati. Atha kho y�vat� satt�na� �gati, gati, cuti, upapatti' sabbesa� satt�na� jar�dhamma� j�rati. Aha�ceva kho pana jar�dhamme ji��e soceyya�, kilameyya�, parideveyya�, uratt��i� kandeyya�, sammoha� �pajjeyya�, bhattampi me nacch�deyya. K�yepi dubba��iya� okkameyya. Kammant�pi nappavatteyyu�. Amitt�pi attaman� assu. Mitt�pi dumman� ass�' ti. So jar�dhamme ji��e socati, kilamati, paridevati, uratt��i� kandati, sammoha� �pajjati. Aya� vuccati bhikkhave, assutav� puthujjano viddho savisena sokasallena att�na� yeva parit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yhevekassa  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assutavato puthujjanassa [PTS Page 055] [\q  55/]      by�dhidhamma� by�dh�yati so by�dhidhamme by�dhite na iti pa�isa�cikkhati: "na kho mayhamevekassa by�dhidhamma� by�dh�yati. Atha kho y�vat� satt�na� �gati, gati, cuti, uppatti, sabbesa� satt�na� by�dhidhamma� by�dh�yati. Aha�ceva kho pana by�dhidhamme by�dhite soceyya�, kilameyya�, parideveyya�, uratt��i� kandeyya�, sammoha� �pajjeyya�, bhattampi me nacch�deyya. K�yepi dubba��iya� okkameyya. Kammant�pi nappavatteyyu�. Amitt�pi attaman� assu. Mitt�pi dumman� ass�"ti. So by�dhidhamme by�dhite socati, kilamati, paridevati, uratt��i� kandati, sammoha� �pajjati. Aya�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assutav� puthujjano viddho savisena sokasallena att�na� yeva parit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ssutavato puthujjanassa mara�adhamma� m�yati so mara�adhamme mate na iti pa�isa�cikkhati: "na kho mayhamevekassa mara�adhamma� m�yati. Atha kho y�vat� satt�na� �gati, gati, cuti, upapatti, sabbesa� satt�na� mara�adhamma� m�yati. Aha�ceva kho pana mara�adhamme mate soceyya�, kilameyya�, parideveyya�, uratt��i� kandeyya�, sammoha� �pajjeyya�, bhattampi me nacch�deyya. K�yepi dubba��iya� okkameyya. Kammant�pi nappavatteyyu�. Amitt�pi attaman� assu. Mitt�pi dumman� ass�"ti. So mara�adhamme mate socati, kilamati, paridevati, uratt��i� kandati, sammoha� �pajjati. Aya� vuccati bhikkhave assutav� puthujjano viddho savisena sokasallena att�na� yeva parit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ssutavato puthujjanassa khayadhamma� kh�yati so khayadhamme kh��e na iti pa�isa�cikkhati: "na kho mayhamevekassa khayadhamma� kh�yati. Atha kho y�vat� satt�na� �gati, gati, cuti, upapatti, sabbesa� satt�na� khayadhamma� kh�yati. Aha�ceva kho pana khayadhamme kh��e soceyya�, kilameyya�, parideveyya�, uratt��i� kandeyya�, sammoha� �pajjeyya�, bhattampi me nacch�deyya. K�yepi dubba��iya� okkameyya. Kammant�pi nappavatteyyu�. Amitt�pi attaman� assu. Mitt�pi dumman� ass� "ti. So khayadhamme kh��e socati, kilamati, paridevati uratt��i� kandati. Sammoha� �pajjati. Aya� vuccati bhikkhave assutav� puthujjano viddho savisena sokasallena att�na� yeva parit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ssutavato puthujjanassa nassanadhamma� nassati. So nassanadhamme na��he na iti pa�isa�cikkhati: " na kho mayhamevakassa nassanadhamma� nassati. Atha kho y�vat� satt�na� �gati, gati, cuti, upapatti, sabbesa� satt�na� nassanadhamma� nassati. Aha�cema kho pana nassanadhamme na��he soceyya�, kilameyya�, parideveyya�, uratt��i� kandeyya�, sammoha� �pajjeyya�, bhattampi me nacch�deyya. K�yepi dubba��iya� okkameyya. Kammant�pi nappavatteyyu�. Amitt�pi attaman� assu. Mitt�pi dumman� ass�"ti. So nassanadhamme na��he socati, kilamati, paridevati, uratt��i� kandati, sammoha� �pajjati. Aya� vuccati bhikkhave assutav� puthujjano viddho savisena sokasallena att�na� yeva parit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ato ca kho bhikkhave ariyas�vakassa jar�dhamma� j�rati. So jar�dhamme ji��e iti pa�isa�cikkhati: "na kho mayhamevekassa jar�dhamma� j�rati. Atha kho y�vat� satt�na� �gati, gati, cuti, uppatti, sabbesa� satt�na� jar�dhamma� j�rati. Aha�ceva kho pana jar�dhamme ji��e soceyya�. Kilameyya�, parideveyya�, uratt��i� kandeyya�, sammoha� �pajjeyya�, bhattampi me nacch�deyya. K�yepi dubba��iya� okkameyya, kammant�pi nappavatteyyu�. Amitt�pi attaman� assu. Mitt�pi dumman� ass�"ti. So jar�dhamme ji��e na socati, na kilamati, na paridevati, na uratt��i� kandati, na sammoha� �pajjati. Aya� vuccati bhikkhave ariyas�vako abbah�1 savisa� sokasalla� yena viddho assutav� puthujjano att�na� yeva parit�peti. Asoko visallo ariyas�vako att�na� yeva parinibb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utavato ariyas�vakassa vy�dhidhamma� vy�dh�yati so vy�dhidhamme vy�dhite itipa�isa�cikkhati:"na kho mayhamevekassa vy�dhidhamma� vy�dh�yati. Atha kho y�vat� satt�na� �gati, gati, cuti, upapatti, sabbesa� satt�na� vy�dhidhamma� vy�dh�yati. Aha�ceva kho pana vy�dhidhamme vy�dhite soceyya�, kilameyya�, parideveyya� uratt��i� kandeyya�, sammoha� �pajjeyya�, bhattampi me nacch�deyya. K�ye pi dubba��iya� okkameyya. Kammant�pi nappavatteyyu�. Amitt�pi attaman� assu. Mitt�pi dumman� ass�"ti. So vy�dhidhamme vy�dhite na socati, na kilamati na paridevati, na uratt��i� kandati, na sammoha� �pajjati. Aya� vuccati bhikkhave sutav� ariyas�vako abbah�1 savisa� sokasalla� yena viddho assutav� puthujjano att�na� yeva parit�peti. Asoko visallo ariyas�vako att�na� yeva parinibb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utavato ariyas�vakassa mara�adhamma� m�yati so mara�adhamme mate itipa�isa�cikkhati:"na kho mayhamevekassa mara�adhamma� m�yati. Atha kho y�vat� satt�na� �gati, gati, cuti, upapatti, sabbesa� mara�adhamma� m�yati. Aha�ceva kho pana mara�adhamme mate soceyya�, kilameyya�, parideveyya� uratt��i� kandeyya�, sammoha� �pajjeyya�, bhattampi me nacch�deyya. K�ye pi dubba��iya� okkameyya. Kammant�pi nappavatteyyu�. Amitt�pi attaman� assu. Mitt�pi dumman� ass�"ti. So mara�adhamme mate na socati, na kilamati na paridevati, na uratt��i� kandati, na sammoha� �pajjati. Aya� vuccati bhikkhave sutav� ariyas�vako abbah�1 savisa� sokasalla� yena viddho assutav� puthujjano att�na� yeva parit�peti. Asoko visallo ariyas�vako att�na� yeva parinibb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utavato ariyas�vakassa khayadhamma� kh�yati so khayadhamme kh��e itipa�isa�cikkhati:"na kho mayhamevekassa khayadhamma� kh�yati. Atha kho y�vat� satt�na� �gati, gati, cuti, upapatti, sabbesa� khayadhamma� [PTS Page 056] [\q  56/]      kh�yati. Aha�ceva kho pana khayadhamme kh��e soceyya�, kilameyya�, parideveyya�, uratt��i� kandeyya�, sammoha� �pajjeyya�, bhattampi me nacch�deyya. K�yepi dubba��iya� okkameyya. Kammant�pi nappavatteyya�. Amitt�pi attaman� assu. Mitt�pi dumman� ass� "ti. So khayadhamme kh��e na socati. Na kilamati na paridevati, na uratt��i� kandati, na sammoha� �pajjati. Aya� vuccati bhikkhave ariyas�vako abbah� savisa� sokasalla� yena viddho assutav� puthujjano att�na� yeva parit�peti. Asoko visallo ariyas�vako att�na� yeva parinibb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utavato ariyas�vakassa nassanadhamma� nassati. So nassanadhamme na��he iti pa�isa�cikkhati: " na kho mayhamevekassa nassanadhamma� nassati. Atha kho y�vat� satt�na� �gati, gati, cuti, upapatti, sabbesa� nassanadhamma� nassati. Aha�ceva kho pana nassanadhamme na��he soceyya�, kilameyya�, parideveyya�, uratt��i� kandeyya�, sammoha� �pajjeyya�, bhattampi me nacch�deyya. K�ye pi dubba��iya� okkameyya. Kammant�pi nappavatteyyu�. Amitt�pi attaman� assu. Mitt�pi dumman� ass�"ti. So nassanadhamme na��he kh��e na socati, na kilamati na paridevati, na uratt��i� kandati, na sammoha� �pajjati. Aya� vuccati bhikkhave sutav� ariyas�vako abbah�1 savisa� sokasalla� yena viddho assutav� puthujjano att�na� yeva parit�peti. Asoko visallo ariyas�vako att�na� yeva parinibb�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buhi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alabbhan�y�ni �h�n�ni sama�ena v� br�hma�ena devena v� m�rena v� brahmun� kenaci v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Na socan�ya na paridevan�ya attho alabbho1 api appako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antamena� dukhita� viditv�2 paccatthik� attaman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to ca kho pa�ito �pad�su na vedhati attavinicchay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tthik�ssa dukhit� bhavanti disv� mukha� avik�r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Jappena mantena subh�sitena anuppad�nena pave�iy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yath� yattha labhetha attha� tath� tath� tattha parakkam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Sace paj�neyya alabbhaneyyo may� ca 3 a��ena v� esa 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am�no adhiv�sayeyya kamma� da�ha� kinti karomi'd�n�ti. [PTS Page 057] [\q  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. 5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sa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Eka� samaya� bhagav� s�vatthiya� viharati jetavane an�thapi�ikassa �r�me. Atha kho r�j� pasenadi kosalo yena bhagav� tenupasa�kami. Upasa�kamitv� bhagavanta� abhiv�d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Atha kho a��ataro puriso yena r�j� pasenadi kosalo tenupasa�kami. Upasa�kamitv� ra��o pasenadissa kosalassa upaka��ake �rocesi. "Mallik�dev� deva5 k�lak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r�j� pasenadi kosalo dukkh� dummano pattakkhandhoadhomukho pajjh�yanto appa�ibh�no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raj�na� pasenadi� kosala� dukkhi� dummana� pattakkhandha� adhomukha� pajjh�yanta� appa�ibh�na� viditv� r�j�na� pasenadi� kosal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bhikkhave alabbhan�y�ni �h�n�ni sama�ena v� br�hma�ena v� devena v� m�rena v� brahmun� v� kenaci v� lokasmi�.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Jar�dhamma� m� j�r�ti' alabbhan�ya� �h�na� sama�ena v� br�hma�ena v� devena v� m�rena v� brahmun� v� kenaci v� lokasmi�. 'Vy�dhidhamma� m� vy�dh�y�'ti alabbhan�ya� �h�na� sama�ena v� br�hma�ena v� devena v� m�rena v� brahmun� v� kenaci v� lokasmi�. 'Mara�adhamma� m� m�y�, ti alabbhan�ya� �h�na� sama�ena v� br�hma�ena v� devena v� m�rena v� brahmun� v� kenavi v� lokasmi�. Khayadhamma� m� kh�y�'ti alabbhaniya� �h�na� sama�ena v� br�hma�ena v� devena v� m�rena v� brahmun� v� kenaci v� lokasmi�. Nassanadhamma� m� nass�'ti alabbhan�ya� �h�na� sama�ena v� br�hma�ena v� devena v� m�rena v� brahmun� v� kenaci v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ato mah�r�ja puthujjanassa jar�dhamma� j�rati. So jar�dhamme ji��e na iti pa�isa�cikkhati: na kho mayhamevekassa jar�dhamma� j�rati. Atha kho y�vat� satt�na� �gati, gati, cuti, upapatti' sabbesa� satt�na� jar�dhamma� j�rati. Aha�ceva kho pana jar�dhamme ji��e soceyya�, kilameyya�, parideveyya�, uratt��i� kandeyya�, sammoha� �pajjeyya�, bhattampi me nacch�deyya. K�yepi dubba��iya� okkameyya. Kammant�pi nappavatteyyu�. Amitt�pi attaman� assu. Mitt�pi dumman� ass�' ti. So jar�dhamme ji��e socati, kilamati, paridevati, uratt��i� kandati, sammoha� �pajjati. Aya� vuccati mah�r�ja, assutav� puthujjano viddho savisena sokasallena att�na� yeva parit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mah�r�ja assutavato puthujjanassa by�dhidhamma� by�dh�yati so by�dhidhamme by�dhite na iti pa�isa�cikkhati: "na kho mayhamevekassa by�dhidhamma� by�dh�yati. Atha kho y�vat� satt�na� �gati, gati, cuti, uppatti, sabbesa� satt�na� by�dhidhamma� by�dh�yati. Aha�ceva kho pana by�dhidhamme by�dhite soceyya�, kilameyya�, parideveyya�, uratt��i� kandeyya�, sammoha� �pajjeyya�, bhattampi me nacch�deyya. K�yepi dubba��iya� okkameyya. Kammant�pi nappavatteyyu�. Amitt�pi attaman� assu. Mitt�pi dumman� ass�"ti. So by�dhidhamme by�dhite socati, kilamati, paridevati, uratt��i� kandati, sammoha� �pajjati. Aya�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�ja, assutav� puthujjano viddho savisena sokasallena att�na� yeva parit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assutavato puthujjanassa mara�adhamma� m�yati so mara�adhamme mate na iti pa�isa�cikkhati: "na kho mayhamevekassa mara�adhamma� m�yati. Atha kho y�vat� satt�na� �gati, gati, cuti, upapatti, sabbesa� satt�na� mara�adhamma� m�yati. Aha�ceva kho pana mara�adhamme mate soceyya�, kilameyya�, parideveyya�, uratt��i� kandeyya�, sammoha� �pajjeyya�, bhattampi me nacch�deyya. K�yepi dubba��iya� okkameyya. Kammant�pi nappavatteyyu�. Amitt�pi attaman� assu. Mitt�pi dumman� ass�"ti. So mara�adhamme mate socati, kilamati, paridevati, uratt��i� kandati, sammoha� �pajjati. Aya� vuccati mah�r�ja, assutav� puthujjano viddho savisena sokasallena att�na� yeva parit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assutavato puthujjanassa khayadhamma� kh�yati so khayadhamme kh��e na iti pa�isa�cikkhati: "na kho mayhamevekassa khayadhamma� kh�yati. Atha kho y�vat� satt�na� �gati, gati, cuti, upapatti, sabbesa� satt�na� khayadhamma� kh�yati. Aha�ceva kho pana khayadhamme kh��e soceyya�, kilameyya�, parideveyya�, uratt��i� kandeyya�, sammoha� �pajjeyya�, bhattampi me nacch�deyya. K�yepi dubba��iya� okkameyya. Kammant�pi nappavatteyyu�. Amitt�pi attaman� assu. Mitt�pi dumman� ass� "ti. So khayadhamme kh��e socati, kilamati, paridevati uratt��i� kandati. Sammoha� �pajjati. Aya� vuccati mah�r�ja, assutav� puthujjano viddho savisena sokasallena att�na� yeva parit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, assutavato puthujjanassa nassanadhamma� nassati. So nassanadhamme na��he na iti pa�isa�cikkhati: " na kho mayhamevakassa nassanadhamma� nassati. Atha kho y�vat� satt�na� �gati, gati, cuti, upapatti, sabbesa� satt�na� nassanadhamma� nassati. Aha�cema kho pana nassanadhamme na��he soceyya�, kilameyya�, parideveyya�, uratt��i� kandeyya�, sammoha� �pajjeyya�, bhattampi me nacch�deyya. K�yepi dubba��iya� okkameyya. Kammant�pi nappavatteyyu�. Amitt�pi attaman� assu. Mitt�pi dumman� ass�"ti. So nassanadhamme na��he socati, kilamati, paridevati, uratt��i� kandati, sammoha� �pajjati. Aya� vuccati mah�r�ja, assutav� puthujjano viddho savisena sokasallena att�na� yeva parit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ato ca kho mah�r�ja, ariyas�vakassa jar�dhamma� j�rati. So jar�dhamme ji��e iti pa�isa�cikkhati: "na kho mayhamevekassa jar�dhamma� j�rati. Atha kho y�vat� satt�na� �gati, gati, cuti, uppatti, sabbesa� satt�na� jar�dhamma� j�rati. Aha�ceva kho pana jar�dhamme ji��e soceyya�. Kilameyya�, parideveyya�, uratt��i� kandeyya�, sammoha� �pajjeyya�, bhattampi me nacch�deyya. K�yepi dubba��iya� okkameyya, kammant�pi nappavatteyyu�. Amitt�pi attaman� assu. Mitt�pi dumman� ass�"ti. So jar�dhamme ji��e na socati, na kilamati, na paridevati, na uratt��i� kandati, na sammoha� �pajjati. Aya� vuccati mah�r�ja, ariyas�vako abbah�1 savisa� sokasalla� yena viddho assutav� puthujjano att�na� yeva parit�peti. Asoko visallo ariyas�vako att�na� yeva parinibb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sutavato ariyas�vakassa vy�dhidhamma� vy�dh�yati so vy�dhidhamme vy�dhite itipa�isa�cikkhati:"na kho mayhamevekassa vy�dhidhamma� vy�dh�yati. Atha kho y�vat� satt�na� �gati, gati, cuti, upapatti, sabbesa� satt�na� vy�dhidhamma� vy�dh�yati. Aha�ceva kho pana vy�dhidhamme vy�dhite soceyya�, kilameyya�, parideveyya� uratt��i� kandeyya�, sammoha� �pajjeyya�, bhattampi me nacch�deyya. K�ye pi dubba��iya� okkameyya. Kammant�pi nappavatteyyu�. Amitt�pi attaman� assu. Mitt�pi dumman� ass�"ti. So vy�dhidhamme vy�dhite na socati, na kilamati na paridevati, na uratt��i� kandati, na sammoha� �pajjati. Aya� vuccati mah�r�ja, sutav� ariyas�vako abbah� savisa� sokasalla� yena viddho assutav� puthujjano att�na� yeva parit�peti. Asoko visallo ariyas�vako att�na� yeva parinibb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sutavato ariyas�vakassa mara�adhamma� m�yati so mara�adhamme mate itipa�isa�cikkhati: "na kho mayhamevekassa mara�adhamma� m�yati. Atha kho y�vat� satt�na� �gati, gati, cuti, upapatti, sabbesa� mara�adhamma� m�yati. Aha�ceva kho pana mara�adhamme mate soceyya�, kilameyya�, parideveyya� uratt��i� kandeyya�, sammoha� �pajjeyya�, bhattampi me nacch�deyya. K�ye pi dubba��iya� okkameyya. Kammant�pi nappavatteyyu�. Amitt�pi attaman� assu. Mitt�pi dumman� ass�"ti. So mara�adhamme mate na socati, na kilamati na paridevati, na uratt��i� kandati, na sammoha� �pajjati. Aya� vuccati mah�r�ja, sutav� ariyas�vako abbah� savisa� sokasalla� yena viddho assutav� puthujjano att�na� yeva parit�peti. Asoko visallo ariyas�vako att�na� yeva parinibb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sutavato ariyas�vakassa khayadhamma� kh�yati so khayadhamme kh��e itipa�isa�cikkhati:"na kho mayhamevekassa khayadhamma� kh�yati. Atha kho y�vat� satt�na� �gati, gati, cuti, upapatti, sabbesa� khayadhamma� kh�yati. Aha�ceva kho pana khayadhamme kh��e soceyya�, kilameyya�, parideveyya�, uratt��i� kandeyya�, sammoha� �pajjeyya�, bhattampi me nacch�deyya. K�yepi dubba��iya� okkameyya. Kammant�pi nappavatteyya�. Amitt�pi attaman� assu. Mitt�pi dumman� ass� "ti. So khayadhamme kh��e na socati. Na kilamati na paridevati, na uratt��i� kandati, na sammoha� �pajjati. Aya� vuccati mah�r�ja, ariyas�vako abbah� savisa� sokasalla� yena viddho assutav� puthujjano att�na� yeva parit�peti. Asoko visallo ariyas�vako att�na� yeva parinibb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sutavato ariyas�vakassa nassanadhamma� nassati. So nassanadhamme na��he iti pa�isa�cikkhati: " na kho mayhamevekassa nassanadhamma� nassati. Atha kho y�vat� satt�na� �gati, gati, cuti, upapatti, sabbesa� nassanadhamma� nassati. Aha�ceva kho pana nassanadhamme na��he soceyya�, kilameyya�, parideveyya�, uratt��i� kandeyya�, sammoha� �pajjeyya�, bhattampi me nacch�deyya. K�ye pi dubba��iya� okkameyya. Kammant�pi nappavatteyyu�. Amitt�pi attaman� assu. Mitt�pi dumman� ass�"ti. So nassanadhamme na��he kh��e na socati, na kilamati na paridevati, na uratt��i� kandati, na sammoha� �pajjati. Aya� vuccati mah�r�ja, sutav� ariyas�vako abbah�1 savisa� sokasalla� yena viddho assutav� puthujjano att�na� yeva parit�peti. Asoko visallo ariyas�vako att�na� yeva parinibb�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kho mah�r�ja, pa�ca alabbhan�y�ni �h�n�ni sama�ena v� br�hma�ena devena v� m�rena v� brahmun� kenaci v� lokasm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can�ya na paridevan�ya attho alabbho api appako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ntamena� dukhita� viditv�2 paccatthik� attaman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pa�ito �pad�su na vedhati attavinicchaya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tthik�ssa dukhit� bhavanti disv� mukha� avik�ra� pur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pena mantena subh�sitena anuppad�nena pave�iy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yath� yattha labhetha attha� tath� tath� tattha parakkam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j�neyya alabbhaneyyo may� ca 3 a��ena v� esa 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cam�no adhiv�sayeyya kamma� da�ha� kinti karomi'd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o idha labbhati  sy� attho idha labbh�  [PTS] atthodhalabbh�  machasa�. 2. Dukkhita� viditv�  sy� 3. May� v�  sy� 4. Karomi id�n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Tena kho pana samayena mallik�dvi k�lakat� hoti  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va dev�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ha peyy�lamukhena sa�khitta� sabba� alabbhan�ya�h�nasutte vuttanayena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kasallahara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Eka� samaya� �yasm� n�rado p��al�putte viharati kukku��r�me. Tena kho pana samayena mu�assa ra��o bhadd� dev� k�lakat� hoti piy� man�p� so bhadd�ya deviy� k�lakat�ya piy�ya man�p�ya neva nah�yati, 1 na vilimpati, na bhatta� bhu�jati, na kammanta� payojeti. Rattindiva� bhadd�ya deviy� sar�re ajjhomucchito. Atha kho mu�o r�j� piyaka� kos�rakkha2 �mantesi: tena hi samma piyaka [PTS Page 058] [\q  58/]      bhadd�ya deviy� sar�ra� �yas�ya telado�iy� pakkhipitv� a��iss� �yas�ya do�iy� pa�ikujjetha3 yath� maya� bhadd�ya deviy� sar�ra� ciratara� passeyy�m�ti. Eva� dev�ti kho piyako kos�rakkho mu�assa ra��o pa�issutv� bhadd�ya deviy� sarira� �yas�ya telado�iy� pakkhipitv� a��iss� �yas�ya do�iy� pa�ikuj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iyakassa kos�rakkhassa etadahosi: "imassa kho mu�assa ra��o bhadd� dev� k�lakat� piy� man�p�. So bhadd�ya deviy� k�lakat�ya piy�ya man�p�ya neva nah�y�ti, na vilimpati, na bhatta� bhu�jati, na kammanta� payojeti. Rattindiva� bhadd�ya deviy� sar�re ajjhomucchito. Ka� nu kho mu�o r�j� sama�a� v� br�hma�a� v� payirup�seyya yassa dhamma� sutv� sokasalla� paja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piyakassa kos�rakkhassa etadahosi: "aya� kho �yasm� n�rado p��al�putte viharati kukku��r�me. Ta� kho pana �yasmanta� n�rada� eva� kaly��o kittisaddo abbhuggato: pa�ito vyatto medh�v� bahussuto cittakath� kaly��apa�ibh�no vuddho ceva arah� ca. Ya� n�na mu�o r�j� �yasmanta� n�rada� payirup�seyya, appevan�ma mu�o r�j� �yasmato n�radassa dhamma� sutv� sokasalla� pajaheyy�"ti. Atha kho piyako kos�rakkho yena mu�o r�j� tenupasa�kami. Upasa�kamitv� mu�a� r�j�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a� kho deva �yasm� n�rado p��al�putte viharati kukku��r�me. Ta� kho pan�yasmanta� n�rada� eva� kaly��o kittisaddo abbhuggato: pa�ito vyatto medh�v� kaly��apa�ibh�no vuddho ceva arah� ca. Yadi pana devo �yasmanta� n�rada� payirup�seyya, appevan�ma devo �yasmato n�radassa dhamma� sutv� sokasalla� paja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samma piyaka [PTS Page 059] [\q  59/]      �yasmanta� n�rada� pa�ivedehi. Katha� hi n�ma m�diso sama�a� v� br�hma�a� v� vijite vasanta� pubbe appa�isa�vidito upasa�kamitabba� ma��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h�yati  machasa� 2. Sok�rakkha� sy� 3. Pa�ikujjatha 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�radasutta-udd�na;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. [\x  9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ev�'ti kho piyako kos�rakkho mu�assa ra��o pa�issutv� yen�yasm� n�rado tenupasa�kami. Upasa�kamitv� �yasmanta� n�rada� abhiv�detv� ekamanta� nis�di. Ekamanta� nisinno kho piyako kos�rakkho �yasmanta� n�rada� etadavoca: imassa bhante mu�assa ra��o bhadd� dev� k�lakat� piy� man�p�. So bhadd�ya deviy� k�lakat�ya piy�ya man�p�ya neva nah�yati, na vilimpati, na bhatta� bhu�jati, na kammanta� payojeti. Rattindiva� bhadd�ya deviy� sarire ajjhomucchito. S�dhu bhante �yasm� n�rado mu�assa ra��o tath� dhamma� desetu, yath� mu�o r�j� �yasmato n�radassa dhamma� sutv� sokasalla� pajaheyy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assad�ni piyaka mu�o r�j� k�la� ma��at�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iyako kos�rakkho u��h�y�san� �yasmanta� n�rada� abhivadetv� padakkhi�a� katv� yena mu�o r�j� tenupasa�kami. Upasa�kamitv� mu�a� r�j�na� etadavoca: kat�vak�so kho deva �yasmat� n�radena, yassad�ni devo k�la� ma��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na hi samma piyaka bhadr�ni bhadr�ni y�n�ni yoj�peh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ev�'ti kho piyako kos�rakkho mu�assa ra��o pa�issutv� bhadr�ni bhadr�ni y�n�ni yoj�petv� mu�a� r�j�na� etadavoca: yutt�ni kho te deva bhadr�ni bhadr�ni y�n�ni. Yassa'd�ni devo k�la� ma��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u�o r�j� bhadra� y�na�1 abhir�hitv� bhadrehi y�neh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kukku��r�mo tena p�y�si mahacc� r�j�nubh�vena �yasmanna� n�rada� dassan�ya y�vatik� y�nassa bhumi t�vatika� y�nena gantv� y�n� paccorohitv� pattikova �r�m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u�o r�j� yen�yasm� n�rado tenupasa�kami. Upasa�kamitv� �yasmana� n�rada� abhiv�detv� ekamanta� nis�di. Ekamanta� [PTS Page 060] [\q  60/]      nisinna� kho mu�a� r�j�na� �yasm� n�rad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mah�r�ja alabbhan�y�ni �h�n�ni sama�ena v� br�hma�enav� devena v� m�rena v� brahmun� v� kenaci v� lokasmi�.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dhamma� m� j�r�ti alabbhan�ya� �h�na� sama�ena v� br�hma�enav� devena v� m�rena v� brahmun� v� kenaci v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�dhidhamma� m� vy�dh�y�ti alabbhan�ya� �h�na� sama�ena v� br�hma�ena v� devena v� m�rena v� brahmun� v� kenaci v� lok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�adhamma� m� m�y�t�, alabbhaniya� �h�na� sama�ena v� br�hma�ena v� devena v� m�rena v� brahmun� v� kenaci v� lok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a dhamma� m� kh�y�ti alabbhan�ya� �h�na� sama�ena v� br�hmanena v� devena v� m�rena v� brahmun� v� kenaci v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sanadhamma� m� nass�ti alabbhan�ya� �h�na� sama�ena v� br�hma�ena v� devena v� m�rena v� buhmun� v� kenaci v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dra� bhadra�  y�na�  machasa�  bhadr�ni bhadr�ni y�n�ni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drehi bhadrehi y�nehi  sy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vato kho mah�r�ja puthujjanassa jar�dhamma� j�rati. So jar�dhamme ji��e na iti pa�isa�cikkhati: na kho mayhamevekassa1 jar�dhamma� j�rati. Atha kho y�vat� satt�na� �gati gati cuti upapatti, sabbesa� satt�na� jar�dhamma� j�rati. Aha� ceva kho pana jar�dhamme ji��e soceyya�, kilameyya�, parideveyya�, uratt��i� kandeyya�, sammoha� �pajjeyya�, bhattampi me nacch�deyya. K�yepi dubba��iya� okkameyya. Kammant�pi nappavatteyyu�. 2 Amitt�'pi attaman� assu. Mitt�'pi dumman� ass�'ti. So jar�dhamme ji��e socati, kilamati, paridevati, uratt��i� kandati, sammoha� �pajjati. Aya� vuccati mah�r�ja assutav� puthujjano viddho savisena sokasallena att�na� yeva parit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assutavato puthujjanassa vy�dhidhamma� vy�dh�yati so vy�dhidhamme vy�dhite na iti pa�isa�cikkhati: na kho mayhamevekassa vy�dh�dhamma� vy�dh�yati. Atha kho y�vat� satt�na� �gati gati cuti upapatti, sabbesa� satt�na� vy�dhidhamma� vy�dh�yati. Aha�ceva kho pana vy�dhidhamme vy�dhite soceyya�, kilameyya�, parideveyya�, uratt��i� kandeyya�, sammoha� �pajjeyya�. Bhattampi me nacch�deyya. K�yepi dubba��iya� okkameyya. Kammant�'pi nappavatteyyu�. Amitt�pi attaman� assu. Mitt�'pi dumman� [PTS Page 061] [\q  61/]      ass�'ti. So vy�dhidhamme vy�dhite socati, kilamati, paridevati, uratt��i� kandati, sammoha� �pajjati. Aya� vuccati mah�r�ja assutav� puthujjano viddho saviseta sokasallena att�na� yeva parit�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mah�r�ja assutavato puthujjanassa mara�adhamma� m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ra�adhamme mate na iti pa�isa�cikkhati: na kho mayhamevekassa mara�adhamma� m�yati. Atha kho y�vat� satt�na� �gati gati cuti upapatti, sabbesa� satt�na� mara�adhamma� m�yati. Aha�ceva kho pana mara�adhamme mate soceyya�, kilameyya�, parideveyya�, uratt��i� kandeyya�, sammoha� �pajjeyya�. Bhattampi me nacch�deyya. K�yepi dubba��iya� okkameyya. Kammant�'pi nappavatteyyu�. Amitt�pi attaman� assu. Mitt�'pi dumman� ass�'ti. So mara�adhamme mate socati, kilamati, paridevati, uratt��i� kandati, sammoha� �pajjati. Aya� vuccati mah�r�ja assutav� puthujjano viddho saviseta sokasallena att�na� yeva parit�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mah�r�ja assutavato puthujjanassa khayadhamma� k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ayadhamme kh��e na iti pa�isa�cikkhati: na kho mayhamevekassa khayadhamma� kh�yati. Atha kho y�vat� satt�na� �gati gati cuti upapatti, sabbesa� satt�na� khayadhamma� kh�yati. Aha�ceva kho pana khayadhamme kh��e soceyya�, kilameyya�, parideveyya�, uratt��i� kandeyya�, sammoha� �pajjeyya�. Bhattampi me nacch�deyya. K�yepi dubba��iya� okkameyya. Kammant�'pi nappavatteyyu�. Amitt�pi attaman� assu. Mitt�' pi dumman� ass� 'ki. So khayadhamme kh��e socati, kilamati, paridevati, uratt��i� kandati, sammoha� �pajjati. Aya� vuccati mah�r�ja assutav� puthujjano viddho savisena sokasallena att�na� yeva parit�pet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assutavato puthujjanassa nassanadhamma� nassati. So nassanadhamme na��he na iti pa�isa�cikkhati: na kho mayhamevekassa nassanadhamma� nassati. Atha kho y�vat� satt�na� �gati gati cuti upapatti, sabbesa� satt�na� nassanadhamma� nassati. Aha�ceva kho pana nassanadhamme na��he soceyya�, kilameyya�, parideveyya�, uratt��i� kandeyya�, sammoha� �pajjeyya�,bhattampi me nacch�deyya, k�yepi dubba��iya� okkameyya. Kammant�' pi nappavatteyyu�. Amitt�' pi attaman� assu. Mitt� 'pi dumman� ass�' ti. So nassanadhamme na��he socati, kilamati, paridevati, uratt��i� kandati, sammoha� �pajjati. Aya� vuccati mah�r�ja assutav� puthujjano viddho saviseta sokasallena att�na� yeva parit�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ato ca kho mah�r�ja ariyas�vakassa jar�dhamma� j�rati. So jar�dhamme ji��e iti pa�isa�cikkhati, na kho mayhamevekassa jar�dhamma� j�rati. Atha kho y�vat� satt�na� �gati gati cuti upapatti, sabbesa� satt�na� jar�dhamma� j�rati. Aha�ceva kho pana jar�dhamme ji��e soceyya�, kilameyya�, parideveyya�, uratt��i� kandeyya�, sammoha�. �pajjeyya�, bhattampi me nacch�deyya. K�ye'pi dubba��iya� okkameyya. Kammant�'pi nappavatteyyu�. Amitt�'pi attaman� assu. Mitt�'pi dumman� ass�'ti so jar�dhamme ji��e na socati, na kilamati, na paridevati, na uratt��i� kandati, na sammoha� �pajjati. Aya� vuccati mah�r�ja sutav� ariyas�vako abbahi1 savisa� sokasalla� yena viddho assutav� puthujjano att�na� yeva parit�peti. Asoko visallo ariyas�vako att�na� yeva parinibb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yhevekassa  machasa� 2. Nappavatteyya  machasa� 3. Abb�hi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mah�r�ja sutavato ariyas�vakassa vy�dhidhamma� vy�dh�yati. So vy�dhidhamme vy�dhite iti pa�isa�cikkhati: na kho mayhamevekassa vy�dhidhamma� vy�dh�yati. Atha kho y�vat� satt�na� �gati gati cuti uppatti, sabbesa� satt�na� vy�dhidhamma� vy�dh�yati. Aha�cevaca kho pana vy�dhidhamme vy�dhite soceyya�, kilameyya�, parisoceyya�, uratt��i� kandeyya�, sammoha� �pajjeyya�, bhattampi me nacch�deyya. K�ye'pi dubba��iya� okkameyya. Kammant�'pi nappavatteyyu�. Amitt�'pi attaman� assu. Mitt�'pi dumman� ass�'ti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dhidhamme vy�dhite na socati, na kilamati na paridevati, na uratt��i� kandati, na sammoha� �pajjati. Aya� vuccati. Mah�r�ja sutav� ariyas�vako abbahi savisa� sokasalla� yena viddho assutav� puthujjano att�na� yeva parit�peti. Asoko visallo ariyas�vako att�na� yeva parinibb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mah�r�ja sutavato ariyas�vakassa mara�adhamma� m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ra�adhamme mate iti pa�isa�cikkhati: na kho mayhamevekassa mara�adhamma� m�yati. Atha kho y�vat� satt�na� �gati gati cuti uppatti, sabbesa� satt�na� mara�adhamma� m�yati. Aha�cevaca kho pana mara�adhamme mate soceyya�, kilameyya�, parisoceyya�, uratt��i� kandeyya�, sammoha� �pajjeyya�, bhattampi me nacch�deyya. K�ye'pi dubba��iya� okkameyya. Kammant�'pi nappavatteyyu�. Amitt�'pi attaman� assu. Mitt�'pi dumman� ass�'ti. So mara�adhamme mate na socati, na kilamati na paridevati, na uratt��i� kandati, na sammoha� �pajjati. Aya� vuccati. Mah�r�ja sutav� ariyas�vako abbahi savisa� sokasalla� yena viddho assutav� puthujjano att�na� yeva parit�peti. Asoko visallo ariyas�vako att�na� yeva parinibb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mah�r�ja sutavato ariyas�vakassa khayadhamma� k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ayadhamme kh��e iti pa�isa�cikkhati: na kho mayhamevekassa khayadhamma� kh�yati. Atha kho y�vat� satt�na� �gati gati cuti uppatti, sabbesa� satt�na� khayadhamma� kh�yati. Aha�cevaca kho pana khayadhamme kh��e soceyya�, kilameyya�, parisoceyya�, uratt��i� kandeyya�, sammoha� �pajjeyya�, bhattampi me nacch�deyya. K�ye'pi dubba��iya� okkameyya. Kammant�'pi nappavatteyyu�. Amitt�'pi attaman� assu. Mitt� 'pi dumman� ass� 'ti. So khayadhamme kh��e na socati, na kilamati, na paridevati, na uratt��i� kandati, na sammoha� �pajjati. Aya� vuccati mah�r�ja sutav� ariyas�vako abbahi savisa� sokasalla� yena viddho assutav� puthujjano att�na� yeva parit�peti. Asoko visallo ariyas�vako att�na� yeva parinibb�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sutavato ariyas�vakassa nassanadhamma� nassati. So nassanadhamme na��he iti pa�isa�cikkhati: na kho mayhamevekassa nassanadhamma� nassati. Atha kho y�vat� satt�na� �gati gati cuti upapatti, sabbesa� satt�na� nassanadhamma� nassati. Aha�ceva kho pana nassanadhamme na��he soceyya�, kilameyya�, parideveyya�, uratt��i� kandeyya�, sammoha� �pajjeyya�, bhattampi me nacch�deyya. K�ye 'pi dubba��iya� okkameyya. Kammant� 'pi nappavatteyyu�. Amitt�' pi attaman� assu. Mitt�' pi dumman� ass� 'ti. So nassanadhamme na��he na socati, na kilamati na paridevati, na uratt��i� kandati, na sammoha� �pajjati. Aya� vuccati. Mah�r�ja sutav� ariyas�vako abbahi savisa� sokasalla� yena viddho assutav� puthujjano att�na� yeva parit�peti. Asoko visallo ariyas�vako att�na� yeva parinibb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 im�ni kho mah�r�ja pa�ca alabbhan�y�ni �h�n�ni sama�ena v� br�hma�ena v� devena v� m�rena v� brahmun� v� kenaci v� lokasmi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Na socan�ya paridevan�ya attho alabbho1 api appako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antamena� dukhita� viditv� paccatthik� attaman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Yato ca kho pa�ito �pad�su na vedhati atthavinicchay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tthik�ssa dukhit� bhavanti disv� mukha� avik�r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Jappena mantena subh�sitena anuppad�nena pave�iy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yath� yattha labhetha attha� tath� tath� tattha parakkam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ace paj�neyya alabbhaneyyo may� ca a��ena v� esa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am�no adhiv�sayeyya kamma� da�ha� kinti karomi'd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mu�o r�j� �yasmanta� n�rada� etadavoca: ko n�mo2 aya� bhante dhammapariy�y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sallahara�o n�ma aya� mah�r�ja dhammapariy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bhante sokasallahara�o, taggha bhante sokasallahara�o. Ima� hi me bhante dhammapariy�ya� sutv� sokasalla� pah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o'dhalabbh�machasa�. 2. Ko nukho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u�o r�j� piyaka� kos�rakkha� �mantesi: "tenahi samma piyaka, bhadd�ya deviy� sar�ra� jh�petha. Th�pa� cass� karotha. Ajjatagge" 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 nah�yiss�ma ceva vilimpiss�ma. Bhatta� ca bhu�jiss�ma. Kammante ca payoje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3] [\q  63/]      mu�ar�j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yo sappuriso ca i��h� man�pad�y�bhisan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ca dhana� �h�na� kosalo n�radena c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tiya� pa�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�vara�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�vara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 eka� samaya� bhagav� s�vatthiya� viharati jetavane an�thapi�ikassa �r�me. Tatra kho bhagav� bhikkhu �mantesi bhikkhavo'ti. Bhadante'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vara� n�vara� cetaso ajjh�ruh� pa���ya dubbal�kara�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o bhikkhave �vara�o n�vara�o cetaso ajjh�ruho pa���ya dubbal�kara�o. Vy�p�do bhikkhave �vara�o n�vara�o cetaso ajjh�ruho pa���ya dubbal�kara�o. Th�namiddha� bhikkhave �vara�a� n�vara�a� cetaso ajjh�ruha� pa���ya dubbal�kara�a�. Uddhaccakukkucca� bhikkhave �vara�a� n�vara�a� cetaso ajjh�ruha� pa���ya dubbal�kara�a�. Vicikicch� bhikkhave �vara� n�vara� cetaso ajjh�ruh� pa���ya dubbal�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vara� n�vara� cetaso ajjh�ruh� pa���ya dubbal�k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 bhikkhu, ime pa�ca �vara�e n�vara�e cetaso ajjh�ruhe pa���ya dubbal�kara�e appah�ya abal�ya pa���ya dubbal�ya attattha� v� �assati, [PTS Page 064] [\q  64/]      parattha� v� �assati, ubhayattha� v� �assati, uttari� v�1 manussadhamm� alamariya���adassanavisesa� sacchikarissa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nad� pabbateyy� d�ra�gam� s�ghasot� h�rah�ri�, tass� puriso ubhato na�galamukh�ni vivareyya, eva� hi so bhikkhave majjhe nadiy� soto vikkhitto visa�o by�dinno na ceva2 d�ra�gamo assa, na s�ghasoto, na h�rah�r�. Evameva kho bhikkhave so vata bhikkhu ime pa�ca �vara�e nivara�e cetaso ajjh�ruhe pa���ya dubbal�kara�e appah�ya abal�ya pa���ya dubbal�ya attattha� v� �assati, parattha� v� �assati, ubhayattha� v� �assati, uttari� v� manussadhamm� alamariya���adassanavisesa� sacchikarissa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ttari v�  machasa� 2. Nev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 bhikkhu ime pa�ca �vara�e n�vara�e cetaso ajjh�ruhe pa���ya dubbal�kara�e pah�ya balavatiy� pa���ya attattha� v� �assati, parattha� v� �assati, ubhayattha� v� �assati, uttari� v� manussadhamm� alamariya���adassanavisesa� sacchikarissa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nad� pabbateyy� d�ra�gam� s�ghasot� h�rah�ri�, tass� puriso ubhato na�galamukh�ni pidaheyya, eva� hi so bhikkhave majjhe nadiy� soto avikkhitto avisa�o aby�dinno d�ra�gamo ceva assa s�ghasoto ca h�rah�r� ca. Evameva kho bhikkhave so vata bhikkhu ime pa�ca �vara�e n�vara�e cetaso ajjh�ruhe pa���ya dubbal�kara�e pah�ya balavatiy� pa���ya attattha� v� �assati, parattha� v� �assati. Ubhayattha� v� �assati, uttari� v� manussadhamm� alamariya���adassanavisesa� sacchikarissat�'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usalar�s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kusalar�s�ti bhikkhave vadam�no ime* pa�can�vara�e sam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yya. Kevalohaya�1 bhikkhave akusalar�s� yadida� pa�can�vara�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n�vara�a�, by�p�dan�vara�a� th�namiddhan�vara�a�, uddhaccakukkuccan�v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alar�s�ti bhikkhave vadam�no ime pa�can�vara�e samm� vadam�no vadeyya. Kevalohaya� bhikkhave akusalar�s� yadida� ime pa�can�vara�'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'Imo' iti machasa� potthake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valoh�ya�  machasa�, kevaloc�ya�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e pa�can�vara�n�'ti 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dh�niya�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im�ni bhikkhave padh�niya�g�ni.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ddho hoti saddahati tath�gatassa bodhi�: itipi so bhagav� araha� samm�sambuddho vijj�cara�asampanno sugato lokavid� anuttaro purisadammas�rath� satth� devamanuss�na� buddho bhagav�ti. App�b�dho hoti app�ta�ko samavep�kiniy� gaha�iy� samann�gato n�tis�t�ya n�ccu�h�ya majjhim�ya padh�nakkham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ho hoti am�y�v� yath�bh�ta� att�na� �v�katt� satthari v� vi���su v� sabrahmac�r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o viharati akusal�na� dhamm�na� pah��ya kusal�na� dhamm�na� upasampad�ya th�mav� da�haparakkamo anikkhittadhuro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v� hoti udayatthag�miniy� pa���ya samann�gato ariy�ya nibbedhik�ya samm� dukkhakkhayag�min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padh�niya�g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1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amaya  sam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cime bhikkhave asamay� padh�n�ya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ji��o hoti jar�ya abhibh�to. Aya� bhikkhave pa�hamo asamayo padh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vy�dhito hoti vy�dhin� abhibh�to. Aya� bhikkhave dutiyo asamayo padh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dubbhikkha� hoti dussassa� dullabhapi�a� na sukara� u�chena paggahena y�petu�. Aya� bhikkhave tatiyo asamayo padh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aya� hoti a�av�sa�kopo1 cakkasam�r��h� j�napad� pariy�yanti. Aya� bhikkhave catuttho asamayo padh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a�gho bhinno hoti. Sa�ghe kho pana bhikkhave bhinne a��ama��a� akkos� ca honti, a��ama��a� paribh�s� ca honti, a��ama��a� parikkhep� ca honti, a��ama��a� pariccajan�2 ca honti. Tattha appasant� ceva nappas�danti. Pasann�na�ca ekacc�na� a��athatta� hoti. Aya� bhikkhave pa�camo asamayo padh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asamay� padh�n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avisa�kopo  sabbattha2. 2. Pariccaj�  machasa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samay� padh�n�ya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daharo hoti. Yuv� susu k�lakeso bhadrena yobbanena samann�gato pa�hamena vayas�. Aya� bhikkhave pa�hamo samayo padh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app�b�dho hoti app�ta�ko samavep�kiniy� gaha�iy� samann�gato n�tis�t�ya n�ccu�h�ya majjhim�ya padh�nakkham�ya. Aya� bhikkhave dutiyo samayo padh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subhikkha� hoti susassa� [PTS Page 067] [\q  67/]      sulabhapi�a�, sukara� u�jena paggahena y�petu�. Aya� bhikkhave tatiyo samayo padh�n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manuss� samagg� sammodam�n� avivadam�n� kh�rodak�bh�t� a��ama��a� piyacakkhuhi sampassant� viharanti. Aya� bhikkhave catuttho samayo padh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a�gho samaggo sammodam�no avivadam�no ekuddeso ph�su viharati. Sa�ghe kho pana bhikkhave samagge na ceva a��ama��a� akkos� honti. Na ca a��ama��a� paribh�s� honti. Na ca a��ama��a� parikkhep� honti. Na ca a��ama��a� pariccajan� honti. Tattha appasann� ceva pas�danti. Pasann�na�ca bhiyyobh�vo1 hoti. Aya� bhikkhave pa�camo samayo padh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samay� padh�n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t�pu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ka� samaya� bhagav� s�vatthiya� viharati jetavane an�thapi�ikassa �r�me. Tena kho pana samayena s�vatthiya� ubho m�t�putt� vass�v�sa� upagami�su bhikkh� ca bhikkhu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��ama��assa abhi�ha� dassanak�m� ahesu�. M�t�pi puttassa abhi�ha� dassanak�m� ahos�. Putto'pi m�tara� abhi�ha� dassanak�mo ahosi. Tesa� abhi�ha� dassan� sa�saggo ahosi. Sa�sagge sati viss�so ahosi. Viss�se sati ot�ro ahosi. Te oti��acitt� sikkha� apaccakkh�ya dubbalya� an�v�katv� methuta� dhamma� patisev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u yena bhagav� tenupasa�kami�su. Upasa�kamitv� bhagavanta� abhiv�detv� ekamanta� nis�di�su. Ekamanta� nisinn� kho te bhikkh� bhagavanta� etadavocu�: 'idha bhante s�vatthiya� ubho m�t� putt� vass�v�sa� upagami�su bhikkhu ca bhikkhu� ca. Te a��ama��assa [PTS Page 068] [\q  68/]      abhi�ha� dassanak�m� ahesu�. M�t�pi puttassa abhi�ha� dassanak�m� ahosi. Puttopi m�tara� abhi�ha� dassanak�mo ahosi. Tesa� abhi�ha� dassan� sa�saggo ahosi. Sa�sagge sati viss�so ahosi. Viss�se sati ot�ro ahos�. Te oti��acitt� sikkh�� apaccakkh�ya dubbalya� an�v�katv� methuna� dhamma� patisevi�s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yobh�v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. [\x 10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so bhikkhave moghapuriso ma��ati na m�t� putte s�rajjati putto v� pana m�t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ikkhave a��a� ekar�pampi samanu pass�mi ya�1 eva� rajan�ya� eva� kaman�ya� eva� madan�ya� eva� bandhan�ya� eva� mucchan�ya� eva� antar�yakara� anuttarassa yogakkhemassa adhigam�ya, yathayida� bhikkhave itthir�pa�. Itthir�pe bhikkhave satt� ratt� gathit� giddh� mucchit� ajjhopann�. Te d�gharatta� socanti itthir�pavas�nu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ikkhave a��a� ekasaddampi samanupass�mi ya� eva� rajan�ya� eva� kaman�ya� eva� madan�ya� eva� bandhan�ya� eva� mucchan�ya� eva� antar�yakara� anuttarassa yogakkhemassa adhigam�ya, yathayida� bhikkhave itthisaddo. Itthisadde bhikkhave satt� ratt� gathit� giddh� mucchit� ajjhopann�. Te d�gharatta� socanti itthisaddavas�nu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ikkhave a��a� ekagandhampi samanupass�mi ya� eva� rajan�ya� eva� kaman�ya� eva� madan�ya� eva� bandhan�ya� eva� mucchan�ya� eva� antar�yakara� anuttarassa yogakkhemassa adhigam�ya, yathayida� bhikkhave itthigandho. Itthigandhe bhikkhave satt� ratt� gathit� giddh� mucchit� ajjhopann�. Te d�gharatta� socanti itthigandhavas�nu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rasampi samanupass�mi ya� eva� rajan�ya� eva� kaman�ya� eva� madan�ya� eva� bandhan�ya� eva� mucchan�ya� eva� antar�yakara� anuttarassa yogakkhemassa adhigam�ya, yathayida� bhikkhave itthiraso. Itthirase bhikkhave satt� ratt� gathit� giddh� mucchit� ajjhopann�. Te d�gharatta� socanti itthirasavas�nu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pho��habbampi samanupass�mi ya� eva� rajan�ya� eva� kaman�ya� eva� madan�ya� eva� eva� bandhan�ya� eva� mucchan�ya� eva� antar�yakara� anuttarassa yogakkhemassa adhigam�ya, yathayida� bhikkhave itthipo��habbo. Itthipo��habbe bhikkhave satt� ratt� giddh� gathit� mucchit� ajjhopann�. Te d�gharatta� socanti itthipo��habbavas�nu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bhikkhave gacchant�'pi purisassa citta� pariy�d�ya ti��hati. �hit�'pi nisinn�'pi2say�n�'pi hasanti'pi bha�ant�'pi g�yant�'pi rodant�'pi uggh�nit�'pi 3 mat�'pi purisassa citta� pariy�d�ya ti��hati. Yampi ta� bhikkhave samm� vadam�no vadeyya samannap�so m�r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lalape asihatthena pis�cenapi sall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visampi �side yena da��ho na j�v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tveva eko ek�ya m�tug�mena sall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�hassati� t� bandhanti pekkhitena sitena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opi dunnivatthena ma�jun� bha�i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o jano suv�s�do4 api uggh�nito5 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cak�magu� ete itthir�pasmi� d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sadd� ras� gandh� pho��habb� ca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sa� k�moghavu�h�na� k�me aparij�n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gati�6 bhav�bhava� sa�s�rasmi� purak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e ca k�me pari���ya caranti akutob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p�ragat� loke ye patt� �savakkha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Ya�) machasa�  natthi 2. Nipann�pi  sy� 3. Uggh�tit�pi  sy�,  machasa� 4. Sv�s�sado  machasa�  sv�saded�  sy�, 5. Uggh�tito  sy�  machasa� 6. G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u a�ka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ajjh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a��ataro bhikkhu yena sako upajjh�y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 saka� upajjh�ya� etadavoca: 'etarahi me bhante madhurakaj�to ceva k�yo. Dis� ca me na pakkh�yanti. Dhamm� ca ma� nappa�ibhanti. Th�namiddha� ca me citta� pariy�d�ya ti��hati. Anabhirato ca brahmacariya� car�mi. Atthi ca me dhammesu vicikicc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bhikkhu ta� saddhivih�rika� bhikkhu� �d�ya yena bhagav� tenupasa�kami. Upasa�kamitv� bhagavanta� abhiv�detv�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bhikkhu evam�ha: 'etarahi me bhante madhurakaj�to veca k�yo. Dis� ca me napakkh�yanti. Dhamm� ca ma� nappa�ibhanti. Th�namiddha� ca me citta� pariy�d�ya ti��hati. Anabhirato ca brahamacariya� car�mi. Atthi ca me dhammesu vicikicc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eta� bhikkhu hoti indriyesu aguttadv�rassa, bhojane amatta��uno, j�gariya� ananuyuttassa, avipassakassa kusal�na� dhamm�na�, pubbaratt�pararatta� bodhipakkhiy�na� dhamm�na� bh�van�nuyoga� ananuyuttassa viharato ya� madhurakaj�to ceva k�yo hoti, dis� cassa na pakkh�yanti, dhamm� ca ta� nappa�ibhanti. , Th�namiddha� cassa citta� pariy�d�ya ti��hati, anabhirato ca brahmacariya� carati, hoti cassa dhammesu vicik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e bhikkhu eva� sikkhitabba�: 'indriyesu guttadv�ro bhaviss�mi, bhojane matta��u, j�gariya� anuyutto, vipassako kusal�na� dhamm�na�, pubbaratt�pararatta� bodhipakkhiy�na� dhamm�na� bh�van�nuyoga� anuyutto vihariss�mi'ti, " eva� hi te bhikkhu sikkhitabb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bhagavat� imin� ov�dena ovadi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eko vupaka��ho appamatto �t�p� pahitatto viharanto na cirasseca yassatth�ya kulaputt� sammadeva ag�rasm� anag�riya� pabbajanti, tadanuttara� brahmacariyapariyos�na� di��heva dhamme saya� abhi��� sacchikatv� upasampajja vih�si kh��a j�ti, vusita� brahmacariya�, kata� kara�ya�, n�para� itthatt�y�'ti abbha���si a��ataro ca pana so bhikkhu arahat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u a�ka: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arahattappatto yena sako upajjh�yo tenupasa�kami. Upasa�kamitv� saka� upajjh�ya� etadavoca: 'etarahi me bhante natveva 1 madhurakaj�to k�yo. Dis� ca me pakkh�yanti. Dhamm� ca ma� pa�ibhanti. Th�namiddha� ca me citta� na pariy�d�ya ti��hati abhirato ca brahmacariya� car�mi natthi ca me dhammesu vicikicc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bhikkhu ta� saddhivih�rika� bhikkhu� �d�ya yena bhagav� tenupasa�kami. Upasa�kamitv� [PTS Page 071] [\q  71/]      bhagavanta� abhiv�detv�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ante bhikkhu evam�ha'etarahi me bhante natveva1 madhurakaj�to k�yo. Dis� ca me pakkh�yanti. Dhamm� ca ma� pa�ibhanti. Th�namiddha� ca me citta� pariy�d�ya na ti��hati. Abhirato ca brahmacariya� car�mi. Natthi ca me dhammesu vicikicc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 ta� bhikkhu hoti indriyesu guttadv�rassa, bhojane matta��uno, j�gariya� anuyuttassa, vipassakassa kusal�na� dhamm�na�, pubbaratt�pararatta� bodhipakkhiy�na� dhamm�na� bh�van�nuyoga� anuyuttassa viharato, ya� na ceva madhurakaj�to k�yo hoti, dis� cassa pakkh�yanti, dhamm� ca ta� pa�ibhanti, th�namiddha� cassa citta� na pariy�d�ya ti��hati, abhirato ca brahmacariya� carati, na cassa hoti dhammesu vicik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vo bhikkhave eva� sikkhitabba�: 'indriyesu guttadv�r� bhaviss�ma, bhojane matta��uno, j�gariya� anuyutt�, vipassak� kusal�na� dhamm�na�, pubbaratt�pararatta� bodhipakkhiy�na� dhamm�na� bh�van�nuyoga� anuyutt� vihariss�m�'ti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�cim�ni bhikkhave �h�n�ni abhi�ha� paccavekkhitabb�ni itthiy� v� purisena v� gaha��hena v� pabbajitena v�.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dhammomhi jara� anat�to'ti abhi�ha� paccavekkhitabba� itthiy� v� purisena v� gaha��hena v� pabbajit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dhidhammomhi vy�dhi� anat�to'ti abhi�ha� paccavekkhitabba� itthiy� v� purisena v� gaha��hena v� pabbajit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dhammomhi mara�a� anat�to'ti abhi�ha� paccavekkhitabba� itthiy� v� purisena v� gaha��hena v� pabbajit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ceva 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bbehi me piyehi man�pehi n�n�bh�vo vin�bh�vo'ti abhi�ha� paccavekkhitabba� [PTS Page 072] [\q  72/]      itthiy� v� purisena v� gaha��hena v� pabbajit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ammassakomhi kammad�y�do kammayoni kammabandh� kammapa�isara�o ya� kamma� kariss�mi kaly��a� v� p�paka� v� tassa d�y�do bhaviss�m�'ti abhi�ha� paccacekkhitabba� itthiy� v� purisena v� gaha��hena v� pabbajit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 atthavasa� pa�icca 'jar�dhammomhi jara� anat�to'ti abhi�ha� paccavekkhitabba� itthiy� v� purisena v� gaha��hena v� pabbajitena v�. ? Atth� bhikkhave satt�na� yobbane yobbanamado yena madena matt� k�yena duccarita� caranti v�c�ya duccarita� caranti manas� duccarita� caranti. Tassa ta� �h�na� abhi�ha� paccavekkhato yo yobbane yobbanamado so sabbaso v� pah�yati, tanu v� pana hoti. Ida� kho bhikkhave atthavasa� pa�icca 'jar�dhammomhi jara� anat�to'ti abhi�ha� paccavekkhitabba� itthiy� v� purisena v� gaha��hena v� pabbajit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 atthavasa� pa�icca'vy�dhidhammomhi vy�dhi� anat�to'ti abhi�ha� paccavekkhitabba� itthiy� v� v� purisena v� gaha��hena v� pabbajitena v�? Atthi bhikkhave satt�na� �rogye �rogyamado yena madena matt� k�yena duccarita� caranti v�c�ya duccarita� caranti manas� duccarita� caranti. Tassa ta� �h�na� abhi�ha� paccavekkhato yo �rogye �rogyamado so sabbaso v� pah�yati, tanu v� pana hoti. Ida� kho bhikkhave atthavasa� pa�icca 'vy�dhidhammomhi vy�dhi� anat�to'ti abhi�ha� paccavekkhitabba� itthiy� v� purisena v� gaha��hena v� pabbajit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 atthavasa� pa�icca 'mara�adhammomhi mara�a� anat�to'ti abhi�ha� paccavekkhitabba� itthiy� v� purisena v� gaha��hena v� pabbajitena v�? Atthi bhikkhave satt�na� j�vite j�vitamado yena madena matt� k�yena duccarita� caranti v�c�ya [PTS Page 073] [\q  73/]      duccarita� caranti manas� duccarita� caranti. Tassa ta� �h�na� abhi�ha� paccavekkhato yo j�vite j�vitamado so sabbaso v� pah�yati, tanu v� pana hoti. Ida� kho bhikkhave atthavasa� pa�icca 'mara�adhammomhi mara�a� anat�to'ti abhi�ha� paccavekkhitabba� itth�y� v� purisena v� gaha��hena v� pabbajit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 atthavasa� pa�icca 'sabbehi me piyehi man�pehi n�n�bh�vo vin�bh�vo'ti abhi�ha� paccavekkhitabba� itthiy� v� purisena v� gaha��hena v� pabbajitena v�? Atthi bhikkhave satt�na� piyesu jandar�go yena r�gena ratt� k�yena duccarita� caranti c�v�ya duccarita� caranti manas� duccarita� caranti. Tassa ta� �h�na� abhi�ha� paccavekkhato yo piyesu chandar�go so sabbaso v� pah�yati, tanu v� pana hoti. Ida� kho bhikkhave atthavasa� pa�icca 'sabbehi me piyehi man�pehi n�n�bh�vo vin�bh�vo'ti abhi�ha� paccavekkhitabba� itthiy� v� purisena v� gaha��hena v� pabbajit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 atthavasa� pa�icca 'kammassakomhi kammad�y�do kammayon� kammabandh� kammapa�isara�o ya� kamma� kariss�mi kaly��a� v� p�paka� v� tassa d�y�do bhaviss�mi'ti abhi�ha� paccavekkhitabba� itthiy� v� purisena v� gaha��hena v� pabbajitena v�?. Atthi bhikkhave satt�na� k�yaduccarita� vac�duccarita� manoduccarita�. Tassa ta� �h�na� abhi�ha� paccavekkhato sabbaso v� ta� pah�yati, tanu v� pana hoti ida� kho bhikkhave atthavasa� pa�icca 'kammassakomhi kammad�y�do kammayon� kammabandh� kammapa�isara�o ya� kamma� kariss�mi kaly��a� v� p�paka� v� tassa d�y�do bhaviss�mi'ti abhi�ha� paccavekkhitabba� itthiy� v� purisena v� gaha��hena v� pabbajit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bhikkhave ariyas�vako iti pa�isa�cikkhati: [PTS Page 074] [\q  74/]      na kho aha��eveko jar�dhammo jara� anat�to atha kho y�vat� satt�na� �gati gati cuti uppatti, sabbe satt� jar�dhamm� jara� anat�t�'ti tassa ta� �h�na� abhi�ha� paccavekkhato maggo sa�j�yati. So ta� magga� �sevati, bh�veti, bahul�karoti. Tassa ta� magga� �sevato bh�vayato bahul�karoto sa�yojan� pah�yanti, 1 anusay� vyant�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aha��eveko vy�dhidhammo vy�dhi� anat�to, atha kho y�vat� satt�na� �gati gati cuti upapatti, sabbe satt� vy�dhi� anat�t�'ti tassa ta� �h�na� abhi�ha� paccavekkhato maggo sa�j�yati, so ta� magga� �sevati, bh�veti, bahulikaroti. Tassa ta� magga� �sevato bh�vayato bahul�karoto sa�yojan� pah�yanti. 1Anusay� vyant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yojan�ni pah�yanti  sy� sa�yojan�ni sabbaso pah�yanti.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 kho aha��eveko mara�adhammo mara�a� anat�to, atha kho y�vat� satt�na� �gati gati cuti upapatti, sabbe satt� mara�adhamm� mara�a� anat�t�'ti tassa ta� �h�na� abhi�ha� paccavekkhato maggo sa�j�yati so ta� magga� �sevati bh�veti bahul�karoti. Tassa ta� magga� �sevato bh�vayato bahul�karoto sa�yojan� pah�yanti. Anusay� vyant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 kho mayhamevekassa sabbeheva piyehi man�pehi n�n�bh�vo vin�bh�vo, atha kho y�vat� satt�na� �gati gati cuti upapatti, sabbesa� satt�na� man�pehi n�n�bh�vo vin�bh�vo'ti tassa ta� �h�na� abhi�ha� paccavekkhato maggo sa�j�yati. So ta� magga� �sevati bh�veti bahul�karoti. Tassa ta� magga� �sevato bh�vayato bahul�karoto sa�yojan� pah�yanti. Anusay� vyant�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 kho aha��eveko kammassakomhi kammad�y�do kammayon� kammabandh� kammapa�isara�o ya� kamma� kariss�mi kaly��a� v� p�paka� v� tassa d�y�do bhaviss�mi, atha kho y�vat� satt�na� �gati gati cuti upapatti. Sabbe satt� kammassak� kammad�y�d� kammayon� kammabandh� kammapa�isara�, ya� kamma� karissanti kaly��a� v� p�paka� v�, tassa d�y�d� [PTS Page 075] [\q  75/]      bhavissant�'ti tassa ta� �h�na� abhi�ha� paccavekkhato maggo sa�j�yati. So ta� magga� �sevati, bh�veti, bahul�karoti tassa ta� magga� �sevato bh�vayato bahul�karoto sa�yojan� pah�yanti. Anusay� vyant�h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y�dhidhamm� jar�dhamm� atho mara�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hamm� tath� sant�1 jigucchanti puthuj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ha�ceta� jiguccheyya� eva� dhammesu p��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ta� patir�passa mama eva� vih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oha� eva� viharanto �atv� dhamma� nir�p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gye yobbanasmi�ca j�vitasmi�ca ye mad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bbe made abhibhosmi nekkhamma� da��hu khe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ahu uss�ho nibb�na� abhi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�ha� bhabbo etarahi k�m�ni patisev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vatt� bhaviss�mi brahmacariyapar�y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1. 8. ( Licchavikum�rasutta�) 8. Eka� samaya� bhagav� ves�liya� viharati mah�vane ku��g�ras�l�ya�. Atha kho bhagav� pubbanhasamaya� niv�setv� pattac�varam�d�ya ves�liya� pi�ya p�visi. Ves�liya� pi�ya caritv� pacch�bhatta� pi�ap�tapa�ikkanto mah�vana� ajjhogahetv�1 a��atarasmi� rukkham�le div�vih�r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mbahul� licchavikum�rak� sajj�ni dhan�ni �d�ya kukkurasa�ghaparivut� mah�vane anuca�kamam�n� anuvicaram�n� addasa�su bhagavanta� a��atarasmi� rukkham�le nisinna� div�vih�ra�. 2 Disv�na sajj�ni dhan�ni nikkhipitv� kukkurasa�gha� ekamanta� uyyojetv� yena bhagav� tenupasa�kami�su. Upasa�kamitv� bhagavanta� [PTS Page 076] [\q  76/]      abhiv�detv� tu�h�bh�t� tu�h�bh�t� pa�jalik� bhagavanta� payurup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h�n�mo licchavi mah�vane ja�gh�vih�ra� anuca�kamam�no anuvicaram�no addasa te licchavikum�rake tu�h�bh�te tu�h�bh�te pa�jalike bhagavanta� payurup�sante. Disv� yena bhagav� tenusa�kami. Upasa�kamitv� bhagavanta� abhiv�detv� ekamanta� nis�di. Ekamanta� nisinno kho mah�n�mo licchavi ud�na� ud�nesi: bhavissanti vajj�, bhavissanti vaj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tva� mah�n�ma eva� vadesi 'bhavissanti vajj� bhavissanti vaj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e bhante licchavikum�rak� ca� pharus� apajah�3ti. Y�ni'pi t�ti kulesu pahenak�ni4 pah�yanti ucch�ni v� badar�ti v� p�v�ti v� modak�ti v� sa�gulik�ti5 v�, t�ni vilumpitv� vilumpitv� kh�danti. Kulitth�nampi kulakum�r�nampi pacch�liya�6 khipanti. Te' d�nime tu�h�bh�t� tu�h�bh�t� pa�jalik� bhagavanta� payirup�s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mah�n�ma kulaputtassa pa�cadhamm� sa�vijjanti, yadi v� ra��o khattiyassa muddh�bhisittassa7, yadi v� ra��hikassa8 pettanikassa, yadi v� sen�ya sen�patikassa, yadi v� g�mag�mikassa9, yadi v� p�gag�ma�ikassa, ye v� pana kulesu paccek�dhipacca� k�renti, vuddhiyeva p��ika�kh�, no parih�ni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h�n�ma kulaputto u��h�naviriy�dhigatehi bhogehi b�h�bala paricitehi sed�vakkhittehi dhammikehi dhammaladdhehi m�t�pitaro sakkaroti garu10karoti m�neti [PTS Page 077] [\q  77/]      p�jeti. Tamena� m�t�pitaro sakkat� garukat� m�nit� p�jit� kaly��ena manas� anukampanti: 'cira� j�va, d�gham�yu� p�leh�'ti. M�t�pit�nukampitassa mah�n�ma kulaputtassa vuddhiyeva p��ika�kh�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jhog�hetv�  machasa� 2. 'Div�vih�ra�  machas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�nubh�  machasa� ap��ubh�  sy� 4. Pah��ak�ni  sy�, pah�nak�n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kulik�ti  machasa� sa�khalik�ti v�  s�mu. 6. Pacchaliya�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uddh�vasittassa, katthaci 8. Ra��hakass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�mag�ma�ikassa  machasa� 10. Garu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n�ma kulaputto u��h�naviriy�dhigatehi bhogehi b�h�balaparicitehi sed�vakkhittehi dhammikehi dhammaladdhehi puttad�rad�sakammakaraporise sakkaroti, garukaroti, m�neti, p�jeti. Tamena� puttad�rad�sakammakaraporis� sakkat� garukat� m�nit�, p�jit� kaly��ena manas� anukampanti: 'cira� j�va, digham�yu� p�leh�'ti. Puttad�rad�sakammakaraporis�nukampitassa mah�n�ma kulaputtassa vuddhiyeva p��ika�kh�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n�ma kulaputto u��h�naviriy�dhigatehi bhogehi b�h�balaparicitehi sed�vakkhittehi dhammikehi dhammaladdhehi khettakammantas�mantasa�voh�re1 sakkaroti, garukaroti, m�neni, p�jeti. Tamena� khettakammantas�mantasa�voh�r� sakkat� garukat� m�nit� pujit� kaly��ena manas� anukampanti: 'cira� j�va, digham�yu� p�leh�'ti. Khettakammantas�mantasa�voh�r�nukampitassa mah�n�ma kulaputtassa vuddhiyeva p��ika�kh�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n�ma, kulaputto u��h�naviriy�dhigatehi bhogehi b�h�balaparicitehi sed�vakkhittehi dhammikehi dhammaladdhehi y�vat� balipa�igg�hik� devat� sakkaroti, garukaroti, m�neti, p�jeti. Tameta� balipa�igg�hik� devat� sakkat� garukat� m�nit� p�jit� kaly��ena manas� anukampanti:cira� j�va, d�gham�yu� p�leh�'ti. Devat�nukampitassa mah�n�ma kulaputtassa vuddhiyeva p��ika�kh�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mah�n�ma kulaputto u��h�naviriy�dhigatehi bhogehi b�h�balaparicitehi sed�vakkhittehi dhammikehi dhammaladdhehi sama�abr�hma�e sakkaroti garukaroti, m�neti, p�jeti. Tamena� sama�abr�hma� sakkat� garukat� m�nit� pujit� kaly��ena manas� anukampanti:'cira� j�va, d�gham�yu� p�leh�'ti. Sama�abr�hma�nukampitassa [PTS Page 078] [\q  78/]      mah�n�ma kulaputtassa vuddhiy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ka�kh�, no 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mah�n�ma kulaputtassa ime pa�ca dhamm� sa�vijjanti, yadi v� ra��o khattiyassa muddh�bhisittassa yadi v� ra��hikassa pettanikassa yadi v� sen�ya sen�patikassa yadi v� g�mag�mikassa yadi v� pugag�ma�ikassa, ye v� pana kulesu paccek�dhipacca� k�renti, vuddhiyeva p��ika�kh�, no parih�n�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mattasabyeh�r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M�t�pitukiccakaro puttad�rahito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janassa atth�ya ye cassa upajivi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bhinna� yeva1 atth�ya vada��� hoti s�l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na� pubbapet�na� di��hadhamme ca j�vina�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ma�na� br�hma�na� devat�na�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isa�janano hoti dhammena gharam�v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o karitv�na kaly��a� pujjo hoti pas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ceva na�3 pasa�santi pecca sagge ca modat�'t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bu��hapabbaj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cahi bhikkhave dhammehi samann�gato dullabho bu��hapabbajito. Katamehi pa�cah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abho bhikkhave bu��hapabbajito nipu�o, dullabho �kappasampanno, dullabho bahussuto, dullabho dhammakathiko, dullabho vinayadh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dullabho bu��hapabbaj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bu��hapabbaj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�cahi bhikkhave dhammehi samann�gato dullabho bu��hapabbajito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abho bhikkhave bu��hapabbajito suvaco, dullabho [PTS Page 079] [\q  79/]      suggah�tagg�h�, dullabho padakkhi�agg�h�, dullabho dhammakathiko, dullabho vinayadh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dullabho bu��hapabbaj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ra�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ra�a� r�si a�g�ni samaya� m�tuput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jjh� �h�na� kum�r� licchav� apare duv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eva  machasa� 2. Di��he dhamme ca j�vata�  machasa� j�vita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dhevana�  machasa� 4. Sagge pamod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�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sa��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�cim� bhikkhave sa��� bh�vit� bahul�kat� mahapphal� honti mah�nisa�s� amatogadh� amatapariyos�n�. Katam�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bhasa���, mara�asa��� �d�navasa���, �h�re pa�ikk�lasa���, sabbaloke anabhiratasa��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pa�ca sa��� bh�vit� bahul�kat� mahapphal� hoti mah�nisa�s� amatogadh� amatapariyos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sa��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�cim� bhikkhave sa��� bh�vit� bahul�kat� mahapphal� honti mah�nisa�s� amatogadh� amatapariyos�n�. Katam�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a���, anattasa���, mara�asa���, �h�re pa�ikk�lasa���, sabbaloke anabhiratasa���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 im� kho bhikkhave pa�ca sa��� bh�vit� bahul�kat� mahapphal� honti mah�nisa�s� amatogadh� amatapariyos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2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va��h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�cahi bhikkhave va��h�hi va��ham�no ariyas�vako ariy�ya va��hiy� va��hati, s�r�d�y� ca hoti var�d�y� ca k�yassa. Katam�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 va��hati, s�lena va��hati, sutena va��hati, c�gena va��hati, pa���ya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hi kho bhikkhave pa�cahi va��h�hi va��ham�no ariyas�vako ariy�ya va��hiy� va��hati, s�r�d�y� ca hoti var�d�y� ca k�y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ddh�ya s�lena ca yodha va��hati2 pa���ya c�gena suten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�diso sappuriso vicakkha�o �d�yati s�ramidheva att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bhirati sa���  machasa� 2. Yo pava��ha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va��h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�cahi bhikkhave va��h�hi va��ham�n� ariyas�vik� ariy�ya va��hiy� va��hati. S�r�d�yin� ca hoti var�d�yin� ca k�yassa. Katam�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 va��hati, s�lena va��hati, sutena va��hati, c�gena va��hati, pa���ya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hi kho bhikkhave pa�cahi va��h�hi va��ham�n� ariyas�vik� ariy�ya va��hiy� va��hati. S�r�d�yin� ca hoti, var�d�yin� ca k�yass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ddh�ya s�lena ca y�'dha va��hati1 pa���ya c�gena suten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t�dis� s�lavat� up�sik� �d�yat� s�ramidheva attano'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1] [\q  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2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a�s�kacc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�cahi bhikkhave dhammehi samann�gato bhikkhu ala�s�kaccho sabrahmac�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ttan� ca s�lasampanno hoti, s�lasampad�ya2 kath�ya ca �gata� pa�ha� vy�katt� hoti. Attan� ca sam�dhisampanno hoti, sam�dhisampad�ya3 kath�ya ca �gata� pa�ha� vy�katt� hoti. Attan� ca pa���sampanno hoti, pa���sampad�ya4 kath�ya ca �gata� pa�ha� vy�katt� hoti. Attan� ca vimuttisampanno hoti, vimuttisampad�ya5 kath�ya ca �gata� pa�ha� vy�katt� hoti, attan� ca vimutti���adassanasampanno hoti, vimutti���adassanasampad�ya6 kath�ya ca �gata� pa�ha� vy�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ala�s�kaccho sabrahmac�r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a�s�j�v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a�cahi bhikkhave dhammehi samann�gato bhikkhu ala�s�j�vo sabrahmac�r�na�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ttan� ca s�lasampanno hoti, s�lasampad�ya kath�ya ca kata� pa�ha� vy�katt� hoti. Attan� ca sam�dhisampanno hoti, sam�dhisampad�ya kath�ya ca kata� pa�ha� vy�katt� hoti. Attan� ca pa���sampanno hoti, pa���sampad�ya kath�ya ca kata� pa�ha� vy�katt� hoti. Attan� ca vimuttisampanno hoti, vimuttisampad�ya kath�ya ca kata� pa�ha� vy�katt� hoti. Attan� ca vimutti���adassana sampanno hoti, vimutti���adassanasampad�ya kath�ya ca kata� pa�ha� vy�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ala�s�j�vo sabrahmac�r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 pava��hati  machasa�. 2. S�lasampad� s�mu. 3. Sam�dhisampad�  s�mu. 4. Pa���sampad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muttisampad� s�mu. 6. Vimutti���adassanasampad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-iddhip�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Yo hi koci bhikkhave bhikkhu v� bhikkhun� v� pa�ca dhamme bh�veti, pa�ca dhamme bahul�karoti, tassa dvinna� phal�na� a��atara� [PTS Page 082] [\q  82/]      phala� p��ika�kha� di��he v� dhamme1 a���, sati v� up�disese an�g�mit�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chandasam�dhipadh�nasa�kh�rasamann�gata� iddhip�da� bh�veti. Viriyasam�dhi padh�nasa�kh�rasamann�gata� iddhip�da� bh�veti cittasam�dhipadh�nasa�kh�rasamann�gata� iddhip�da� bh�veti. V�ma�s�sam�dhipadh�nasa�kh�rasamann�gata� iddhip�da� bh�veti. Usso�hi yeva pa�cam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koci bhikkhave bhikkhu bhikkhun� v� ime pa�ca dhamme bahulikaroti, tassa dvinna� phal�na� a��atara� phala� p��ika�kha�  di��he v� dhamme a���, sati v� up�disese an�g�m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-iddhip�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ubbev�'ha� bhikkhave sambodh� anabhisambuddho bodhisatto'va sam�no pa�ca dhamme bh�vesi� pa�ca dhamme bahul�k�si�3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sam�dhipadh�nasa�kh�rasamann�gata� iddhip�da� bh�vesi�. Viriyasam�dhipadh�nasa�kh�rasamann�gata� iddhip�da� bh�vesi� cittasam�dhipadh�nasa�kh�rasamann�gata� iddhip�da� bh�vesi�. V�ma�s�sam�dhipadh�nasa�kh�rasamann�gata� iddhip�da� bh�vesi�. Usso�hi yeva pa�cami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bhikkhave imesa� usso�hipa�cam�na� dhamm�na� bh�v�tatt� bahul�katatt� yassa yassa4 abhi���sacchikara�yassa dhammassa citta� abhininn�mesi� abhi���sacchikiriy�ya, tatra tatreva sakkhibhabbata� p�pu�i�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ce �ka�khi� anekavihita� iddhividha� paccanubhaveyya� pe y�va brahmalok�pi k�yena vasa� vatteyyanti, tatra tatreva sakkhibhabbata� p�pu�i� sati sati �yatane. P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ce �ka�khi� pe [PTS Page 083] [\q  83/]      �sav�na� khay� pe* saya� abhi��� sacchik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jja vihareyyanti, tatra tatreva sakkhibhabbata� p�pu�i� sati sati �yatan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�heva dhamme  machasa�. 2. Usso�hi��eva pa�cami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ahulimak�si�  machasa� 4. Yass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yy�lamukhehi sa�khitta� pa�ca�gikavagge pa�ca�gikasam�dhi su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an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2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bbi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a�cime bhikkhave dhamm� bh�vit� bahul�kat� ekantanibbid�ya vir�g�ya nirodh�ya upasam�ya abhi���ya sambodh�ya nibb�n�ya sa�vattanti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ubh�nupass� k�ye viharati, �h�re pa�ikk�lasa���, 1 sabbaloke anabhiratasa���2, sabbasa�kh�resu anicc�nupass�. Mara�asa��� kho panassa ajjhatta� s�pa��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� bh�vit� bahul�kat� ekantanibbid�ya vir�g�ya nirodh�ya upasam�ya abhi���ya sambodh�ya nibb�n�ya sa�vatt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savakkh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a�cime bhikkhave dhamm� bh�vit� bahul�kat� �sav�na� khay�ya sa�vattanti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ubh�nupass� k�ye viharati, �h�re pa�ikk�lasa���1, sabbaloke anabhiratasa���, 2 sabbasa�kh�resu anicc�nupass�. Mara�asa��� kho panassa ajjhatta� supa��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� bh�vit� bahul�kat� �sav�na� khay�ya sa�vatt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ca sa��� dve va��h� ca s�kacch� ca saj�vat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� ca dve vutt� nibbid� c�savakk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kulasa���  machasa� 2. Anabhirati sa��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kacchena ca s�j�v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�gatabhayavagg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cetovimuttiph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a�cime bhikkhave dhamm� bh�vit� bahul�kat� cetovimuttiphal� ca honti cetovimuttiphal�nisa�s� ca. Pa���vimuttiphal� ca honti pa���vimuttiphal�nisa�s� ca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ubh�nupass� k�ye viharati, �h�re pa�ikk�lasa���, sabbaloke anabhiratasa���, sabbasa�kh�resu anicc�nupass�, mara�asa��� kho panassa ajjhatta� s�pa��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� bh�vit� bahul�kat� cetovimuttiphal� ca honti, cetovimuttiphal�nis��s� ca. Pa���vimuttiphal� ca honti pa���vimuttiphal�nisa�s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ikkhave cetovimutto ca hoti pa���vimutto ca, 1 aya� vuccati bhikkhave bhikkh� ukkhittapaligho itipi sa�ki��aparikho itipi abb��hesiko itipi niragga�o itipi ariyo pannaddhajo pannabh�ro visa�yutto i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ukkhittapaligho hoti? Idha bhikkhave bhikkhuno avijj� pah�n� hoti ucchinnam�l� t�l�vatthukat� anabh�vakat�2 �yati� anupp�dadhamm�. Eva� kho bhikkhave bhikkhu ukkhittapalig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 bhikkhave bhikkhu sa�ki��aparikho hoti?. Idha bhikkhave bhikkhuno ponobhaviko3 j�tisa�s�ro pah�no hoti ucchinnam�lo t�l�vatthukato anabh�vakato2 �yati� anupp�dadhammo. Eva� kho bhikkhave bhikkhu sa�ki��aparikh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abb��hesiko hoti? [PTS Page 085] [\q  85/]      idha bhikkhave bhikkhuno ta�h� pah�n� hoti ucchinnam�l� t�l�vatthukat� anabh�vakat�4 �yati� anupp�dadhamm�. Eva� kho bhikkhave bhikkhu abb��hes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 hoti  machasa�. 2. Anabh�va�kat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nobbhaviko  machasa�. 4. Anabh�va�kat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dh�j�vavagga  s�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niragga�o hoti? Idha bhikkhave bhikkhuno pa�corambh�giy�ni sa�yojan�ni pah�n�ni honti ucchinnam�l�ni t�l�vatthuk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kat�ni, 1 �yati� anupp�dadhamm�ni. Eva� kho bhikkhave bhikkhu niragga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ariyo pannaddhajo pannabh�ro visa�yutto hoti? Idha bhikkhave bhikkhuno asmim�no pah�no hoti ucchinnam�lo t�l�vatthukato anabh�vakato �yati� anupp�dadhammo. Eva� kho bhikkhave bhikkhu ariyo pannaddhajo pannabh�ro visa�yutt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3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cetovimuttiph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a�cime bhikkhave dhamm� bh�vit� bahul�kat� cetovimuttiphal� ca honti cetovimuttiphal�nisa�s� ca. Pa���vimuttiphal� ca honti pa���vimuttiphal�nisa�s� ca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a���, anicce dukkhasa���, dukkhe anattasa���, pah�nasa���, vir�gasa���, nirodhas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� bh�vit� bahul�kat� cetovimuttiphal� ca honti cetovimuttiphal�nisa�s� ca. Pa���vimuttiphal� ca honti pa���vimuttiphal�nisa�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ca kho bhikkhave bhikkhu cetovimutto ca hoti pa���vimutto ca, aya� vuccati bhikkhave bhikkhu ukkhittapaligho itipi sa�ki��aparikho itipi abb��hesiko itipi niragga�o itipi ariyo pannaddhajo pannabh�ro visa�yutto i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ukkhittapaligho hoti? Idha bhikkhave bhikkhuno avijj� pah�n� hoti ucchinnam�l� t�l�vatthukat� anabh�vakat� �yati� anupp�dadhamm�. Eva� kho bhikkhave bhikkhu ukkhittapaligh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a�ki�a�aparikho [PTS Page 086] [\q  86/]      hoti? Idha bhikkhave bhikkhuno ponobhaviko j�tisa�s�ro pah�no hoti ucchinnam�lo t�l�vatthukato anabh�vakato �yati� anupp�dadhammo. Eva� kho bhikkhave bhikkhu sa�ki��aparik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 bhikkhave bhikkhu abb��hesiko hoti? Idha bhikkhave bhikkhuno ta�h� pah�n� hoti, ucchinnam�l� t�l�vatthukat� anabh�vakat� �yati� anupp�dadhamm�. Eva� kho bhikkhave bhikkhu abb��hes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bh�va�kat�n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niragga�o hoti? Idha bhikkhave bhikkhuno pa�corambh�giy�ni sa�yojan�ni pah�n�ni honti ucchinnam�l�ni t�l�vatthukat�ni anabh�vakat�ni �yati� anupp�dadhamm�ni. Eva� kho bhikkhave bhikkhu niragga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ariyo pannaddhajo pannabh�ro visa�yutto hoti? Idha bhikkhave bhikkhuno asmim�no pah�no hoti ucchinnam�lo t�l�vatthukato anabh�vakato1 �yati� anupp�dadhammo. Eva� kho bhikkhave bhikkhu ariyo pannaddhajo pannabh�ro visa�yutt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3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dhammavih�r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a��ataro bhikkhu yena bhagav� tenupasa�kami. Upasa�kamitv� bhagavanta� abhiv�detv� ekamanta� nis�di. Ekamanta� nisinno kho so bhikkhu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hammavih�r� dhammavih�r�'ti bhante vuccati. Kitt�vat� nu kho bhante bhikkhu dhammavih�ri hot�'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bhikkhu dhamma� pariy�pu�ti. Sutta� geyya� veyy�kara�a� g�tha� ud�na� itivuttaka� j�taka� abbhutadhamma� vedalla�. So t�ya dhammapariyattiy� divasa� atin�meti. Ri�cati pa�isall�na�. N�nuyu�jati ajjhatta� cetosamatha�. Aya� vuccati bhikkhu, bhikkhu pariyattibahulo no dhammavi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u, bhikkhu yath�suta� path�pariyatta� dhamma� vitth�rena paresa� deseti. So t�ya dhammasa��attiy�2 divasa� atin�meti. Ri�cati pa�isall�na�. N�nuyu�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cetosamatha�. Aya� vuccati bhikkhu, bhikkhu sa��attibahulo3 no dhammavih�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, bhikkhu yath�suta� yath�pariyatta� dhamma� vitth�rena sajjh�ya� karoti. So tena sajjh�yena divasa� atin�meti. Ri�cati pa�isall�na�. N�nuyu�jati ajjhatta� cetosamatha�. Aya� vuccati bhikkhu, bhikkhu sajjh�yabahulo no dhammavi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, bhikkhu yath�suta� yath�pariyatta� dhamma� cetas� anuvitakketi anuvic�reti manas�nupekkhati. So tehi dhammavitakkehi divasa� atin�meti. Ri�cati pa�isall�na�. N�nuyu�jati ajjhatta� cetosamatha�. Aya� vuccati bhikkhu, bhikkhu vitakkabahulo no dhammavih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bhikkhu dhamma� pariy�pu�ti sutta� geyya� veyy�kara�a� g�tha� ud�na� itivuttaka� j�taka� abbhutadhamma� vedalla�. So t�ya dhammapariyattiy� na divasa� atin�meti. N�pi ri�cati pa�isall�na�. Anuyu�jati ajjhatta� cetosamatha�. Eva� kho bhikkhu, bhikkhu dhammavih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bh�va� kato  machasa�. 2. Dhammapa��attiy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�attibahul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ikkhu, desito may� pariyattibahulo, desito sa��attibahul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o sajjh�yabahulo, desito vitakkabahulo, desito dhammavih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hikkhu, satth�r� kara�ya� s�vak�na� hitesin� anukampakena anukampa� up�d�ya, kata� vo ta� may�. Et�ni bhikkhu rukkham�l�ni. Et�ni su���g�r�ni. Jh�yatha bhikkhu, m� pam�dattha. M� pacch� vippa�is�rino ahuvattha. Aya� amh�ka� anus�s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8] [\q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2. 3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niyadhammavih�r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tha kho a��ataro bhikkhu yena bhagav� tenupasa�kami. Upasa�kamitv� bhagavanta� abhiv�detv� ekamanta� nis�di. Ekamanta� nisinno kho so bhikkhu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hammavih�r�' dhammavih�ri'ti bhante vuccati. Kitt�vat� nu kho bhante bhikkhu dhammavih�r� ho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bhikkhu dhamma� pariy�pu�ti: sutta� geyya� veyy�kara�a� g�tha� ud�na� itivuttaka� j�taka� abbhutadhamma� vedalla�, uttari�cassa2 pa���ya attha� nappaj�n�ti. Aya� vuccati bhikkhu, bhikkhu pariyattibahulo no dhammavi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, bhikkhu yath�suta� yath�pariyatta� dhamma� vitth�rena paresa� deseti. Uttari�cassa pa���ya attha� nappaj�n�ti. Aya� vuccati bhikkhu, bhikkhu sa��attibahulo no dhammavi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, bhikkhu yath�suta� yath�pariyatta� dhamma� vitth�rena sajjh�ya� karoti. Uttari�cassa2 pa���ya attha� nappaj�n�ti. Aya� vuccati bhikkhu, bhikkhu sajjh�yabahulo no dhammavi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, bhikkhu yath�suta� yath�pariyatta� dhamma� cetas� anuvitakketi anuvic�reti manas�nupekkhati. Uttari�cassa2 pa���ya attha� nappaj�n�ti. Aya� vuccati bhikkhu, bhikkhu vitakkabahulo no dhammavi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, bhikkhu dhamma� pariy�pu�ti sutta� geyya� veyy�kara�a� g�tha� ud�na� itivuttaka� j�taka� abbhutadhamma� vedalla�. Uttari�cassa2 pa���ya attha� paj�n�ti. Eva� kho bhikkhu, bhikkhu dhammavih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atti bahulo machasa�. 2. Uttarimass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u desito may� pariyattibahulo, [PTS Page 089] [\q  89/]      desito sa��atti bahulo, 1 desito sajjh�yabahulo, desito vitakkabahulo, desito dhammavi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hikkhu, satth�r� kara�ya� s�vak�na� hitesin� anukampakena anukampa� up�d�ya, kata� vo ta� may�. Et�ni bhikkhu, rukkham�l�ni, et�ni su���g�r�ni. Jh�yatha bhikkhu, m� pam�dattha.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�hamayodh�j�v�pama 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Pa�cime bhikkhave yodh�j�v� santo sa�vijjam�n� lokasmi�. Katame pa�ca? Idha bhikkhave, ekacco yodh�j�vo rajagga��eva2 disv� sa�s�dati, vis�dati, na santhamhati, na sakkoti sa�g�ma� otaritu�. Evar�po3 bhikkhave idhekacco yodh�j�vo hoti. Aya� bhikkhave pa�ham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idhekacco yodh�j�vo sahati rajagga�. Api ca kho dhajagga��eva disv� sa�s�dati, vis�dati, na santhambhati, na sakkoti sa�g�ma� otaritu�. Evar�po'pi kho bhikkhave, idhekacco yodh�j�vo hoti. Aya� bhikkhave dutiy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idhekacco yodh�j�vo sahati rajagga�, sahati dhajagga�, api ca kho uss�dana� yeva5 sutv� sa�s�dati, vis�dati, na santhambhati, na sakkoti sa�g�ma� otaritu�. Evar�po'pi kho bhikkhave, idhekacco yodh�j�vo hoti. Aya� bhikkhave tatiy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idhekacco yodh�j�vo sahati rajagga�, sahati dhajagga�, sahati uss�dana�. 6 Api ca kho sampah�re �ha��ati, 7 vy�pajjati. Evar�po'pi kho bhikkhave idhekacco yodh�j�vo hoti. Aya� bhikkhave catutth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idhekacco yodh�j�vo sahati rajagga�, sahati dhajagga�, sahati uss�dana�, [PTS Page 090] [\q  90/]      sahati sampah�ra�. So ta� sa�g�ma� abhivijinitv� vijitasa�g�mo tameva sa�g�mas�sa� ajjh�vasati. Evar�vapo'pi kho bhikkhave idhekacco yodh�j�vo hoti. Aya� bhikkhave pa�camo yodhaj�vo.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atti bahulo  machasa� 2. Rajagga�yeva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ar�po'pi  machasa� 4. Evar�po'pi bhikkhav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s�ra�a��eva  machasa� 6. Uss�ra�a�  machasa� 7. Ha��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yodh�j�v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pa�ca1 yodh�j�v�pam� puggal� santo sa�vijj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u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idha bhikkhave, bhikkhu rajagga��eva disv� sa�s�dati, vis�dati, na santhambhati, na sakkoti brahmacariya� sant�netu�. 2 Sikkh�dubbalya� �v�katv� sikkha� paccakkh�ya h�n�y�vattati. Kimassa rajaggasmi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bhikkhu su�ti: 'asukasmi� 3 n�ma g�me v� nigame v� itth� v� kum�r� v� abhir�p� dassan�y� p�s�dik� param�ya va��apokkharat�ya samann�gat�'ti. So ta� sutv� sa�s�dati, vis�dati, na sakkoti brahmacariya� sant�netu�. Sikkh�dubbalya� �v�katv� sikkha� paccakkh�ya h�n�y�vattati. Idamassa rajagga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o bhikkhave, yodh�j�vo rajagga� disv� sa�s�dati, vis�dati, na santhambhati, na sakkoti sa�g�ma� otaritu�, tath�pam�ha� bhikkhave, ima� puggala� vad�mi. Evar�po4 bhikkhave, idhekacco puggalo hoti. Aya� bhikkhave pa�ham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hati rajagga� api ca kho dhajagga��eva5 disv� sa�s�dati, vis�dati. Na santhambhati, na sakkoti brahmacariya� sant�netu�. Sikkh�dubbalya� �v�katv� sikkha� paccakkh�ya h�n�y�vattati. Kimassa dhajaggasmi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heva kho su�ti: 'asukasami� n�ma g�me v� nigame v� itth� v� kum�r� v� abhir�p� dassan�y� p�s�dik� param�ya va��apokkharat�ya samann�gat�'ti. Api ca kho s�ma� pasasati itthi� v� kum�ri� v� abhir�pa� dassaniya� p�s�dika� param�ya va��apokkharat�ya samann�gata�. So ta� disv� sa�s�dati, vis�dati. Na santhambhati, na [PTS Page 091] [\q  91/]      sakkoti brahmacariya� sant�netu�. Sikkh�dubbalya� �v�katv� sikkha� paccakkh�ya h�n�y�vattati. Idamassa dhajagg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o bhikkhave, yodh�jivo sahati rajagga�, api ca kho dhajagga��eva disv� sa�s�dati, vis�dati, na santhambhati, na sakkoti sa�g�ma� otaritu�. Tath�pam�ha� bhikkhave, ima� puggala� vad�mi. Evar�po'pi bhikkhave, idhekacco puggalo hoti. Aya� bhikkhave, dutiy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hati rajagga�, sahati dhajagga� api ca kho uss�dana� yeva sutv� sa�s�dati, vis�dati, na santhambhati, na sakkoti brahmacariya� sant�netu�. Sikkh�dubbalya� �v�katv� sikkha� paccakkh�ya h�n�y�vattati. Kimassa uss�dan�ya?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ime  machasa�. 2. Sandh�retu�  machasa�. 3. Amukasmi�  machasa� 4. Evar�popi machasa� 5. Dhajagga�yeva s�mu 6. Uss�ra�y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� ara��agata� v� rukkham�lagata� v� su���g�ragata� v� m�tug�mo upasa�kamitv� �hasati1, ullapati, ujjhagghati, 2 uppa�eti. So m�tug�mena �hasiyam�no3 ullapiyam�no ujjhagghiyam�no4 uppa�iyam�no sa�s�dati, vis�dati, na santhambhati, na sakkoti brahmacariya� sant�netu�. 5 Sikkh�dubbalya� �v�katv� sikkha� paccakkh�ya h�n�y�vattati. Idamassa uss�dan�ya.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o bhikkhave yodh�j�vo sahati rajagga�, sahati dhajagga�, api ca kho uss�dana� yeva7 sutv� sa�s�dati, vis�dati, na santhambhati, na sakkoti sa�g�ma� otaritu�. Tath�pam�ha� bhikkhave, ima� puggala� vad�mi. Evar�popi bhikkhave, idhekacco puggalo hoti. Aya� bhikkhave, tatiy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sahati rajagga�, sahati dhajagga�, sahati uss�dana�. 8 Api ca kho sampah�re �ha��ati9 vy�pajjati. Kimassa sampah�rasmi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� ara��agata� v� rukkham�lagata� [PTS Page 092] [\q  92/]      v� su���g�ragata� v� m�tug�mo upasa�kamitv� abhinis�dati, abhinipajjati, ajjhottarati. So m�tug�mena abhinis�diyam�no abhinipajjiyam�no ajjhottariyam�no sikkha� apaccakkh�ya dubbalya� an�v�katv� methuna� dhamma� patisevati. Idamassa sampah�r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o bhikkhave, yodh�j�vo sahati rajagga�, sahati dhajagga�, sahati uss�dana�, 8 api ca kho sampah�re �ha��ati, 9 vy�pajjati, tath�pam�ha� bhikkhave, ima� puggala� vad�mi. Evar�popi bhikkhave, idhekacco puggalo hoti. Aya� bhikkhave, catutth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hati rajagga�, sahati dhajagga�, sahati uss�dana�8, sahati sampah�ra�. So ta� sa�g�ma� abhivijinitv� vijitasa�g�mo, tameva sa�g�mas�sa� ajjh�vasati. Kimassa sa�g�mavijayasmi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hasati  machasa�. Ohasati  katthaci 2. Ujjhaggeti  s�mu. 3. Uhasiyam�no machasa� 4. Ujjhaggiyam�no  s�mu. 5. Sandh�retu�  machasa� 6. Uss�ra�ya machasa� 7. Uss�ra�a��eva, machasa�. 8. Uss�ra�a�  machasa�. 9. Ha��a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� ara��agata� v� rukkham�lagata� v� su���g�ragata� v� m�tugamo upasa�kamitv� abhinis�dati, abhinipajjati, ajjhottarati. So m�tug�mena abhinis�diyam�no abhinipajjiyam�no ajjhottariyam�no vinive�hetv� vinimocetv� yena k�ma� pa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vitta� sen�sana� bhajati: ara��a� rukkham�la� pabbata� kandara� giriguha� sus�na� vanapattha� abbhok�sa� pal�lapu�ja�. So ara��agato v� rukkham�lagato v� su���g�ragato v� nis�dati palla�ka� �bhujitv� uju� k�ya� pa�idh�ya parimukha� sati� upa��hapetv�. So abhijjha� loke pah�ya vigat�bhijjhena cetas� viharati, abhijjh�ya citta� parisodheti. Vy�p�dapadosa� pah�ya aby�pannacitto viharati sabbap��abh�tahit�nukamp�. Vy�p�dapados� citta� parisodheti. Th�namiddha� pah�ya vigatath�namiddho viharati �lokasa��� sato sampaj�no. Th�namiddh�ya citta� parisodheti. Uddhaccakukkucca� pah�ya anuddhato viharati ajjhatta� v�pasantacitto. Uddhaccakukkucc� citta� parisodheti. Vicikiccha� pah�ya ti��avicikiccho viharati [PTS Page 093] [\q  93/]     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e pa�can�vara�e pah�ya cetaso upakkilese pa���ya dubbal�kara�e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 sato ca sampaj�no, sukha�ca k�yena pa�isa�vedeti, ya� ta� ariy� �cikkhanti upekkhako satim� sukhavih�r�ti, tatiya� jh�na� upasampajja viharati. Sukhassa ca pah�n� dukkhassa ca pah�n� pubbeva somanassadomanass�na� attha�gam� adukkha� asukha� upekkh�satip�risuddhi� catutth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�sav�na� khaya���ya citta� abhininn�meti. So ida� dukkhanti yath�bh�ta� paj�n�ti. Aya� dukkhasamudayoti yath�bh�ta� paj�n�ti. Aya� dukkhanirodhoti yath�bh�ta� paj�n�ti. Aya� dukkhanirodhag�min� pa�ipad�ti yath�bh�ta� paj�n�ti. Ime �sav�'ti yath�bh�ta� paj�n�ti. Aya� �savasamudayoti yath�bh�ta� paj�n�ti. Aya� �savanirodhoti yath�bh�ta� paj�n�ti. Aya� �savanirodhag�min� pa�ipad�ti yath�bh�ta� paj�n�ti. Tassa eva� j�nato eva� passato k�m�sav�pi citta� vimuccati. Bhav�sav�pi citta� vimuccati. Avijj�sav�pi citta� vimuccati. Vimuttasmi� vimuttamiti ���a� hoti. 'Kh�� j�ti, vusita� brahmacariya�, kata� kara�ya�, n�para� itthatt�y�'ti paj�n�ti. Idamassa sa�g�mavijay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o bhikkhave, yodh�j�vo sahati rajagga�, sahati dhajagga�, sahati uss�dana�, 2 sahati sampah�ra�, so ta� sa�g�ma� abhivijinitv� vijitasa�g�mo tameva sa�g�mas�sa� ajjh�vasati. Tath�pam�ha� bhikkhave, ima� puggala� vad�mi. Evar�popi bhikkhave, idhekacco puggalo hoti. Aya�, bhikkhave, pa�cam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yodh�j�v�pam� puggal� santo sa�vijjam�n� bhikkh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nejjappatte  s�mu. 2. Uss�ra�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tiyayodh�j�v�pa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a�cime bhikkhave yodh�j�v� santo sa�vijjam�n� lokasmi�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yodh�j�vo asicamma� gahetv� [PTS Page 094] [\q  94/]      dhanukal�pa� sannayhitv� viy��ha� sa��g�ma� otarati. So tasmi� sa�g�me ussahati, v�yamati. Tamena� ussahanta� v�yamanta� pare hananti, pariy�p�denti1 evar�po2 bhikkhave idhekacco yodh�j�vo hoti. Aya� bhikkhave pa�hamo yodh�j�vo sann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yodh�j�vo asicamma� gahetv� dhanukal�pa� sannayhitav� viy��ha� sa�g�ma� otarati. So tasmi� sa�g�me ussahati, v�yamati. Tamena� ussahanta� v�yamanta� pare upalikkhanti. Tamena� apanenti. Apanetv� ��tak�na� nenti. So ��takehi n�yam�no appatv�va ��take antar� magge k�la� karoti. Evar�popi bhikkhave idhekacco yodh�j�vo hoti. Aya� bhikkhave dutiy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idhekacco yodh�j�vo asicamma� gahetv� dhanukal�pa� sannayhitv� viy��ha� sa�g�ma� otarati. So tasmi� sa�g�me ussahati, v�yamati. Tamena� ussahanta� v�yamanta� pare upalikkhanti, tamena� apanenti. Apanetv� ��tak�na� nenti. Tamena� ��tak� upa��hahanti, paricaranti. So ��takehi upa��hahiyam�no paricariyam�no tenev�b�dhena k�la� karoti. Evar�popi bhikkhave idhek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dh�j�vo hoti. Aya� bhikkhave tatiy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yodh�j�vo asicamma� gahetv� dhanukal�pa� sannayhitv� viy��ha� sa�g�ma� otarati. So tasmi� sa�g�me ussahati, v�yamati. Tamena� ussahanta� v�yamanta� pare upalikkhanti. Tamena� apanenti. Apanetv� ��tak�na� nenti. Tamena� ��tak� upa��hahanti, paricaranti. So ��takehi upa��hahiyam�no paricariyam�no vu��h�ti tamh� �b�dh�. Evar�popi bhikkhave idhekacco yodh�j�vo hoti. Aya� bhikkhave catutth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yodh�j�vo asicamma� gahetv� dhanukal�pa� sannayhitv� viy��ha� sa�g�ma� otarati. So ta� sa�g�ma� abhivijinitv� [PTS Page 095] [\q  95/]      vijitasa�g�mo tameva sa�g�mas�sa� ajjh�vasati. Evar�popi bhikkhave idhekacco yodh�j�vo hoti. Aya� bhikkhave pa�cam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yodh�j�vo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y�diyanti  s�mu 2. Evar�pop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pa�ca1 yodh�j�v�pam� puggal� santo sa�vijjam�n� bhikkh�su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��atara� g�ma� v� nigama� v� upaniss�ya viharati. So pubbanhasamaya� niv�setv� pattac�varam�d�ya tameva g�ma� v� nigama� v� pi�ya pavisati arakkhiteneva k�yena arakkhit�ya v�c�ya arakkhitena cittena anupa��hit�ya satiy� asa�vutehi indriyehi. So tattha pasasti m�tug�ma� dunnivattha� v� dupp�ruta� v�. Tassa ta� m�tug�ma� disv� dunnivattha� v� dupp�ruta� v� r�go citta� anuddha�seti. So r�g�nuddha�sitena2 cittena sikkha� apaccakkh�ya dubbalya� an�v�katv� methuna� dhamma� patisevati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o bhikkhave yodh�j�vo asicamma� gahetv� dhanukal�pa� sannayhitv� viy��ha� sa�g�ma� otarati, so tasmi� sa�g�me ussahati, v�yamati, tamena� ussahanta� v�yamanta� pare hananti. Pariy�p�denti. Tath�pam�ha� bhikkhave ima� puggala� vad�mi. Evar�po4 bhikkhave idhekacco puggalo hoti. Aya� bhikkhave pa�ham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a��atara� g�ma� v� nigama� v� upaniss�ya viharati. So pubbanhasamaya� niv�setv� pattac�varam�d�ya tameva g�ma� v� nigama� v� pi�ya pavisati arakkhiteneva k�yena arakkhit�ya v�c�ya arakkhitena cittena anupa��hit�ya satiy� asa�vutehi indriyehi. So tattha passati m�tug�ma� dunnivattha� v� dupp�ruta� v�. Tassa ta� m�tug�ma� disv� dunnivattha� v� dupp�ruta� v� r�go citta� anuddha�seti. So r�g�nuddha�sitena2 cittena pari�ayhateva k�yena. Pari�ayhati cetas�. Tassa eva� hoti: yann�n�ha� �r�ma� [PTS Page 096] [\q  96/]      gantv� bhikkh�na� �roceyya� r�g�yitomhi5 �vuso r�gapareto. Na sakkomhi brahmacariya� sant�netu�. 6 Sikkh�dubbalya� �v�katv� sikkha� paccakkh�ya h�n�y�vattiss�mi'ti. So �r�ma� gacchanto appatv�va �r�ma� antar�magge sikkh�dubbalya� �v�katv� sikkha� paccakkh�ya h�n�y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o bhikkhave yodh�j�vo asicamma� gahetv� dhanukal�pa� sannayhitv� viy��ha� sa�g�ma� otarati, so tasmi� sa�g�me ussahati, v�yamati, tamena� ussahanta� v�yamanta� pare upalikkhanti, tamena� apanenti, apanetv� ��tak�na� nenti, so ��takehi n�yam�no appatv� va ��take antar�magge k�la� karoti, tath�pam�ha� bhikkhave ima� puggala� vad�mi. Evar�popi bhikkhave idhekacco puggalo hoti. Aya� bhikkhave dutiy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ime  machasa�. 2. R�g�nuddhasten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isevati  machasa�. 4. Evar�pop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gapariyu��hitomhi machasa�. 6. Sandh�retu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a��atara� g�ma� v� nigama� v� upaniss�ya viharati. So pubbanhasamaya� niv�setv� pattac�varam�d�ya tameva g�ma� v� nigama� v� pi�ya pavisati arakkhiteneva k�yena arakkhit�ya v�c�ya arakkhitena cittena anupa��hit�ya satiy� asa�vutehi indriyehi. So tattha passati m�tug�ma� dunnivattha� v� dupp�ruta� v�. Tassa ta� m�tug�ma� disv� dunnivattha� v� dupp�ruta� v� r�go citta� anuddha�seti. So r�g�nuddha�sitena1 cittena pari�ayhateva k�yena, pari�ayhati cetas�. Tassa eva� hoti: yann�n�ha� �r�ma� gantv� bhikkh�na� �roceyya�: "r�g�yitomhi �vuso r�gapareto. Na sakkomi brahmacariya� sant�netu�. 2 Sikkh�dubbalya� �v�katv� sikkha� paccakkh�ya h�n�y�vattiss�m�"ti. So �r�ma� gantv� bhikkh�na� �roceti: r�g�yitomhi �vuso r�gapareto. Na sakkomi brahmacariya� sant�netu�. 2 Sikkh�dubbalya� �v�katv� sikkha� paccakkh�ya h�n�y�vatt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sabrahmac�r� ovadanti anus�santi: [PTS Page 097] [\q  97/]      "appass�d� �vuso k�m�vutt� bhagavat� bahudukkh� bah�p�y�s�, �d�navo ettha bh�yyo. A��hika�khal�pam� k�m� vutt� bhagavat� bahudukkh� bah�p�y�s�, �d�navo ettha bhiyyo. Ma�sapes�pam� k�m� vutt� bhagavat� bahudukkh� bah�p�y�s�, �d�navo ettha bhiyyo. Ti�ukk�pam� k�m� vutt� bhagavat� bahudukkh� bah�p�y�s�, �d�navo ettha bhiyyo. A�g�rak�s�pam� k�m� vutt� bhagavat� bahudukkh� bah�p�y�s�, �d�navo ettha bhiyyo. Supinak�pam� k�m� vutt� bhagavat� bahudukkh� bah�p�y�s�, �d�navo ettha bhiyyo. Y�citak�pam� k�m� vutt� bhagavat� bahudukkh� bah�p�y�s�, �dinavo ettha bhiyyo. Rukkhaphal�pam� k�m� vutt� bhagavat� bahudukkh� bah�p�y�s� �d�navo ettha bhiyyo. Asis�n�pam� k�m� vutt� bhagavat� bahudukkh� bah�p�y�s�, �d�navo ettha bhiyyo. Sattis�l�pam� k�m� vutt� bhagavat� bahudukkh� bah�p�y�s�, �d�navo ettha bhiyyo. Sappasir�pam� k�m� vutt� bhagavat� bahudukkh� bah�p�y�s�, �d�navo ettha bhiyyo. Abhiramat�yasm� brahmacariya�. 3 M� �yasm� sikkh�dubbalya� �v�katv� sikkha� paccakkh�ya h�n�y�vatt�"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ganuddhastena  s�mu 2. Sajh�retu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rahmacariye  machasa� 4. H�n�y�vattat�ti 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brahmac�r�hi eva� ovadiyam�no eva� anus�siyam�no evam�ha: 'ki�c�pi �vuso 'appass�d� k�m� vutt� bhagavat� bahudukkh� bah�p�y�s�, �d�navo ettha bhiyyo', atha kho nev�ha� sakkomi brahmacariya� sant�netu� sikkh�dubbalya� �v�katv� sikkha� paccakkh�ya h�n�y�vattiss�m�"ti. So sikkh�dubbalya� �v�katv� sikkha� paccakkh�ya h�n�y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o bhikkhave yodh�j�vo asicamma� gahetv� dhanukal�pa� sannayhitv� viy��ha� sa�g�ma� otarati, so tasmi� sa�g�me ussahati v�yamati, tamena� ussahanta� v�yamanta� pare upalikkhanti, tamena� apanenti, [PTS Page 098] [\q  98/]      apanetv� ��tak�na� 2 nenti, tamena� ��tak� upa��hahanti, paricaranti, so ��takehi upa��hahiyam�no paricariyam�no tenev�b�dhena k�la� karoti, tath�pam�ha� bhikkhave ima� puggala� vad�mi. Evar�popi bhikkhave idhekacco puggalo hoti. Aya� bhikkhave tatiy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a��atara� g�ma� v� nigama� v� upaniss�ya viharati. So pubbanhasamaya� niv�setv� pattac�varam�d�ya tameva g�ma� v� nigama� v� pi�ya pavisati arakkhiteneva k�yena arakkhit�ya v�c�ya arakkhitena cittena anupa��hit�ya satiy� asa�vutehi indriyehi. So tattha passati m�tug�ma� dunnivattha� v� dupp�ruta� v� tassa ta� m�tug�ma� disv� dunnivattha� v� dupp�ruta� v� r�go citta� anuddha�seti. So r�g�nuddha�sitena3 cittena pari�ayhateva k�yena, pari�ayhati cetas�. Tassa ev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dh�retu�  machasa� 2. ��t�na�  s�mu 3. R�g�nuddhasten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nn�n�ha� �r�ma� gantv� �roceyya�: r�g�yitomhi1 �vuso r�gapareto, na sakkomi brahmacariya� sant�netu�. 2 Sikkh�dubbalya� �v�katv� sikkha� paccakkh�ya h�n�y�vattiss�m�'ti so �r�ma� gantv� bhikkh�na� �roceti: "r�g�yitomhi1 �vuso r�gapareto, na sakkomi brahmacariya� sant�netu�. 2 Sikkh�dubbalya� �v�katv� sikkha� paccakkh�ya h�n�y�vatt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sabrahmac�r� ovadanti anus�santi: "appass�d� �vuso k�m� vutt� bhagavat� bahudukkh� bah�p�y�s�, �d�navo ettha bhiyyo. A��hika�khal�pam� k�m� vutt� bhagavat� bahudukkh� bah�p�y�s�, �d�navo ettha bhiyyo. Ma�sapes�pam�k�m� vutt� bhagavat� bahudukkh� bah�p�y�s�, �d�navo ettha bhiyyo. Ti�ukk�pam� k�m� vutt� bhagavat� bahudukkh� bah�p�y�s�, �d�navo ettha bhiyyo. A�g�rak�s�pam� k�m� vutt� bhagavat� bahudukkh� bahup�y�s� �dinavo ettha hiyyo. Ma�sapes�pam� k�m� v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� bahudukkh� bah�p�y�s�, �d�navo ettha bhiyyo. Supinak�pam� k�m� vutt� bhagavat� bahudukkh� bah�p�y�s� �d�navo ettha bhiyyo. Y�citak�pam� k�m� vutt� bhagavat� bahudukkh� bah�p�y�s�, �d�navo ettha bhiyyo. Rukkhaphal�pam� k�m� vutt� bhagavat� bahudukkh� bah�p�y�s� �d�navo ettha bhiyyo. Asis�n�pam� [PTS Page 099] [\q  99/]      k�m� vutt� bhagavat� bahudukkh� bah�p�y�s�, �d�navo ettha bhiyyo. Sattis�l�pam� k�m� vutt� bhagavat� bahudukkh� bah�p�y�s�, �d�navo ettha bhiyyo. Sappasir�pam� k�m� vutt� bhagavat� bahudukkh� bah�p�y�s�, �d�navo ettha bhiyyo. Abhiramatu �yasm� brahamacariya�. 3 M� �yasm� sikkh�dubbalya� �v�katv� sikkha� paccakkh�ya h�n�y�vatt�"ti. 4 So sabrahmac�r�hi eva� ovadiyam�no eva� anus�siyam�no evam�ha:'ussahiss�mi �vuso, dh�rayiss�mi5 �vuso, abhiramiss�mi �vuso. Na d�n�ha� �vuso sikkh�dubbalya� �v�katv� sikkha� paccakkh�ya h�n�y�vatt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o bhikkhave yodh�j�vo asicamma� gahetv� dhanukal�pa� sannayhitv� viy��ha� sa�g�ma� otarati, so tasmi� sa�g�me ussahati, v�yamati, tamena� ussahanta� v�yamanta� pare upalikkhanti, tamena� apanenti, apanetv� ��tak�na� nenti, tamena� ��tak� upa��hahanti, paricaranti, so ��takehi upa��hahiyam�no paricariyam�no vu��hati tamh� �b�dh�, tath�pam�ha� bhikkhave ima� puggala� vad�mi. Evar�popi bhikkhave idhekacco puggalo hoti. Aya� bhikkhave catutth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gapariyu��hitomhi  machasa� 2. Sandh�retu�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rahmacariye  machasa� 4. H�n�y�vattati  s�mu. 5. V�yamiss�m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a��atara� g�ma� v� nigama� v� upaniss�ya viharati. So pubbanhasamaya� niv�setv� pattac�varam�d�ya tameva g�ma� v� nigama� v� pi�ya pavisati rakkhitena1 k�yena rakkhit�ya v�c�ya rakkhitena cittena upa��hit�ya satiy� sa�vutehi indriyehi. So cakkhun� r�pa� disv� na nimittagg�h� hoti n�nubya�janagg�h�. Yatv�dhikara�a mena� cakkhundriya� asa�vuta� viharanta� abhijjh� domanass� p�pak� akusal� dhamm� anv�ssaveyyu�, tassa sa�var�ya pa�ipajjati. Rakkhati cakkhundriya�. Cakkhundriye sa�vara� �pajjati. Sotena sadda� sutv� na nimittagg�h� hoti n�nubya�janagg�h�. Yatv�dhikara�a mena� sotindriya� asa�vuta� viharanta� abhijjh� domanass� p�pak� akusal� dhamm� anv�ssaveyyu�, tassa sa�var�ya pa�ipajjati, rakkhati sotindriya�, sotindriye sa�vara� �pajjati. Gh��ena gandha� gh�yitv�, na nimittagg�h� hoti n�nubya�janagg�h�. Yatv�dhikara�a mena� gh��indriya� asa�vuta� viharanta� abhijjh� domanass� p�pak� akusal� dhamm� anv�ssaveyyu�, tassa sa�var�ya pa�ipajjati. Rakkhati gh��indriya�, gh��indriye sa�vara� �pajjati. Jivh�ya rasa� s�yitv� na nimittagg�h� hoti n�nubya�janagg�h�. Yatv�dhikara�amena� jivhindriya� asa�vuta� viharanta� abhijjh� domanass� p�pak� akusal� dhamm� anv�ssaveyyu�, tassa sa�var�ya pa�ipajjati. Rakkhati jivhindriya�, jivhindriye sa�vara� �pajjati. [PTS Page 100] [\q 100/]      k�yena pho��habba� phusitv� na nimittagg�h� hoti n�nubya�janagg�h�. Yatv�dhikara�amena� k�yindriya� asa�vuta� viharanta� abhijjh� domanass� p�pak� akusal� dhamm� anv�ssaveyyu�, tassa sa�var�ya pa�ipajjati. Rakkhati k�yindriya�, k�yindriye sa�vara� �pajjati. Manas� dhamma� vi���ya na nimittagg�h� hoti n�nubya�janagg�h�. Yatv�dhikara�amena� manindriya� asa�vuta� viharanta� abhijjh� domanass� p�pak� akusal� dhamm� anv�ssaveyyu�, tassa sa�var�ya pa�ipajjati. Rakkhati manindriya�. Man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cch�bhatta� pi�ap�tapa�ikkanto vivitta� sen�sana� bhajati: ara��a� rukkham�la� pabbata� kandara� giriguha� sus�na� vanapattha� abbhok�sa� pal�lapu�ja�. So ara��agato v� rukkham�lagato v� su���g�ragato v� nis�dati palla�ka� �bhujitv� uju� k�ya� pa�idh�ya parimukha� sati� upa��hapetv�. So abhijjha� loke pah�ya vigat�bhijjhena cetas� viharati, abhijjh�ya citta� parisodheti. Vy�p�dapadosa� pah�ya aby�pannacitto viharati sabbap��abh�tahit�nukamp�. Vy�p�dapados� citta� parisodheti. Th�namiddha� pah�ya vigatath�namiddho viharati �lokasa��� sato sampaj�no. Th�namiddh�ya citta� parisodheti. Uddhaccakukkucca� pah�ya anuddhato viharati ajjhatta� v�pasantacitto. Uddhaccakukkucc� citta� parisodheti. Vicikiccha� pah�ya ti��avicikiccho viharati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e pa�ca n�vara�e pah�ya cetaso upakkilese pa���ya dubbal�kara�e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, p�tiy� ca vir�g� upekkhako ca viharati sato sampaj�no sukha� ca k�yena pa�isa�vedeti, yanta� ariy� �cikkhanti upekkhako satim� sukhavih�r� ti ta� tatiya� jh�na� upasampajja viharati. Sukhassa ca pah�� dukkhassa ca pah�� pubbeva somanassadomanass�na� attha�gam� adukkha� asukha� upekkh�sati p�risuddhi� catuttha� jh�na�2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upakkilese mudubhute kammaniye �hite �ne�jappatte3 �sav�na� khaya���ya citta� abhininn�meti. So ida� dukkhanti yath�bh�ta� paj�n�ti. Aya� dukkhasamudayoti yath�bh�ta� paj�n�ti. Aya� dukkhanirodhoti yath�bh�ta� paj�n�ti. Aya� dukkhanirodhag�min� pa�ipad�ti yath�bh�ta� paj�n�ti. Ime �sav�ti yath�bh�ta� paj�n�ti. Aya� �savasamudayo ti yath�bh�ta� paj�n�ti. Aya� �savanirodho ti yath�bh�ta� paj�n�ti. Aya� �savanirodhag�min� pa�ipad� ti yath�bh�ta� paj�n�ti. Tassa eva� j�nato eva� passato k�m�sav�pi citta� vimuccati. Bhav�sav�pi citta� vimuccati. Avijj�sav�pi citta� vimuccati. Vimuttasmi� vimuttamiti ���a� hoti. ' Kh�� j�ti vusita� brahmacariya�, kata� kara�ya� n�para� itthatt�y�' 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so bhikkhave yodh�j�vo asicamma� gahetv� dhanukal�pa� sannayhitv� viy��ha� sa�g�ma� otarati, so ta� sa�g�ma� abhivijinitv� vijitasa�g�mo tameva sa�g�mas�sa� ajjh�vasati, tath�pam�ha� bhikkhave ima� puggala� vad�mi. Evar�popi bhikkhave idhekacco puggalo hoti. Aya� bhikkhave pa�cam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pa�ca yodh�j�v�pam� puggal� santo sa�vijjam�n� bhikkh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kkhitenev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tthajjh�na�  s�mu. Anejjappatte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an�gatabha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Pa�cim�ni bhikkhave an�gatabhay�ni sampassam�nena alameva �ra��akena bhikkhun� appamattena �t�pin� [PTS Page 101] [\q 101/]      pahitattena viharitu� appattassa pattiy� anadhigatassa adhigam�ya asacchikatassa sacchikiriy�ya.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�ra��ako bhikkhu iti pa�isa�cikkhati: "aha� kho etarahi ekakova1 ara��e vihar�mi. Ekaka� kho pana ma�3 ara��e viharanta� ahi v� �a�seyya, vicchiko v� ma� �a�seyya, satapad� v� ma� �a�seyya. Tena me assa k�lakiriy�3 so mamassa antar�yo. Hand�ha� viriya� �rabh�mi appattassa pattiy� anadhigatassa adhigam�ya asacchikatassa sacchikiriy�y�"ti. Ida� bhikkhave pa�hama� an�gatabhaya� sampassam�nena alameva �ra��akena bhikkhun� appamattena �t�pin� pahitattena viharitu� appattassa pattiy� anadhigatassa adhigam�ya asacchikatassa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�ra��ako bhikkhu iti pa�isa�cikkhati: " aha� kho etarahi ekako ara��e vihar�mi. Ekako pan�ha� ara��e viharanto upakkhalitv� papateyya�, bhatta� v� me bhutta�4 vy�pajjeyya, pitta� v� me kuppeyya, semha� v� me kuppeyya, satthak� v� me v�t� kuppeyyu�, tena me assa k�lakiriy�3 so mamassa antar�yo. Hand�ha� viriya� �rabh�mi appattassa pattiy� anadhigatassa adhigam�ya asacchikatassa sacchikiriy�y�" ti. Ida� bhikkhave dutiya� an�gata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ssam�nena alameva �ra��akena bhikkhun� appamattena �t�pin� pahitattena viharitu� appattassa pattiy� anadhigatassa adhigam�ya asacchikatassa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�ra��ako bhikkhu iti pa�isa�cikkhati: " aha� kho etarahi ekako ara��e vihar�mi. Ekako kho pan�ha� ara��e viharanto v�lehi v� sam�gaccheyya�, s�hena v� vyagghena v� d�pin� v� acchena v� taracchena v�, te ma� j�vit� voropeyyu�, tena me assa [PTS Page 102] [\q 102/]      k�lakiriy�3 so mamassa antar�yo. Hand�'ha� viriya� �rabh�mi appattassa pattiy� anadhigatassa adhigam�ya asacchikatassa sacchikiriy�y�"ti. Ida� bhikkhave tatiya� an�gatabhaya� sampassam�nena alameva �ra��akena bhikkhun� appamattena �t�pin� pahitattena viharitu� appattassa pattiy� anadhigatassa adhigam�ya asacchikatassa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ako  machasa� 2. Ekaka� kho pana ma�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�la� kiriy�  machasa� 4. Bhatta� v� bhutta� m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�ra��ako bhikkhu iti pa�isa�cikkhati: " aha� kho etar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o ara��e vihar�mi. Ekako kho pan�ha� ara��e viharanto m��avehi1 sam�gaccheyya� katakammehi v� akatakammehi v�. Te ma� j�vit� voropeyyu�. Tena me assa k�lakiriy�2 so mamassa antar�yo. Hand�ha� viriya� �rabh�mi appattassa pattiy� anadhigatassa adhigam�ya asacchikatassa sacchikiriy�y�ti. " Ida� bhikkhave catuttha� an�gatabhaya� sampassam�nena alameva �ra��akena bhikkhun� appamattena �t�pin� pahitattena viharitu� appattassa pattiy� anadhigatassa adhigam�ya asacchikatassa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�ra��ako bhikkhu iti pa�isa�cikkhati: "aha� kho etarahi ekako ara��e vihar�mi. Santi kho pana ara��e3 v�l� amanuss�. Te ma� j�vit� voropeyyu�. Tena me assa k�lakiriy�. 2 So mamassa antar�yo. Hand�ha� viriya� �rabh�mi appattassa pattiy� anadhigatassa adhigam�ya asacchikatassa sacchikiriy�y�"ti. Ida� bhikkhave pa�cama� an�gatabhaya� sampassam�nena alameva �ra��akena bhikkhun� appamattena �t�pin� pahitattena viharitu� appattassa pattiy� anadhigatassa adhigam�ya asacchikatassa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an�gatabhay�ni sampassam�nena alameva �ra��akena bhikkhun� appamattena �t�pin� pahitattena viharitu� appattassa pattiy� anadhigatassa adhigam�ya asacchikatassa sacchi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3] [\q 1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an�gatabh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Pa�cim�ni bhikkhave an�gatabhay�ni sampassam�nena alamev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ena �t�pin� pahitattena viharitu� appattassa pattiy� anadhigatassa adhigam�ya asacchikatassa sacchikiriy�ya.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iti pa�isa�cikkhati: " aha� kho etarahi daharo yuv� susu k��akeso bhadrena yobbanena samann�gato pa�hamena vayas� hoti kho pana so samayo ya� ima� k�ya� jar� phusati. Ji��ena kho pana jar�ya abhibh�tena na sukara� buddh�na� s�sana� manas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navena  katthaci 2. K�la�kiriy�  machasa� 3. Pan�ra��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kar�ni ara��e1 vanapatth�ni pant�ni sen�san�ni pa�isevitu� pur� ma� so dhammo �gacchati ani��ho akanto aman�po. Hand�ha� pa�igacce va2 viriya� �rabh�mi appattassa pattiy� anadhigatassa adhigam�ya asacchikatassa sacchikiriy�ya yen�ha� dhammena samann�gato ji��ako'pi ph�su� vihariss�m�"ti. Ida� bhikkhave pa�hama� an�gatabhaya� sampassam�nena alameva bhikkhun� appamattena �t�pin� pahitattena viharitu� appattassa pattiy� anadhigatassa adhigam�ya asacchikatassa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iti pa�isa�cikkhati: 'aha� kho etarahi app�b�dho app�ta�ko samavep�kiniy� gaha�iy� samann�gato n�tis�t�ya n�ccu�h�ya majjhim�ya padh�nakkham�ya. Hoti kho pana so samayo ya� ima� k�ya� vy�dhi phusati. By�dhitena kho pana by�dh�bhibh�tena 3 na sukara� buddh�na� s�sana� manasik�tu�. Na sukar�ni ara��e1 vanapatth�ni pant�ni sen�san�ni pa�isevitu� pur� ma� so dhammo �gacchati ani��ho akanto aman�po, hand�ha� pa�igacce va2 viriya� �rabh�mi appattassa pattiy� anadhigatassa adhigam�ya asacchikatassa sacchikiriy�ya [PTS Page 104] [\q 104/]      yen�ha� dhammena samann�gato by�dhitopi ph�su�4 vihariss�m�'ti. Ida� bhikkhave dutiya� an�gatabhaya� sampassam�nena alameva bhikkhun� appamattena �t�pin� pahitattena viharitu� appattassa pattiy� anadhigatassa adhigam�ya asacchikatassa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iti pa�isa�cikkhati:'etarahi kho subhikkha� susassa� sulabhapi�a�, sukara� u�chena paggahena y�petu�. Hoti kho pana so samayo ya� dubbhikkha� hoti dussassa� dullabhapi�a�, na sukara� u�chena paggahena y�petu�. Dubbhikkhena kho pana manuss� yena subhikkha� tena sa�kamanti tattha sa�ga�ikavih�ro hoti �ki��avih�ro. Sa�ga�ikavih�re kho pana sati �ki��avih�re na sukara� buddh�na� s�sana� manasik�tu�. Na sukar�ni ara��e1 vanapatth�ni pant�ni sen�san�ni pa�isevitu�. Pur� ma� so dhammo �gacchati ani��ho akanto aman�po hand�ha� pa�igacceva 2 viriya� �rabh�mi appattassa pattiy� anadhigatassa adhigam�ya asacchikatassa sacchikiriy�yayen�ha� dhammena samann�gato dubbhikkhe'pi ph�su� vihariss�m�'ti ida� bhikkhave tatiya� an�gatabhaya� sampassam�nena alameva bhikkhun� appamattena �t�pin� pahitattena viharitu� appattassa pattiy� anadhigatassa adhigam�ya asacchikatassa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���  machasa� 2. Pa�ikacceva  machasa� 3. By�dhin� abhibh�tena  machasa� 4. Ph�su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iti pa�isa�cikkhati: etarahi kho manuss� samagg� sammodam�n� avivadam�n� kh�rodak�bh�t� a��ama��a� piyacakkh�hi sampassant� viharanti. Hoti kho pana so samayo ya� bhaya� hoti a�avisa�kopo. Cakkasam�r��h� j�napad� pariy�yanti. Bhaye kho pana sati manuss� yena khema� tena sa�kamanti. Tattha sa�ga�ikavih�ro hoti �ki��avih�ro [PTS Page 105] [\q 105/]      sa�ga�ikavih�re kho pana sati �ki��a vih�re na sukara� buddh�na� s�sana� manasik�tu�. Na sukar�ni ara��e1 vanapatth�ni pant�ni sen�san�ni pa�isevitu�. Pur� ma� so dhammo �gacchati ani��ho akanto aman�po, hand�'ha� pa�igacceva 2 viriya� �rabh�mi (appattassa pattiy�, anadhigatassa �dhigam�ya, asacchikatassa*) sacchikiriy�ya  yen�ha� dhammena samann�gato bhaye'pi ph�su� vihariss�m�'ti. Ida� bhikkhave catuttha� an�gatabhaya� sampassam�nena alameva bhikkhun� appamattena �t�pin� pahitattena viharitu� (appattassa pattiy� 'anadhigatassa adhigam�ya asacchikatassa*)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iti pa�isa�cikkhati: "etarahi kho sa�gho samaggo sammodam�no avivadam�no ekuddeso ph�su�3 viharati. Hoti kho pana so samayo ya� sa�gho bhijjati. Sa�ghe kho pana bhinne na sukara� buddh�na� s�sana� manasik�tu�. Na sukar�ni ara��e vanapatth�ni pant�ni sen�san�ni pa�isevitu�. Pur� ma� so dhammo �gacchati ani��ho akanto aman�po, hand�'ha� pa�igacceva2 viriya� �rabh�mi appattassa pattiy� anadhigatassa adhigam�ya asacchikatassa sacchikiriy�ya, yen�ha� dhammena samann�gato bhinne'pi sa�ghe ph�su�3 vihariss�m�"ti ida� bhikkhave pa�cama� an�gatabhaya� sampassam�nena alameva bhikkhun� appamattena �t�pin� pahitattena viharitu� appatassa pattiy� anadhigatassa adhigam�ya asacchikatassa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an�gatabhay�ni sampassam�nena alameva bhikkhun� appamattena �t�pin� pahitattena viharitu� appattassa pattiy� anadhigatassa adhigam�ya asacchikatassa sacchikiri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��a  machasa� 2. Pa�ikaccev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h�su  machasa� potthekesu peyy�lamukhena sa�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an�gatabh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Pa�cim�ni bhikkhave an�gatabhay�ni etarahi asamuppann�ni �yati� samuppajjissanti. T�ni vo pa�ibujjhitabb�ni. [PTS Page 106] [\q 106/]      pa�ibujjhitv� ca tesa� pah�n�ya v�yamitabba�. Katam�ni pa�ca?V�yamitabba�.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nti bhikkhave bhikkh� an�gatamaddh�na� abh�vitak�y� abh�vitas�l� abh�vitacitt� abh�vitapa���. Te abh�vitak�y� sam�n� abh�vitas�l� abh�vitacitt� abh�vitapa��� a��e upasamp�dessanti. Te1 na sakkhissanti vinetu� adhis�le adhicitte adhipa���ya. Tepi bhavissanti abh�vitak�y� abh�vitas�l� abh�vitacitt� abh�vitapa���. Te abh�vitak�y� sam�n� abh�vitas�l� abh�vitacitt� abh�vitapa��� a��e upasamp�dessanti. Tepi na sakkhissanti vinetu� adhis�le adhicitte adhipa���ya. Tepi bhavissanti abh�vitak�y� abh�vitas�l� abh�vitacitt� abh�vitapa���. Iti kho bhikkhave dhammasandos� cinayasandoso, vinayasandos� dhammasandoso. Ida� bhikkhave pa�hama� an�gatabhaya� etarahi asamuppanna� �yati� samuppajjissati. Ta� vo pa�ibujjhitabba� pa�ibujjhitv� ca tassa pah�n�ya v�y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avissanti bhikkh� an�gatamaddh�na� abh�vitak�y� abh�vitas�l� abh�vitacitt� abh�vitapa���. Te abh�vitak�y� sam�n� abh�vitas�l� abh�vitacitt� abh�vitapa��� a��esa� nissaya� dassanti. Te na sakkhissanti vinetu� adhis�le adhicitte adhipa���ya. Tepi bhavissanti abh�vitak�y� abh�vitas�l� abh�vitacitt� abh�vitapa���. Te abh�vitak�y� sam�n� abh�vitas�l� abh�vitacitt� abh�vitapa��� a��esa� nissaya� dassanti. Tepi na sakkhissanti vinetu� adhis�le adhicitte adhipa���ya. Tepi bhavissanti abh�vitas�l� abh�vitacitt� abh�vitapa���. Iti kho bhikkhave dhammasandos� vinayasandoso, vinayasandos� dhammasandoso. Ida� bhikkhave dutiya� an�gatabhaya� etarahi asamuppanna� �yati� samuppajjissati. Ta� vo pa�ibujjhitabba�. Pa�ibujjhitv� ca tassa pah�n�ya v�y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7] [\q 1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avissanti bhikkh� an�gatamaddh�na� abh�vitak�y� abh�vitas�l� abh�vitacitt� abh�vitapa���. Te abh�vitak�y� sam�n� abh�vitas�l� abh�vitacitt� abh�vitapa��� abhidhammakatha� vedallakatha� kathento ka�ha� dhamma�1 okkamam�n� na pa�ibujjhissanti. 3 Iti kho bhikkhave dhammasandos� vinayasandoso, vinayasandos� dhammasandoso. Ida� bhikkhave tatiya� an�gatabhaya� etarahi asamuppanna� �yati� samuppajjissati. Ta� vo pa�ibujjhitabba�. Pa�ibujjhitv� ca tassa pah�n�ya v�y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pi  machasa� 2. Ka�hadhamma�  machasa� 3. Nabujjhissan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avissanti bhikkh� an�gatamaddh�na� abh�vitak�y� abh�vita s�l� abh�vitacitt� abh�vitapa���. Te abh�vitak�y� sam�n� abh�vitas�l� abh�vitacitt� abh�vitapa��� ye te suttant� tath�gatabh�sit� gambh�r� gambh�ratth� lokuttar� su��at�pa�isa�yutt�, tesu bha��am�nesu na suss�santi, 1 na sota� odahissanti, na a���citta� upa��hapessanti. Na ca te dhamme uggahetabba� pariy�pu�itabba� ma��issanti. Ye pana te suttant� kavikat�2 k�veyy� cittakkhar� cittabya�jan� b�hirak� s�vakabh�sit�, tesu bha��am�nesu suss�santi3 sota� odahissanti, a���citta� upa��hapessanti. Te ca dhamme uggahetabba� pariy�pu�itabba� ma��issanti. Iti kho bhikkhave dhammasandos� v�nayasandoso, vinayasandos� dhammasandoso. Ida� bhikkhave catuttha� an�gatabhaya� etarahi asamuppanna� �yati� samuppajjissati. Ta� vo pa�ibujjhitabba�, pa�ibujjhitv� ca tassa pah�n�ya v�y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avissanti bhikkh� an�gatamaddh�na� abh�vitak�y� abh�vitas�l� abh�vitacitt� abh�vitapa���. Te abh�vitak�y� sam�n� abh�vitas�l� abh�vitacitt� [PTS Page 108] [\q 108/]      abh�vitapa��� ther� bhikkh� b�hulik� bhavissanti s�thalik� okkamane pubba�gam� paviveke nikkhittadhur�. Na viriya� �rabhissanti appattassa pattiy� anadhigatassa adhigam�ya asacchikatassa sacchikiriy�ya. Tesa� pacchim� janat� di��h�nugati� �pajjissati. S�pi bhavissati b�hulik� s�thalik� okkamane pubba�gam� paviveke nikkhittadhur� na viriya� �rabhissati appattassa pattiy� anadhigatassa adhigam�ya asacchikatassa sacchikiriy�ya. Iti kho bhikkhave dhammasandos� vinayasandoso, vinayasandos� dhammasandoso. Ida� bhikkhave pa�cama� an�gatabhaya� etarahi asamuppanna� �yati� samuppajjissati. Ta� vo pa�ibujjhitabba� pa�ibujjhitv� ca tassa pah�n�ya v�y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an�gatabhay�ni etarahi asamuppann�ni �yati� samuppajjissanti. T�ni vo pa�ibujjhitabb�ni. Pa�ibujjhitv� ca tesa� pah�n�ya v�yam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an�gatabha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Pa�cim�ni bhikkhave an�gatabhay�ni etarahi asamuppann�ni �yati� samuppassajjinti. T�ni vo pa�ibujjhitabb�ni. Pa�ibujjhitv� ca tesa� pah�n�ya v�yamitabba�.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nti bhikkhave bhikkh� an�gatamaddh�na� c�vare kaly��ak�m�. Te c�vare kaly��ak�m� sam�n� ri�cissanti pa�sukulikatta�. Ri�cissanti ara��e3 vanapatth�ni pant�ni sen�san�ni. G�manigamar�jadh�n�su osaritv� v�sa� kappessanti. C�varahetu ca anekavihita� anesana� appatir�pa� �pajjissanti. Ida� bhikkhave pa�hama� an�gatabhaya�. Etarahi asamuppanna� �yati� samuppajjissati. Ta� vo pa�ibujjhitabba�. Pa�ibujjhitv� tassa pah�n�ya v�y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ss�sissanti  machasa� 2. Kavit�  machasa� 3. Ara��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avissanti bhikkh� an�gatamaddh�na� pi�ap�te kaly��ak�m�. Te pi�ap�te kaly��ak�m� sam�n� ri�cissanti pi�ap�tikatta�, ri�cissanti ara��e1vanapatth�ni pant�ni sen�san�ni. G�manigamar�jadh�nisu osaritv� v�sa� kappessanti jivhaggena rasagg�ni pariyesam�n�, pi�ap�tahetucca anekavihita� anesana� appatir�pa� �pajjissanti. Ida� bhikkhave dutiya� an�gatabhaya� etarahi asamuppanna� �yati� samuppajjissati ta� vo pa�ibujjhitabba�. Pa�ibujjhitv� ca tassa pah�n�ya v�y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avissanti bhikkh� an�gatamaddh�na� sen�sane kaly��ak�m�. Te sen�sane kaly��ak�m� sam�n� ri�cissanti rukkham�likatta�. Ri�cissanti ara��e1vanapatth�ni pant�ni sen�san�ni. G�manigamar�jadh�nisu osaritv� v�sa� kappessanti. Sen�sanahetucca2 anekavihita� anesana� appatir�pa� �pajjissanti. Ida� bhikkhave tatiya� an�gatabhaya� etarahi asamuppanna� �yati� samuppajjissati ta� vo pa�ibujjhitabba�. Pa�ibujjhitv� ca tassa pah�n�ya v�y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avissanti bhikkh� an�gatamaddh�na� bhikkhun�sikkham�n�sama�uddesehi sa�sa��h� viharissanti bhikkhun�sikkham�n� sama�uddesehi sa�sagge kho pana bhikkhave sati eta� p��ika�kha� "anabhirat� v� brahmacariya� carissanti, a��atara� v� sa�kili��ha� �patt�� �pajjissanti, sikkha� v� paccakkh�ya h�n�y�vattissanti" ida� bhikkhave catuttha� an�gatabhaya� etarahi asamuppanna� �yati� samuppajjissati. Ta� vo pa�ibujjhitabba� pa�ibujjhitv� ca tassa pah�n�ya v�y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avissanti bhikkh� an�gatamaddh�na� �r�mikasama�uddesehi sa�sa��h� viharissanti. �r�mikasama�uddesehi sa�sagge kho pana bhikkhave sati eta� p��ika�kha�: "anekavihita� sannidhik�raparibhoga� [PTS Page 110] [\q 110/]      anuyutt� viharanti. 3 Orikampi nimitta� karissanti pa�haviy�pi haritaggepi ida� bhikkhave pa�cama� an�gatabhaya� etarahi asamuppanna� �yati� samuppajjissati. Ta� vo pa�ibujjhitabba�. Pa�ibujjhitv� ca tassa pah�n�ya v�y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an�gatabhay�ni etarahi asamuppann�ni �yati� samuppajjissanti, t�ni vo pa�ibujjhitabb�ni, pa�ibujhitv� ca tesa� pah�n�ya v�yam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bhay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ca cetovimutti4 dve ca dhammavih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�jiv� ca dve vutt� catt�ro ca an�g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��a  machasa� 2. Sen�sana hetu ca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harissan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vaceto vimutti phal� ca  machasa� *yodh�jiva vaggo  s�mu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r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jan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Pa�cahi bhikkhave dhammehi samann�gato thero bhikkhu sabrahmac�r�na� appiyo ca hoti aman�po ca agaru ca abh�van�yo ca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n�ye rajjani, dussan�ye1 dussati, mohan�ye2 muyhati, kuppan�ye3 kuppati, madan�ye majjati. Imehi kho bhikkhave pa�cahi dhammehi samann�gato thero bhikkhu sabrahmac�rina� appiyo ca hoti aman�po ca agaru ca abh�van�yo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thero bhikkhu sabrahmac�rina� piyo ca hoti man�po ca garu ca bh�van�yo ca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1] [\q 1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n�ye na rajjati, dussan�ye1 na dussati, mohan�ye2 na muyhati, kuppan�ye3 na kuppati, madan�ye na majjati. Imehi kho bhikkhave pa�cahi dhammehi samann�gato thero bhikkhu sabrahmac�r�na� piyo ca hoti man�po ca garu ca bh�van�yo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�tar�g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a�cahi bhikkhave dhammehi samann�gato thero bhikkhu sabrahmac�r�na� appiyo ca hoti aman�po ca agaru ca abh�van�yo ca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�tar�go hoti, av�tadoso hoti, av�tamoho hoti, makkh� ca, pas� ca. Imehi kho bhikkhave pa�cahi dhammehi samann�gato thero bhikkhu sabrahmac�r�na� appiyo ca hoti aman�po ca agaru ca abh�van�y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thero bhikkhu sabrahmac�r�na� piyo ca hoti man�po ca garu ca bh�van�yo ca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o hoti, vitadoso hoti. V�tamoho hoti, amakkh� ca, apas� ca. Imehi kho bhikkhave pa�cahi dhammehi samann�gato thero bhikkhu sabrahmac�r�na� piyo ca hoti man�po ca garu ca bh�van�y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san�ye s�mu 2. Muhan�yo, s�mu 3. Kupan�ye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ha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Pa�cahi bhikkhave dhammehi samann�gato thero bhikkhu sabrahmac�rina� appiyo ca hoti aman�po ca agaru ca abh�van�yo ca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ako ca hoti, lapako ca, nemittiko ca, 1 nippesiko ca, l�bhena l�bha� nijigi�sit�2 ca. Imehi kho bhikkhave pa�cahi dhammehi samann�gato thero bhikkhu sabrahmac�rina� appiyo ca hoti aman�poca agaru ca abh�van�yo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thero bhikkhu sabrahmac�r�na� piyo ca hoti man�po ca, garu ca bh�van�yo ca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kuhako hoti, na ca lapako, na ca nemittiko, 1 na ca nippesiko, na ca l�bhena l�bha� nijigi�sit�. 2 Imehi kho bhikkhave pa�cahi dhammehi samann�gato thero bhikkhu sabrahmac�r�na� piyo ca hoti man�po ca garu ca bh�van�y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add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Pa�cahi bhikkhave dhammehi samann�gato thero bhikkhu sabrahmac�r�na� appiyo ca hoti aman�po ca agaru ca abh�van�yo ca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o hoti, ahiriko hoti, anottapp� hoti, kusito hoti, duppa��o hoti. Imehi kho bhikkhave pa�cahi dhammehi samann�gato thero bhikkhu sabrahmac�r�na� appiyo ca hoti aman�po ca, agaru ca abh�van�yo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thero bhikkhu sabrahmac�r�na� piyo ca hoti man�po ca garu ca bh�van�yo ca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hoti, hirim� hoti, ottapp� hoti, �raddhaviriyo hoti, pa��av� hoti, imehi kho bhikkhave pa�cahi dhammehi samann�gato thero bhikkhu sabrahmac�rina� piyo ca hoti man�po ca garu ca bh�van�yo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mittiko ca  sy� 2. Nijig�si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kha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Pa�cahi bhikkhave dhammehi samann�gato thero bhikkhu sabrahmac�r�na� appiyoca hoti aman�po ca agaru ca abh�van�yo ca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amo hoti r�p�na�, akkhamo sadd�na�, akkhamo gandh�na�, akkhamo ras�na�, akkhamo pho��habb�na�. [PTS Page 113] [\q 113/]      imehi kho bhikkhave pa�cahi dhammehi samann�gato thero bhikkhu sabrahmac�r�na� appiyo ca hoti aman�po ca agaru ca abh�van�yo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an�gato thero bhikkhu sabrahmac�r�na� piyo ca hoti man�po ca garu ca bh�van�yo ca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mo hoti r�p�na�, khamo sadd�na�, khamo gandh�na�, khamo ras�na�, khamo pho��habb�na�. Imehi kho bhikkhave pa�cahi dhammehi samann�gato thero bhikkhu sabrahmac�r�na� piyo ca hoti man�po ca garu ca bh�van�yo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isambhi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Pa�cahi bhikkhave dhammehi samann�gato thero bhikkhu sabrahmac�r�na� piyo ca hoti man�po ca garu ca bh�van�yo ca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pa�isambhid�patto1 hoti, dhammapa�isamhid�patto hoti. Niruttipa�isamhid�pa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bh�napa�isamhid�patto hoti. Y�ni t�ni sabrahmac�r�na� ucc�vac�ni ki�kara�iy�ni, tattha dakkho hoti analaso tatr�p�y�ya vima�s�ya samann�gato ala� k�tu� ala� sa�vi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thero bhikkhu sabrahmac�r�na� piyo ca hoti man�po ca garu ca bh�van�yo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apa�isamhid�ppatt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Pa�cahi bhikkhave dhammehi samann�gato thero bhikkhu sabrahmac�r�na� piyo ca hoti man�po ca garu ca bh�van�yo c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� hoti p�timokkhasa�varasa�vuto viharati �c�ragocarasampanno a�umattesu vajjesu bhayadass�v� sam�d�ya sikkhati sikkh�padesu, bahussuto hoti sutadharo sutasannicayo, ye te dhamm� �dikaly�� majjhekaly�� [PTS Page 114] [\q 114/]      pariyos�nakaly�� s�tth� savya�jan� kevalaparipu��a� parisuddha� brahmac�riya� abhivadanti, tath�r�p�ssa dhamm� bahussut� honti dhat�1 vacas� paricit� manas�nupekkhit� di��hiy� suppa�ividdh�. Kaly��av�co hoti kaly��av�kkara�o poriy� v�c�ya samann�gato vissa��h�ya anelagal�ya atthassa vi���paniy�. Catunta� jhan�na� �bhicetasik�na� di��hadhammasukhavih�r�na� nik�mal�bh� hoti akicchal�bh�. Akasiral�bh�. �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thero bhikkhu sabrahmac�r�na� piyo ca hoti man�po ca garu ca bh�van�yo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Pa�cahi bhikkhave dhammehi samann�gato thero bhikkhu bahujan�hit�ya2pa�ipanno hoti, bahujan�sukh�ya3 bahuno janassa anatth�ya ahit�ya dukkh�ya devamanuss�na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hoti ratta��u cirapabbajito. ��to hoti yasass� gaha��hapabbajit�na�4bahujanapariv�ro. L�bh� hoti c�varapi�ap�tasen�sanagil�napaccayabhesajjaparikkh�r�na�. Bahussuto hoti sutadharo sutasannicayo, ye te dhamm� �dikaly�� majjhekaly�� pariyos�nakaly�� s�tth� savya�jan� kevalaparipu��a� parisuddha� brahmacariya� abhivadanti, tath�r�p�ssa dhamm� bahussut� honti dhat�1 vacas� paricit� manas�nupekkhit� di��hiy� suppa�ividdh�. 5 Micch�di��hiko hoti vipar�tadassano. So bahujana� saddhamm� vu��h�petv� asaddhamme pati��h�peti. Thero bhikkhu ratta��u cirapabbajitotipissa [PTS Page 115  [\q 115/]     6]di��h�nugati� �pajjanti. ��to thero bhikkhu yasass� gaha��hapabbajit�na�. 2Bahujanapariv�rotipissa6 di��h�nugati� �pajjanti. L�bh� thero bhikkhu c�varapi�ap�tasen�sanagil�napaccayabhesajjaparikkh�r�nantipissa 6di��h�nugati� �pajjanti. Bahussuto thero bhikkhu sutadharo sutasannicayotipissa6 di��h�nugati� �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�t�  machasa� 2. Bahujana ahit�ya  machasa� 3. Bahujana asukh�ya  machasa� 4. Sagaha��hapabbajit�na�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pa�ividdh� machasa� 6. Itipissa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thero bhikkhu bahujan�hit�ya pa�ipanno hoti bahujan�sukh�ya bahuno janassa anatth�ya ahit�ya dukkh�ya devamanuss�nan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bhikkhave dhammehi samann�gato thero bhikkhu bahujanahit�ya pa�ipanno hoti bahujanasukh�ya bahuno janassa atth�ya hit�ya sukh�ya devamanuss�na�. Katamehi pa�cahi: thero hoti ratta��u cirapabbajito. ��to hoti yasass� gaha��hapabbajit�na�2bahujanapariv�ro. L�bh� hoti c�varapi�ap�tasen�sanagil�napaccayabhesajjaparikkh�r�na�. Bahussuto hoti sutadharo sutasannicayo, ye te dhamm� �dikaly�� majjhekaly�� pariyos�nakaly�� s�tth� savya�jan�3kevalaparipu��a� parisuddha� brahmacariya� abhivadanti, tath�r�p�ssa dhamm� bahussut� honti, dhat�4 vacas� paricit� manas�nupekkhit� di��hiy� suppa�ividdh�. Samm�di��hiko hoti avipar�tadass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ahujana� asaddhamm� vu��h�petv� saddhamme pati��h�peti. Thero bhikkhu ratta��u cirapabbajitotipissa5 di��h�nugati� �pajjanti. ��to thero bhikkhu yasass� gaha��hapabbajit�na� bahujanapariv�rotipissa5 di��h�nugati� �pajjanti. L�bh� thero bhikkhu bahujanahit�ya pa�ipanno hoti bahujanasukh�ya bahuno janassa atth�ya hit�ya sukh�ya devamanuss�na� bahussuto thero bhikkhu sutadharo sutasannicayotipissa5 di��h�nugati� �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thero bhikkhu bahujanahit�ya pa�ipanno hoti bahujanasukh�ya [PTS Page 116] [\q 116/]      bahuno janassa atth�ya hit�ya sukh�ya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sek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Pa�cime bhikkhave dhamm� sekhassa bhikkhuno parih�n�ya sa�vatt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�, bhass�r�mat�, nidd�r�mat�, sa�ga�ik�r�mat�, yath�vimutta� citta� na paccavekkhati. Ime kho bhikkhave pa�ca dhamm� sekhassa bhikkh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 dhamm� sekhassa bhikkhuno aparih�n�ya sa�vattanti. Katame pa�ca: na kamm�r�mat�, na bhass�r�mat�, na nidd�r�mat�, na sa�ga�ik�r�mat�, yath�vimutta� citta� paccavekkhati. Ime kho bhikkhave pa�ca dhamm� sekhassa bhikkhuno a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vamanuss�na�  machasa� 2. Sagaha��hapabbajit�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ttha� savya�jana�  machasa� 4. Dh�t�  machasa� 5. Iti pissa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sek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Pa�cime bhikkhave dhamm� sekhassa bhikkhuno parih�n�ya sa�vatt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sekho bhikkhu bahukicco hoti bahukara�yo vyatto ki�kara�yesu. Ri�cati pa�isall�na�. N�nuyu�jati ajjhatta� cetosamatha�. Aya� bhikkhave pa�hamo dhammo sekhassa bhikkhuno pari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sekho bhikkhu appamattakena kammena divasa� atin�meti. Ri�cati pa�isall�na�. N�nuyu�jati ajjhatta� [PTS Page 117] [\q 117/]      cetosamatha� aya� bhikkhave dutiyo dhammo sekhassa bhikkhuno parih�n�ya sa�v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ekho bhikkhu sa�sa��ho viharati gaha��hapabbajitehi ananulomikena gihisa�saggena. Ri�cati pa�isall�na�. N�nuyu�jati ajjhatta� cetosamatha� aya� bhikkhave tatiyo dhammo sekhassa bhikkhuno pari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ekho bhikkhu atik�lena1 g�ma� pavisati, atidiv� pa�ikkamati. Ri�cati pa�isall�na�. N�nuyu�jati ajjhatta� cetosamatha� aya� bhikkhave catuttho dhammo sekhassa bhikkhuno pari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ekho bhikkhu y�ya� kath� �bhisallekhik�2 cetovivara�asapp�y�  seyyath�da� appicchakath� santu��hikath� pavivekakath� asa�saggakath� viriy�ramhakath� s�lakath� sam�dhikath� pa���kath� vimuttikath� vimutti���adassanakath�, evar�p�ya3 kath�ya na nik�mal�bh� hoti kicchal�bh� 4kasiral�bh�. 5 Ri�cati pa�isall�na�. N�nuyu�jati ajjhatta� ceto samatha�. Aya� bhikkhave pa�camo dhammo sekhassa bhikkhuno parih�n�ya sa�vattati. Ime kho bhikkhave pa�ca dhamm� sekhassa bhikkh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 dhamm� sekhassa bhikkhuno aparih�n�ya sa�vattanti. Katame pa�ca: idha bhikkhave sekho bhikkhu na bahukicco hoti na bahukara�yo viyatto ki� kara�yesu. Na ri�cati pa�isall�na�. Anuyu�jati ajjhatta� cetosamatha�. Aya� bhikkhave pa�hamo dhammo sekhassa bhikkhuno apari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ekho bhikkhu na appamattakena kammena divasa� atin�meti, na ri�cati pa�isall�na�. Anuyu�jati ajjhatta� cetosamatha�. Aya� bhikkhave dutiyo dhammo sekhassa bhikkhuno apari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k�lena  machasa� 2. Abhisallekhik�  sy�, s�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r�piy�  machasa�, s�mu 4. Na akicchal�bh�  machasa� 5. Na akasiral�bh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ekho bhikkhu asa�sa��ho viharati gaha��hapabbajitehi ananulomikena gih�sa�saggena. Na ri�cati pa�isall�na�. Anuyu�jati ajjhatta� [PTS Page 118] [\q 118/]      cetosamatha�. Aya� bhikkhave tatiyo dhammo sekhassa bhikkhuno apari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ekho n�tik�lena2 g�ma� pavisati, n�tidiv� pa�ikkamati. Na ri�cati pa�isall�na�. Anuyu�jati ajjhatta� cetosamatha�. Aya� bhikkhave catuttho dhammo sekhassa bhikkhuno apari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ekho bhikkhu y�ya� kath� �bhisallekhik�2cetovivara�asapp�y�  seyyath�da�: appicchakath� santu��hikath� paviveka kath� asa�saggakath� viriy�ramhakath� silakath� sam�dhikath� pa���kath� vimuttikath� vimutti���assakath�, evar�p�ya3 kath�ya nik�mal�bh� hoti akicchal�bh� akasiral�bh� na ri�cati pa�isall�na�. Anuyu�jati ajjhatta� cetosamatha�. Aya� bhikkhave pa�camo dhammo sekhassa bhikkhuno apari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dhamm� sekhassa bhikkhuno apari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n�ya� v�tar�g� kuhako'saddha akkham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mhid� ca s�lena thero sekh� pare du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atik�lena  machasa� 2. Abhisallekhik�  sy�,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r�piy�  machasa�,s�mu. 4. Rajan�yo c�tar�go kuhak�ssaddha akkham�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akud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sam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Pa�cim� bhikkhave sampad�. Katam� pa�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sampad� s�lasampad� sutasampad� c�gasampad� pa���sampad�. Im� kho bhikkhave pa�ca sam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9] [\q 1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5. 2. (Dutiyasam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Pa�cim� bhikkhave sampad�. Katam� pa�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sampad� sam�dhisampad� pa���sampad� vimuttisampad�. Vimutti���adassanasampad�. Im� kho bhikkhave pa�ca sam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aby�kara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Pa�cim�ni bhikkhave a��aby�kara�ni. 1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t� momuhatt� a��a� by�karoti, p�piccho icch�pakato a��a� by�karoti, umm�d� cittavikkhep� a��a� by�karoti, adhim�nena a��a� by�karoti, sammadeva a��a� by�karoti. Im�ni kho bhikkhave pa�ca a��aby�kara�n�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�suvih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Pa�cime bhikkhave ph�suvih�r�. Katame pa�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vivicceva k�mehi vivicca akusalehi dhammehi savitakka� savic�ra� vicekaja� p�tisukha� pa�hama� jh�na� upasampajja viharati. Vitakkavic�r�na� vupasam� ajjhatta� sampas�dana� cetaso ekodibh�va� avitakka� avic�ra� sam�dhija� p�tisukha� dutiya� jh�na� upasampajja viharati. P�tiy� ca vir�g� upekkhako ca viharati sato ca sampaj�no, sukha�ca k�yena pa�isa�vedeti, yanta� ariy� �cikkhanti upakkhako satim� sukhavih�r�ti, tatiya� jh�na� upasampajja viharati. �sav�na� khay� an�sava� cetovimutti� pa���vimutti� di��heva dhamme saya� abhi��� sacchikatv� upasampajja viharati. Ime kho bhikkhave pa�ca ph�suvi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�by�kara�ni  machasa� s�mu. 2. A���by�kara�n�ti  machasa�.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upp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Pa�cahi bhikkhave dhammehi samann�gato bhikkhu na cirasseva akuppa� pa�ivijjh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0] [\q 1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tthapa�isamhid�patto1 hoti, dhammapa�isamhid�patto hoti, niruttipa�isamhid�patto hoti, pa�ibh�napa�isamhid�patto hoti, yath� vimutta� citta� pacc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na cirasseva akuppa� pa�ivijjh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akupp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Pa�cahi bhikkhave dhammehi samann�gato bhikkhu �n�p�nasati� �sevanto na cirasseva akuppa� pa�ivijjh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ppa��ho hoti appakicco subharo susantoso j�vitaparikkh�resu. App�h�ro hoti anodarikatta� anuyutto. Appamiddho hoti j�gariya� anuyutto. Bahussuto hoti sutadharo sutasannicayo, ye te dhamm� �dikaly�� majjhekaly�� pariyos�nakaly�� s�tth� savya�jan� kevalaparipu��a� parisuddha� brahmacariya� abhivadanti, tath�r�p�ssa dhamm� bahussut� honti dhat�2 vavas� paricit� manas�nupekkhit� di��hiy� suppa�ividdh�. Yath�vimutta� citta� pacc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�n�p�nasati� �sevanto na cirasseva akuppa� pa�ivijjh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 akupp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Pa�cahi bhikkhave dhammehi samann�gato bhikkhu �n�p�nasati� bh�vento na cirasseva akuppa� pa�ivijjh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ppa��ho hoti appakicco subharo susantoso j�vitaparikkh�resu. App�h�ro hoti anodarikatta� anuyutto. Appamiddho hoti j�gariya� anuyutto. [PTS Page 121] [\q 121/]      y�ya� kath� �bhisallekhik�3cetovivara�asapp�y�  seyyath�da�. ? Appicchakath� santu��h�kath� pavivekath� asa�saggakath� viriy�ramhakath� s�lakath� sam�dhikath� pa���kath� vimuttikath� vimutti���assakath�, evar�p�ya4 kath�ya nik�mal�bh� hoti akicchal�bh� akasiral�bh�. Yath�vimutta� citta� pacc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�n�p�nasati� bh�vento na cirasseva akuppa� pa�ivi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sambhid�ppatto  machasa� (sabbattha) 2. Dh�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hisallekhik�  sy� s�mu 4. Evar�piy�  machas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 akupp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Pa�cahi bhikkhave, dhammehi samann�gato bhikkhu �n�p�nasati� bahul�karonto na cirasseva akuppa� pa�ivijjhati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appa��ho hoti appakicco subharo hoti susantoso j�vitaparikkh�resu. App�h�ro hoti �nodarikatta� anuyutto. Appamiddho hoti j�gariya� anuyutto. �ra��ako hoti. Pantasen�sano. Yath�vimuttacitta� pacc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�n�p�nasati� bahul�karonto na cirasseva akuppa� pa�ivi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�ho bhikkhave migar�j� s�yanhasamaya� �say� nikkhamati. �say� nikkhamitv� vijamhati. Vijamhitv� samann� catuddisa� anuviloketi. Samant� catuddisa� anuviloketv� tikkhattu� s�han�da� nadati. Tikkhattu� s�hanan�da� naditv� gocar�ya pa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tthissa cepi pah�ra� deti, sakkacca��eva pah�ra� deti no asakkacca� mahisassa1 cepi pah�ra� deti, sakkacca��eva pah�ra� deti no asakkacca�. Gavassa cepi pah�ra� deti, sakkacca��eva pah�ra� deti no asakkacca�. D�pissa cepi pah�ra� deti, sakkacca��eva pah�ra� deti no asakkacca�. Khuddak�na� [PTS Page 122] [\q 122/]      cepi p��na� pah�ra� deti antamaso sasabir�nampi, sakkacca��eva pah�ra� deti no asakkacca�. Ta� kissa hetu? M� me yoggapatho n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hoti kho bhikkhave, tath�gatasseta� adhivacana� arahato samm� sambuddhassa. Ya� kho bhikkhave tath�gato paris�ya dhamma� deseti, idamassa hoti s�han�das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cepi bhikkhave tath�gato dhamma� deseti, sakkacca��eva tath�gato dhamma� deseti no asakkacca�. Bhikkhun�na� cepi bhikkhave tath�gato dhamma� deseti. Sakkacca��eva tath�gato dhamma� deseti no asakkacca� up�sak�na� cepi bhikkhave tath�gato dhamma� deseti, sakkacca��eva tath�gato dhamma� deseti no asakkacca�. Up�sik�na�cepi bhikkhave tath�gato dhamma� deseti, sakkacca��eva tath�gato dhamma� deseti no asakkacca�. Puthujjan�na�cepi bhikkhave tath�gato dhamma� deseti antamaso annah�ranes�d�nampi, sakkacca��eva tath�gato dhamma� deseti no asakkacca� ta� kissa hetu? Dhammagaru bhikkhave tath�gato dhammag�r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i�sass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2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kud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Eva� me suta�: eka� samaya� bhagav� kosambiya� viharati ghosit�r�me. Tena kho pana samayena kakudho n�ma koliyaputto �yasmato mah�moggall�nassa upa��h�ko adhun� k�lakato a��atara� manomaya� k�ya� upapanno. Tassa evar�po attabh�vapa�il�bho hoti: seyyath�pi n�ma dve v� t��iv� m�gadhak�ni g�makkhett�ni. So tena attabh�vapa�il�bhena nevatt�na� no para� vy�b�dh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akudho devaputto yen�yasm� mah�moggall�no tenupasa�kami. Upasa�kamitv� �yasmanta� mah�moggall�na� abhiv�detv� ekamanta� a��h�si. Ekamanta� [PTS Page 123] [\q 123/]      �hito kho kakudho devaputto �yasmanta� mah�moggall�na� etadavoca: devadattassa bhante evar�pa� icch�gata� uppajji "aha� bhikkhusa�gha� parihariss�mi " ti. Sahacittupp�d� ca bhante devadatto tass� iddhiy� parih�no'ti. Idamavoca kakudho devaputto ida� vatv� �yasmanta� mah�moggall�na� abhiv�detv� padakkhi�a� katv� tatthev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mah�moggall�no yena bhagav� tenupasa�kami. Upasa�kamitv� bhagavanta� abhiv�detv� ekamanta� nis�di. Ekamanta� nisinno kho �yasm� mah�moggall�n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kudho n�ma bhante, koliyaputto mama� upa��h�ko adhun� k�lakato a��atara� manomaya� k�ya� upapanno. Tassa evar�po attabh�va pa�il�bho hoti: seyyath�pi n�ma dve v� t��i v� m�gadhak�ni g�makkhett�ni. So tena attabh�vapa�il�bhena nevatt�na� no para� vy�b�dheti. Atha kho bhante kakudho devaputto yen�ha� tenupasa�kami. Upasa�kamitv� ma� abhiv�detv� ekamanta� a��h�si. Ekamanta� �hito kho bhante kakudho devaputto ma� etadavoca: devadattassa bhante, evar�pa� icch�gata� uppajji 'aha� bhikkhusa�gha� parihariss�mi'ti sahacittupp�d� ca bhante devadatto tass� iddhiy� parih�no'ti. Idamavoca bhante, kakudho devaputto. Ida� vatv� ma� abhiv�detv� padakkhi�a� katv� tatthevantaradh�y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e moggall�na, kakudho devaputto cetas� ceto paricca vidito. Ya� ki�ci kakudho devaputto bh�sati, sabba� ta� tatheva hoti no a��ath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etas� ceto paricca vidito me bhante kakudho devaputto. Ya� ki�ci kakudho devaputto bh�sati, sabba� ta� tatheva hoti no a��ath�'ti. Rakkhasseta� moggall�na v�ca�. 1 Id�ni so moghapuriso attan�va att�na� p�tukariss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kkhasseta� moggall�na v�ca� rakkhass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 v�ca� machasa� vinayapi�ake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moggall�na satth�ro santo sa�vijjam�n� lokasmi�. Katame pa�ca: [PTS Page 124] [\q 124/]      idha moggall�na, ekacco satt� aparisuddhas�lo sam�no parisuddhas�lombhiti pa�ij�n�ti, parisuddha� me s�la� pariyod�ta� asa�kili��hanti. Tamena� s�vak� eva� j�nanti " aya� kho bhava� satth� aparisuddhas�lo sam�no parisuddhas�lomh�ti pa�ij�n�ti, parisuddha� me s�la� pariyod�ta� asa�kili��hanti. Maya� ceva kho pana gih�na� �roceyy�ma, n�ssassa man�pa�. Ya� kho panassa aman�pa�, kathannu1 maya� tena samud�careyy�ma. Sammannati kho pana civarapi�ap�tasen�sanagil�nappaccayabhesajjaparikkh�rena. Ya� tumo karissati tumova tena pa���yissat�"ti. Evar�pa� kho pana moggall�na, satth�ra� s�vak� s�lato rakkhananti. Evar�po ca pana satth� s�vakehi s�lato rakkha� pacc�si�sa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moggall�na, idhekacco satth� aparisuddh�j�vo sam�no parisuddh�jivomhiti pa�ij�n�ti, parisuddho me �j�vo pariyod�to asa�kili��hoti. Tamena� s�vak� eva� j�nanti " aya� kho bhava� satth� aparisuddh�j�vo sam�no parisuddh�j�vomhiti pa�ij�n�ti, parisuddho me �j�vo pariyod�to asa�kili��hoti. Maya� ceva kho pana gih�na� �roceyy�ma, n�ssassa man�pa�. Aman�pa�, ya� kho panassa aman�pa� kathannu maya� tena samud�careyy�ma. Sammannati kho pana civarapi�ap�tasen�sana gil�nappaccayabhesajjaparikkh�rena. Ya� tumo karissati tumova tena pa���yissati"ti. Evar�pa� kho moggall�na satth�ra� s�vak� �j�vato rakkhanti. Evar�po ca pana satth� s�vakehi �j�vato rakkha� pacc�si�sa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moggall�na, idhekacco satth� aparisuddhadhammadesano sam�no parisuddhadhammadesanomh�ti pa�ij�n�ti, parisuddho me dhammadesan� pariyod�t� asa�kili��h�ti. Tamena� s�vak� eva� j�nanti "aya� kho bhava� satth� aparisuddhadhammadesano sam�no [PTS Page 125] [\q 125/]      parisuddhadhammadesanomh�ti pa�ij�n�ti, parisuddh� me dhammadesan� pariyod�t� asa�kili��h�ti. Maya� ceva kho pana gih�na� �roceyy�ma, n�ssassa man�pa�. Ya� kho panassa aman�pa�, kathannu ta� maya� tena samud�careyy�ma. Sammannati kho pana c�varapi�ap�tasen�sanagil�nappaccayabhesajjaparikkh�rena. Ya� tumo karissati, tumova tena pa���yissati"ti. Evar�pa� kho moggall�na satth�ra� s�vak� dhammadesanato rakkhanti. Evar�po ca pana satth� s�vakehi dhammadesanato rakkha� pacc�si�sati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oggall�na, idhekacco satth� aparisuddhaveyy�kara�o sam�no parisuddhaveyy�kara�omh�ti pa�ij�n�ti, parisuddha� me veyy�kara�a� paridota� asa�kili��hanti. Tamena� s�vak� eva� j�nanti "aya� kho bhava� satth� aparisuddhaveyy�kara�o sam�no parisuddhaveyy�kara�omh�ti pa�ij�n�ti, parisuddha� me veyy�kara�a� pariyod�ta� asa�kili��hanti. Maya� ceva kho pana gih�na� �roceyy�m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ha� 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sassa man�pa�. Ya� kho panassa aman�pa� kathannu ta� maya� tena samud�careyy�ma. Sammannati kho pana c�varapi�ap�tasen�sanagil�nappaccayabhesajjaparikkh�rena. Ya� tumo karissati, tumova tena pa���yissati "ti. Evar�pa� kho moggall�na satth�ra� s�vak� veyy�kara�ato rakkhanti. Evar�po ca pana satth� s�vakehi veyy�kara�ato rakkha� pacc�si�sa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moggall�na, idhekacco satth� aparisuddha���adassano sam�no parisuddha���adassanomh�ti pa�ij�n�ti, parisuddha� me ���adassana� pariyod�ta� asa�kili��hanti. Tamena� s�vak� eva� j�nanti "aya� kho bhava� satth� aparisuddha���adassano sam�no parisuddha�a�adassanomh�ti pa�ij�n�ti, parisuddha� me ���adassana� pariyod�ta� asa�kili��hanti. Maya� ceva kho pana gih�na� �roceyy�ma, n�ssassa man�pa�. Ya� kho panassa aman�pa�, kathannu ta� maya� tena samud�careyy�ma. [PTS Page 126] [\q 126/]      sammannati kho pana civarapi�ap�tasen�sanagil�nappaccayabhesajjaparikkh�rena. Ya� tumo karissati, tumova tena pa���yissati"ti. Evar�pa� kho moggall�na, satth�ra� s�vak� ���adassanato rakkhanti. Evar�po ca pana satth� s�vakehi ���adassanato rakkha� pacc�si�sati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moggall�na, pa�ca satth�ro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a moggall�na, parisuddhas�lo sam�no parisuddhas�lomh�ti pa�ij�n�mi, parisuddha� me s�la� pariyod�ta� asa�kili��hanti. Na ca ma� s�vak� s�lato rakkhanti. Na c�ha� s�vakehi s�l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�j�vo sam�no parisuddh�jivomh�ti pa�ij�n�mi, parisuddho me �j�vo pariyod�to asa�kili��hoti. Na ca ma� s�vak� �j�vato rakkhanti. Na c�ha� s�vakehi �j�v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dhammadesano sam�no parisuddhadhammadenomh�ti pa�ij�n�mi, parisuddh� me dhammadesan� pariyod�t� asa�kili��h�ti. Na ca ma� s�vak� dhammadesanato rakkhanti. Na c�ha� s�vakehi dhammadesan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veyy�kara�o sam�no parisuddhaveyy�kara�omh�ti pa�ij�n�mi, parisuddha� me veyy�kara�a� pariyod�ta� asa�kili��hanti. Na ca ma� s�vak� veyy�kara�ato rakkhanti. Na c�ha� s�vakehi veyy�kara�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���adassano sam�no parisuddha���adassanomh�ti pa�ij�n�mi, parisuddha� me ���adassana� pariyod�ta� asa�kili��hanti. Na ca ma� s�vak� ���adassanato rakkhanti. Na c�ha� s�vakehi ���adassanato rakkha� pacc�si�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kudha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7] [\q 1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sampad� viy�kara�a� ph�sukuppena pa�cama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kat� ara��ena siho ca kakudho2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 pa��saka� ni��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�su akuppa pa�cama�  machasa� 2. S�habuddhena das�ti 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tiya� pa�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h�suvih�r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khaves�rajj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ime bhikkhave sekhaves�rajjakara� dhamm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ddho hoti, s�lav� hoti, bahussuto hoti, �raddhaviriyo hoti, pa��a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hikkhave1 assaddhassa s�rajja� hoti, saddhassa ta� s�rajja� na hoti. Tasm�ya� dhammo sekhaves�rajj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duss�lassa s�rajja� hoti, s�lavato ta� s�rajja� na hoti. Tasm�ya� dhammo sekhaves�rajj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appassutassa s�rajja� hoti, bahussutassa ta� s�rajja� na hoti. Tasm�ya� dhammo sekhaves�rajj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kus�tassa s�rajja� hoti, �raddhaviriyassa ta� s�rajja� na hoti. Tasm�ya� dhammo sekhaves�rajj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hikkhave duppa��assa s�rajja� hoti, pa��avato ta� s�rajja� na hoti. Tasm�ya� dhammo sekhaves�rajj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sekhaves�rajjakara� 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8] [\q 1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k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hi bhikkhave dhammehi samann�gato bhikkhu ussa�kitaparisa�kito hoti, p�pabhikkh�ti api akuppadhamm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vesiyagocaro2 v� hoti, vidhavagocarov� hoti, thullakum�rigocaro3v� hoti, pa�akagocaro v� hoti. Bhikkhun� gocaro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bhikkhu ussa�kita parisa�kito hoti p�pabhikkh�ti api akuppadhammo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bhikkhave  machasa� 2. Vesiy�gocaro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ullakum�rik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kuppadhammop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co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ahi bhikkhave, a�gehi samann�gato mah�coro sandhimpi chindati. Nillopampi harati. Ek�g�rikampi karoti. Paripanthepi ti��h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mah�coro visamanissito ca hoti gahananissito ca balavanissito ca bhogac�g� ca ekac�r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mah�coro visamanissito hoti: idha bhikkhave mah�coro nadividugga� v� nissito hoti pabbatavisama� v�. Eva� kho bhikkhave mah�coro visamaniss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mah�coro gahananissito hoti: idha bhikkhave mah�coro ti�agahana� v� nissito hoti rukkhagahana� v� gedha�1 v� pana vanasa�a�. Eva� kho bhikkhave mah�coro gahananiss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mah�coro balavanissito hoti: idha bhikkhave mah�coro r�j�na� v� r�jamah�matta� v� nissito hoti. Tassa eva� hoti: sace ma� koci [PTS Page 129] [\q 129/]      ki�ci vakkhati, ime me r�j�no v� r�jamah�matt� v� pariyodh�ya attha� bha�issant�ti. Sace na� koci ki�ci �ha, ty�ssa r�j�no v� r�jamah�matt� v� pariyodh�ya attha� bha�anti. Eva� kho bhikkhave mah�coro balavaniss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mah�coro bhogac�g� hoti: idha bhikkhave mah�coro a��ho hoti mahaddhano mah�bhogo. Tassa eva� hoti: sace ma� koci ki�ci vakkhati, ito bhogena pa�isanthariss�miti. Sace na� koci ki�ci �ha, tato bhogena pa�isantharati. Eva� kho bhikkhave mah�coro bhogac�g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mah�coro ekac�ri hoti: idha bhikkhave mah�coro ekako niggaha�ni katt� hoti. Ta� kissa hetu: m� me guyhamant� bahiddh� sambheda� agama�s�ti. Eva� kho bhikkhave mah�coro ekac�r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a�gehi samann�gato mah�coro sandhimpi chindati, nillopampi harati, ek�g�rikampi karoti, paripanthepi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dh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pa�cahi dhammehi samann�gato p�pabhikkhu khata� upahata� att�na� pariharati. S�vajjo ca hoti s�nuvajjo vi���na�. Bahu�ca1 apu��a� pasavati. Katamehi pa�c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p�pabhikkhu visamanissito ca hoti gahananissito ca balavanissito ca bhogac�h� ca ekac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p�pabhikkhu visamanissito hoti: idha bhikkhave p�pabhikkhu visamena k�yakammena samann�gato hoti, visamena vac�kammena samann�gato hoti, visamena manokammena samann�gato hoti. Eva� kho bhikkhave p�pabhikkhu visamaniss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p�pabhikkhu gahananissito hoti, [PTS Page 130] [\q 130/]      idha bhikkhave p�pabhikkhu micch�di��hiko hoti antagg�hik�ya di��hiy� samann�gato eva� kho bhikkhave p�pabhikkhu gahananiss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p�pabhikkhu balavanissito hoti: idha bhikkhave p�pabhikkhu r�j�na� v� r�jamah�matta� v� nissito hoti. Tassa eva� hoti: sace ma� koci ki�ci vakkhati, ime me r�j�no v� r�jamah�matt� v� pariyodh�ya attha� bha�issant�ti. Sace na� koci ki�ci �ha, ty�ssa r�j�nov� r�jamah�matt� v� pariyodh�ya attha� bha�anti. Eva� kho bhikkhave p�pabhikkhu balavaniss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p�pabhikkhu bhogac�g� hoti: idha bhikkhave p�pabhikkhu l�bh� hoti c�varapi�ap�tasen�sanagil�nappaccayabhesajjaparikkh�r�na�. Tassa eva� hoti: sace ma� koci ki�ci vakkhati, ito l�bhena pa�isanthariss�miti. Sace na� koci ki�ci �ha, tato l�bhena pa�isantharati. Eva� kho bhikkhave p�pabhikkhu bhogac�g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p�pabhikkhu ekac�ri hoti: idha bhikkhave p�pabhikkhu ekako3 paccantimesu janapadesu niv�sa� kappeti. So tattha kul�ni upasa�kamanto l�bha� labhati. Eva� kho bhikkhave p�pabhikkhu ekac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p�pabhikkhu khata� upahata� att�na� pariharati. S�vajjo ca hoti s�nuvajjo vi���na�. Bahu�ca apu��a� pasav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 ca  s�mu. 2. Samann�gato hoti  s�mu. 3. Ekako v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a�asukhum�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cahi bhikkhave, dhammehi samann�gato bhikkhu sama�esu sama�asukhum�lo ho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y�citova bahula� c�vara� paribhu�jati, appa� ay�cito. Y�citova bahula� pi�ap�ta� paribhu�jati, appa� ay�cito. Y�citova bahula� sen�sana� paribhu�jati, appa� ay�cito. Y�citova bahula� gil�napaccayabhesajjaparikkh�ra� paribhu�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 ay�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[PTS Page 131] [\q 131/]      kho pana sabrahmac�rihi saddhi�1 viharati, ty�ssa man�peneva bahula� k�yakammena samud�caranti, appa� aman�pena. Man�peneva bahula� vac�kammena samud�caranti, appa� aman�pena. Man�peneva bahula� manokammena samud�caranti, appa� aman�pena, man�pa� yeva bahula� upah�ra�2 upaharanti, appa� aman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kho pana t�ni vedayit�ni cittasamu��h�n�ni v� semhasamu��h�n�ni v� v�tasamu��h�n�ni v� sannip�tik�ni v� utuparin�maj�ni v� visamaparih�raj�ni v� opakkamik�ni v� kammavip�kaj�ni v�, t�nissa na bahudeva uppajjanti. App�b�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jh�n�na� �bhicetasik�na� di��hadhammasukhavih�r�na� nik�mal�bh� hoti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� an�sava� cetovimutti� pa���vimutti� di��heva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hi dhammehi samann�gato bhikkhu sama�esu sama�asukhum�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ta� bhikkhave, samm� vadam�no vadeyya, 'sama�esu sama�asukhum�lo'ti mameva ta� bhikkhave samm� vadam�no vadeyya, 'sama�esu sama�asukhum�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bhikkhave y�citova bahula� c�vara� paribhu�j�mi, appa� ay�cito. Y�citova bahula� pi�ap�ta� paribhu�j�mi, appa� ay�cito. Y�citova bahula� sen�sana� paribhu�j�mi appa� ay�cito. Y�citova bahula� gil�napaccayabhesajjaparikkh�ra� paribhu�j�mi. Appa� ay�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rahmac�r�hi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�pa� yeva upah�ra� 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kho pana bhikkh�hi saddhi� vihar�mi, te ma� man�peneva bahula� k�yakammena samud�caranti, appa� aman�pena. Man�peneva bahula� vacikammena samud�caranti, appa� aman�pena. Man�peneva bahula� manokammena samud�caranti, appa� aman�pena. Man�pa� yeva bahula� upah�ra� upaharanti, appa� aman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kho pana t�ni vedayit�ni cittasamu��h�n�ni v� semhasamu��h�n�ni v� v�tasamu��h�n�ni v� sannip�tik�ni v� utuparin�maj�ni v� visamaparih�raj�ni v� opakkamik�ni v� kammavip�kaj�ni [PTS Page 132] [\q 132/]      v�, t�ni me na bahudeva uppajjanti. App�b�dhohama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kho panamhi1 jh�n�na� �bhicetasik�na� di��hadhammasukhavih�r�na� nik�mal�bh�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� an�sava� cetovimutti� pa���vimutti� di��hevadhamme saya� abhi��� sacchikatv� upasampajja vih�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ta� bhikkhave, samm� vadam�no vadeyya, 'sama�esu sama�asukhum�lo'ti mame va ta� bhikkhave samm� vadam�no vadeyya, 'sama�esu sama�asukhum�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�suvih�r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cime bhikkhave, ph�suvih�r�. Katame p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no metta� k�yakamma� paccupa��hita� hoti sabrahmac�r�su �v� ceva raho ca. Metta� vac�kamma� paccupa��hita� hoti sabrahmac�r�su �vi ceva raho ca metta� manokamma� paccupa��hita� hoti sabrahmac�r�su �ci ceva raho ca. Y�ni t�ni s�l�ni akha�ni acchidd�ni asabal�ni akamm�s�ni bhujiss�ni vi��uppasatth�ni apar�ma��h�ni sam�dhisa�vattanik�ni, tath�r�pehi s�lehi s�las�ma��agato viharati sabrahmac�r�hi �vi ceva raho ca. Y�ya� di��hi ariy� niyy�nik� niyy�ti takkarassa samm� dukkhakkhay�ya, tath�r�p�ya di��hiy� di��his�ma��agato viharati sabrahmac�r�hi �v� ceva ra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ph�suvi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nna� kho pan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ka� samaya� bhagav� kosambiya� viharati ghosit�r�me. Atha kho �yasm� �nando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nu kho bhante, bhikkhu sa�ghe1 viharanto ph�su� vi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�nanda, [PTS Page 133] [\q 133/]      bhikkhu attan�2s�lasampanno hoti no ca para� adhis�le sampavatt�. Ett�vat�pi kho �nanda bhikkhu sa�ghe viharanto ph�su� vi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ana bhante, a��opi pariy�yo yath� bhikkhu sa�ghe ph�su� vi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nanda, yato kho �nanda bhikkhu attan� silasampanno hoti no ca para� adhis�le sampavatt� hoti. Att�nupekkh� ca hoti no par�nupekkh�. Ett�vat� pi kho �nanda bhikkhu sa�ghe viharanto ph�su� vi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ana bhante, a��opi pariy�yo yath� bhikkhu sa�ghe viharanto ph�su� vi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nanda, yato kho �nanda bhikkhu attan� s�lasampanno hoti no ca para� adhis�le sampavatt�. Att�nupekkh� ca no par�nupekkh� hoti. Appa���to3 ca hoti, tena ca appa���takena no paritassati. Ett�vat�pi kho4 �nanda bhikkhu sa�ghe viharanto ph�su� vi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ana bhante, a��opi pariy�yo yath� bhikkhu sa�ghe viharanto ph�su� vi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nanda, yato kho �nanda bhikkhu attan� s�lasampanno hoti, no para� adhis�le sampavatt�. Atat�nupekkh� ca hoti no par�nupekkh�. Appa���to ca hoti. Tena ca appa���takena no paritassati. Catunna�ca jh�n�na� �bhicetasik�na� di��hadhammasukhavih�r�na� nik�mal�bh� hoti akicchal�bh� akasiral�bh�. Ett�vat�pi kho �nanda bhikkhu sa�ghe viharanto ph�su� viharey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 sa�gho  sy�. 2. Attan�v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���to 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tt�vat�p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ana bhante, a��opi pariy�yo yath� bhikkhu sa�ghe viharanto ph�su� vih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nanda yato kho �nanda bhikkhu attan� s�lasampanno hoti, no ca para� adhis�le sampavatt�. Att�nupekkh� ca hoti no par�nupekkh�. [PTS Page 134] [\q 134/]      appa���to ca hoti tena appa���takena no paritassati. Catunna� jh�n�na� �bhicetasik�na� di��hadhammasukhavih�r�na� nik�mal�bh� hoti akicchal�bh� akasiral�bh�. �sav�na� khay� an�sava� cetovimutti� pa���vimutti� di��hevadhamme saya� abhi��� sacchikatv� upasampajja viharati. Ett�vat� kho �nanda bhikkhu sa�ghe viharanto ph�su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� c�ha� �nanda ph�suvih�r� a��o ph�suvih�routtaritaro v� pa�tataro v� natthiti vad�m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lasampan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�cahi bhikkhave, dhammehi samann�gato bhikkhu �huneyyo p�huneyyo dakkhi�eyyo a�jalikara�yo anuttara� pu��akkhetta� lokassa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s�lasampanno hoti, sam�dhisampanno hoti, pa���sampanno hoti, vimuttisampanno hoti, vimutti���adassan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bhikkhu �huneyyo p�huneyyo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ek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�cahi bhikkhave, dhammehi samann�gato bhikkhu �huneyyo1 p�huneyyo dakkhi�eyyo a�jalikara�yo anuttara� pu��akkhetta� lokass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asekhena s�lakkhandhena samann�gato hoti, asekhena sam�dhikkhandhena samann�gato hoti, asekhena pa���kkhandhena samann�gato hoti, asekhena vimuttikkhandhena samann�gato hoti, asekhena vimutti���adassanakkhandh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bhikkhu �huneyyo hoti p�huneyyo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hu�eyyo p�hu�eyyo 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5] [\q 1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tuddi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cahi bhikkhave, dhammehi samann�gato bhikkhu c�tuddiso hoti. Katamehi pa�c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s�lav� hoti, p�timokkhasa�varasa�vuto viharati �c�ragocarasampanno, a�umattesu vajjesu bhayadass�v�,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hoti sutadharo sutasannicayo. Ye te dhamm� �dikaly�� majjhekaly�� pariyos�nakaly�� s�tth� sabya�jan�1 kevalaparipu�a�a� parisuddha� brahmacariya� abhivadanti, tath�r�p�ssa dhamm� bahussut� honti dhat�2 vacas� parivit� manas�nupekkhit� di��hiy� suppa�iv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o hoti itar�tarac�varapi�ap�tasen�sanagil�napaccayabhesajjaparikkh�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jh�n�na� �bhicetasik�na� di��hadhammasukhavih�r�na� nik�mal�bh� hoti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na� khay� an�sava� cetovimutti� pa���vimutti� di��heva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bhikkhu c�tuddis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a�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a�cahi bhikkhave, dhammehi samann�gato bhikkhu ala� ara��e vanapatth�ni pant�ni sen�san�ni pa�isevitu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s�lav� hoti p�timokkhasa�varasa�vuto viharati �c�ragocarasampanno, a�umattesu vajjesu bhayadass�v�,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ttha� sabya�jana�  machasa�. 2. Dh�t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hoti sutadharo sutasannicayo. Ye te dhamm� �dikaly�� majjhekaly�� pariyos�nakaly�� s�tth� sabya�jan� kevalaparipu��a� parisuddha� brahmacariya� abhivadanti tath�r�p�ssa dhamm� bahussut� honti dhat� vacas� paricit� manas�nupekkhit� di��hiy� suppa�iv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o viharati akusal�na� dhamm�na� pah�n�ya, kusal�na� dhamm�na� upasampad�ya, th�mav� da�haparakkamo anikkhittadhuro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jh�n�na� �bhicetasik�na� di��hadhammasukhavih�r�na� nik�mal�bh� hoti.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� an�sava� cetovimutti� [PTS Page 136] [\q 136/]      pa���vimutti� di��heva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bhikkhu ala� ara��e vanapatth�ni pant�ni sen�san�ni pa�isev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�suvih�ra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jja� sa�kito coro sukhum�la� ph�su pa�cam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s�l� sekh� ca2 c�tuddiso ara��ena c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hum�laph�su pa�cama�  sy�. 2. �nanda s�la sekhiy�  s�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l�pa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�cahi bhikkhave, dhammehi samann�gato kul�pago bhikkhu kulesu appiyo ca hoti aman�po ca agaru ca abh�van�yo c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hutaviss�s�1 ca hoti, anissaravikapp� ca, viyatthupasev�2ca, upaka��akajapp� ca, atiy�cana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kul�pago bhikkhu kulesu appiyo ca hoti aman�po ca agaru ca abh�van�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kul�pago bhikkhu kulesu piyo ca hoti man�po ca garu ca bh�van�yo c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santhutaviss�s�1 ca hoti, na anissaravikapp� ca, na viyatthupasev�2 ca, na upaka��akajappi ca, na atiy�canak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7] [\q 1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kul�pago bhikkhu kulesu piyo ca hoti man�po ca garu ca bh�van�y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ch�sama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�cahi bhikkhave, dhammehi samann�gato pacch�sama�o na �d�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d�re v� gacchati acc�sanne v�, na pattapariy�panna� ga�h�ti, �pattis�mant� bha�am�na� na niv�reti, bha�am�nassa antarantar� katha� op�teti, duppa��o hoti ja�o e�am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pacch�sama�o na �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bhikkhave, dhammehi samann�gato pacch�sama�o �d�tabbo. Katamehi pa�c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id�re gacchati na acc�sanne, pattapariy�panna� ga�h�ti, �pattis�mant� bha�am�na� niv�reti, bha�am�nassa na antarantar� katha� op�teti, pa��av� hoti aja�o ane�amu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pacch�sama�o �d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nthavaviss�s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. Vissa�a�hupasev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m�sam�dh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a�cahi bhikkhave, dhammehi samann�gato bhikkhu abhabbo samm�sam�dhi� upasampajja viharitu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akkhamo hoti r�p�na�, akkhamo sadd�na�, akkhamo gandh�na�, akkhamo ras�na�, akkhamo, pho��ha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ato bhikkhu abhabbo samm�sam�dhi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bhikkhu bhabbo samm�sam�dhi� upasampajja viharitu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khamo hoti r�p�na�, khamo sadd�na�, khamo gandh�na�, khamo ras�na�, khamo pho��ha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bhabbo samm�sam�dhi� upasampajja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hakavin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Eka� samaya� bhagav� magadhesu viharati andhakavinde. Atha kho �yasm� �nando yena bhagav� tenupasa�kami. Upasa�kamitv� bhagavanta� abhiv�detv� ekamanta� nis�di. Ekamanta� nisinna� kho �yasmanta� �nand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�nanda bhikkh� nav� acirapabbajit� adhun�gat� ima� dhammavinaya�, te vo �nanda bhikkh� pa�casu dhammesu sam�dapetabb�, nivesetabb�, pati��h�petabb�. Katamesu pa�ca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ha tumhe �vuso, s�lav� hotha p�timokkhasa�varasa�vut� viharatha �c�ragocarasampann�, a�umattesu vajjesu bhayadass�vino sam�d�ya sikkhatha sikkh�padesuti" iti p�timokkhasa�vare sam�dapetabb�, nivesetabb�, pati��h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ha tumhe �vuso, indriyesu guttadv�r� viharatha �rakkhasatino nipakkasatino s�rakkhitam�nas� sat�rakkhena cetas� samann�gat�ti. " Iti indriyasa�vare sam�dapetabb�, nivesetabb�, pati��h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ha tumhe �vuso, appabhass� hotha bhasse pariyantak�rinoti" iti bhassapariyante sam�dapetabb�, nivesetabb�, pati��h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ha tumhe �vuso, �ra��ak� hotha ara��e vanapatth�ni1pant�ni sen�san�ni pa�isevath�"ti iti k�yavupak�se sam�dapetabb�, nivesetabb�, pati��h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ha tumhe �vuso, samm�di��hik� hotha samm�dassanena samann�gat�ti" iti samm�dassane sam�dapetabb�, nivesetabb�, pati��h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9] [\q 1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�nanda, bhikkh� nav� acirapabbajit� adhun�gat� ima� dhammavinaya�, te vo �nanda bhikkh� imesu pa�casu dhammesu sam�dapetabb�, nivesetabb�, pati��h�p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char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�cahi bhikkhave, dhammehi samann�gat� bhikkhun� yath�bhata� nikkhitt� eva� niraye: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n� hoti, kulamaccharin� hoti, l�bhamaccharin� hoti, va��amaccharin� hoti, dhammamacchari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� bhikkhun� yath�bhata� nikkhitt�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� bhikkhun� yathabhata� nikkhitt�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v�samaccharin� hoti, na kulamaccharin� hoti, na l�bhamaccharin� hoti, na va��amaccharini hoti, na dhammamacchari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� bhikkhun� yath�bhata� nikkhitt�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�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a�cahi bhikkhave, dhammehi samann�gat� bhikkhun� yath�bhata� nikkhitt�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ava��rahassa va��a� bh�sati. Ananuvicca apariyog�hetv� va��rahassa ava��a� bh�sati. Ananuvicca apariyog�hetv� appas�dan�ye �h�ne pas�da� upada�seti. Ananuvicca apariyog�hetv� pas�dan�ye �h�ne appas�da� upada�seti. Saddh�deyya�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� bhikkhun� yath�bhata� nikkhitt�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��avanapatth�n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� bhikkhun� yath�bhata� nikkhitt�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pariyog�hetv� ava��rahassa ava��a� bh�sati, anuvicca pariyog�hetv� va��rahassa va��a� bh�sati, [PTS Page 140] [\q 140/]      anuvicca pariyog�hetv� appas�dan�ye �h�ne appas�da� upada�seti, anuvicca pariyog�hetv� pas�dan�ye �h�ne pas�da� upada�seti, saddh�deyya� na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bhikkhu� yath�bhata� nikkhitt�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suk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a�cahi bhikkhave dhammehi samann�gat� bhikkhu� yath�bhata� nikkhitt�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ava��rahassa va��a� bh�sati, ananuvicca apariyog�hetv� va��rahassa ava��a� bh�sati, issukin� ca hoti, maccharin� ca, saddh�deyya�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bhikkhun� yath�bhata� nikkhitt�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� bhikkhun� yath�bhata� nikkhitt�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pariyog�hetv� ava��rahassa ava��a� bh�sati, anuvicca pariyog�hetv� va��rahassa va��a� bh�sati, anissuk� ca hoti, amaccharin� ca, saddh�deyya� na vinip�te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bhikkhu� yath�bhata� nikkhitt�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ch�di��hi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a�cahi bhikkhave dhammehi samann�gat� bhikkhun� yath�bhata� nikkhitt�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ava��rahassa va��a� bh�sati, ananuvicca apariyog�hetv� va��rahassa ava��a� bh�sati, micch�di��hik� ca hoti, micch�sa�kapp� ca, saddh�deyya�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bhikkhun� yath�bhata� nikkhitt�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1] [\q 1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� bhikkhun� yath�bhata� nikkhitt�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pariyog�hetv� ava��rahassa ava��a� bh�sati, anuvicca pariyog�hetv� va��rahassa va��a� bh�sati, samm�di��hik� ca hoti, samm�sa�kapp� ca, saddh�deyya� na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ahi samann�gat� bhikkhun� yath�bhata� nikkhitt�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ch�v�c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a�cahi bhikkhave dhammehi samann�gat� bhikkhun� yath�bhata� nikkhitt�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ava��rahassa va��a� bh�sati, ananuvicca apariyog�hetv� va��rahassa ava��a� bh�sati, micch�v�c� ca hoti, micch�kammant� ca, saddh�deyya�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bhikkhun� yath�bhata� nikkhitt�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� bhikkhun� yath�bhata� nikkhitt�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pariyog�hetv� ava��rahassa ava��a� bh�sati, anuvicca pariyog�hetv� va��rahassa va��a� bh�sati, samm�v�c� ca hoti, samm� kammant� ca, saddh�deyya� na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bhikkhun� yath�bhata� nikkhitt�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ch�v�y�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Pa�cahi bhikkhave dhammehi samann�gat� bhikkhun� yath�bhata� nikkhitt�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ava��rahassa va��a� bh�sati, ananuvicca apariyog�hetv� va��rahassa ava��a� bh�sati, micch�v�y�m� ca hoti, micch�satin� ca, saddh�deyya�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bhikkhun� yath�bhata� nikkhitt�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� bhikkhun� yath�bhata� nikkhitt� eva� sagge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pariyog�hetv� ava��rahassa ava��a� bh�sati, anuvicca pariyog�hetv� va��rahassa va��a� bh�sati, samm�v�y�m� ca hoti, samm�satin� ca, saddh�deyya� na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bhikkhun� yath�bhata� nikkhitt�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avind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a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pago, pacch�sama�o sam�dhi andhakavi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ari va��an� iss� di��hiv�c�ya v�y�m�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y�m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il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l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ka� samaya� bhagav� ves�liya� viharati mah�vane k</w:t>
      </w:r>
      <w:r>
        <w:rPr/>
        <w:t>譌</w:t>
      </w:r>
      <w:r>
        <w:rPr/>
        <w:t xml:space="preserve">g�ras�l�ya�. Atha kho bhagav� s�yanhasamaya� patisall�n� vu��hito yena gil�nas�l� tenupasa�kami. Addas� kho bhagav� a��atara� bhikkhu� dubbala� gil�naka�. Disv� pa��atte �sane nis�di. Nisajja kho bhagav� bhikkhu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a�ci1 bhikkhave dubbala�2 gil�naka� pa�ca dhamm� na vijahanti, tasseta� p��ika�kha�: na cirasseva �sav�na� khay� an�sava� cetovimutti� pa���vimutti� saya� abhi��� sacchikatv� upasampajja viharissat�ti katameh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ubh�nupass� k�ye viharati, �h�re pa�ikk�lasa���, sabbaloke anabhiratasa���, [PTS Page 143] [\q 143/]      sabbasa�kh�resu anicc�nupass�, mara�asa��� kho panassa ajjhatta� s�pa��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a�ci1 bhikkhave dubbala�2 gil�naka� ime pa�ca dhamm� na vijahanti, tasseta� p��ika�kha�: na cirasseva �sav�na� khay� an�sava� cetovimutti� pa���vimutti� saya� abhi��� sacchikatv� upasampajja vihar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is�pa��h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Yo hi koci bhikkhave bhikkhu v� bhikkhun� v� pa�ca dhamme bh�veti, pa�ca dhamme bahul�karoti, tassa dvinna� phal�na� a��atara� phala� p��ika�kha�: di��heva dhamme a���, sati v� upadisese an�g�mit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no ajjhatta� yeva sati s�pa��hit� hoti, dhamm�na� udayatthag�miniy� pa���ya asubh�nupass� k�ye viharati, �h�re pa�ikk�lasa��i, sabbaloke anabhiratasa���, sabbasa�kh�resu anicc�nup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koci bhikkhave bhikkhu v� bhikkhun� v� ime pa�ca dhamme bh�veti, ime pa�ca dhamme bahul�karoti, tassa dvinna� phal�na� a��atara� phala� p��ika�kha�: di��heva dhamme a���, sati v� up�disese an�g�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ki�ci  sy� 2. Bhikkhu� dubbal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pa��h�kagil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Pa�cahi bhikkhave dhammehi samann�gato gil�no d�pa��h�ko1 ho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pp�yak�r� hoti sapp�ye matta� na j�n�ti. Bhesajja� na pa�isevit� hoti. Atthak�massa gil�n�pa��h�kassa na yath�bh�ta� �b�dha� �v�katt� hoti. Abhikkamanta� v� abhikkamat�ti, pa�ikkamanta� v� pa�ikkamat�ti �hita� v� �hito'ti uppann�na� v� s�ririk�na� vedan�na� dukkh�na� tipp�na� khar�na� ka�uk�na� as�t�na� aman�p�na� p��ahar�na� anadhiv�sakaj�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4] [\q 1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gil�no d�pa��h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bhikkhave dhammehi samann�gato gil�no s�pa��h�ko hoti. Katamehi pa�c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�yak�r� hoti. Sapp�ye matta� j�n�ti. Bhesajja� pa�isevit� hoti. Atthak�massa gil�n�pa��h�kassa yath�bh�ta� �b�dha� �v�katt� hoti: abhikkamanta� v� abhikkamat�ti, pa�ikkamanta� v� pa�ikkamat�ti, �hita� v� �hitoti. Uppann�na� v� s�r�rik�na� vedan�na� dukkh�na� tipp�na� khar�na� ka�uk�na� as�t�na� aman�p�na� p��ahar�na� adhiv�sakaj�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gil�no s�pa��h�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l�n�pa��h�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a�cahi bhikkhave dhammehi samann�gato gil�n�pa��h�ko n�la� gil�na� upa��h�tu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ibalo hoti bhesajja� sa�vidh�tu�. Sappay�sapp�ya� na j�n�ti, asapp�ya� upan�meti, sapp�ya� apan�meti. �misantaro gil�na� upa��hahati no mettacitto. Jegucchi hoti ucc�ra� v� pass�va� v� vanta� v� khela� v� n�haritu� na pa�ibalo2 hoti gil�na� k�lena k�la� dhammiy� kath�ya sandassetu� sam�dapetu� samuttejetu� sampaha�s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gil�n�pa��h�ko n�la� gil�na� upa��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pa��h�ko  [PTS,] sy� 2. Nappa�ibal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gil�n�pa��h�ko ala� gil�na� upa��h�tu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alo hoti bhesajja� sa�vidh�tu�. Sapp�y�sapp�ya� j�n�ti, asapp�ya� apan�meti, sapp�ya� upan�meti. Mettacitto gil�na� upa��hahati no �misantaro. Ajegucch� hoti ucc�ra� v� pass�va� v� vanta� v� khela� v� n�harit�. Pa�ibalo hoti gil�na� k�lena k�la� dhammiy� kath�ya sandassetu�. Sam�dapetu� samuttejetu� sampaha�s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5] [\q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gil�n�pa��h�ko ala� gil�na� upa��h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�yus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Pa�cime bhikkhave dhamm� an�yuss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pp�yak�ri hoti, sapp�ye matta� na j�n�ti, aparinatabhoj� ca hoti, ak�lac�ri ca hoti, abrahmac�r� ca. Ime kho bhikkhave pa�ca dhamm� an�yus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dhamm� �yuss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�yak�r� hoti, sapp�ye matta� j�n�ti, parinatabhoj� ca hoti, k�lac�ri ca hoti, brahmac�ri ca. Ime kho bhikkhave pa�ca dhamm� �yus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�yus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a�cime bhikkhave dhamm� an�yuss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pp�yak�r� hoti, sapp�ye matta� na j�n�ti, aparinatabhoj� ca hoti, duss�lo ca, p�pamitto ca. Ime kho bhikkhave pa�ca dhamm� an�yu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dhamm� �yuss�,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�yak�r� hoti, sapp�ye matta� j�n�ti, parinatabhoj� ca hoti, s�lav� ca, kaly��amitto ca. Ime kho bhikkhave pa�ca dhamm� �yus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ri�atabhog�c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3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pak�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Pa�cahi bhikkhave dhammehi samann�gato bhikkhu n�la� sa�ghamh� vapak�situ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antu��ho hoti itar�tarena c�varena, asantu��ho hoti itar�tarena pi�a�ap�tena, asantu��ho hoti itaritarena sen�sanena, asantu��ho hoti itar�tarena gil�napaccayabhesajjaparikkh�rena, k�masa�kappabahulo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n�la� sa�ghamh� vapak�s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bhikkhu ala� sa�ghamh� vapak�situ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6] [\q 1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ntu��ho hoti itar�tarena c�varena, santu��ho hoti itar�tarena pi�ap�tena, santu��ho hoti itar�tarena sen�sanena, santu��ho hoti itar�tarena gil�napaccayabhesajjaparikkh�rena, nekkhammasa�kappabahulo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ala� sa�ghamh� vapak�s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a�adukkha  sukh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Pa�cim�ni bhikkhave sama�adukkh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antu��ho hoti itar�tarena c�varena, asantu��ho hoti itar�tarena pi�ap�tena, asantu��ho hoti itar�tarena sen�sanena, asantu��ho hoti itar�tarena gil�napaccayabhesajjaparikkh�rena, anabhirato ca brahmacariya� carati. Im�ni kho bhikkhave pa�ca sama�adukk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bhikkhave sama�asukh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ntu��ho hoti itar�tarena c�varena, santu��ho hoti itar�tarena pi�ap�tena, santu��ho hoti itar�tarena sen�sanena, santu��ho hoti itar�tarena gil�napaccayabhesajjaparikkh�rena, abhirato ca brahmacariya� carati. Im�ni kho bhikkhave pa�ca sama�asukh�n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ikupp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Pa�cime bhikkhave �p�yik� nerayik� parikupp� atekicch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j�vit� voropit� hoti, pit� j�vit� voropito hoti, araha�1 j�vit� voropito hoti, tath�gatassa du��hena cittena lohita� uppadita� hoti, sa�gho bh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p�yik� nerayik� parikupp� atekicch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7] [\q 1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ad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Pa�cim�ni bhikkhave byasan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byasana�, bhogabyasana�, rogabyasana�, s�labyasana�, di��hibyasana�. Na bhikkhave satt� ��tibyasanahetu v� bhogabyasanahetu v� rogabyasanahetu v� k�yassa bhed� parammara� ap�ya� duggati� vinip�ta� niraya� upapajjanti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byasanahetu v� bhikkhave satt� di��hibyasanahetu v� k�yassa bhed� parammara� ap�ya� duggati� vinip�ta� niraya� upapajjanti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byasan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 bhikkhave sampad�. Katam�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sampad�, bhogasampad�, �rogyasampad�, s�lasampad�, di��hi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satt� ��tisampad�hetu v� bhogasampad�hetu v� �rogyasampad�hetu v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sampad�hetu v� bhikkhave satt� di��hisampad� hetu v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 pa�ca sam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il�no satipa��h�na� dve upa��h�k� dv�y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pak�sasama�asukh�ni parikuppo ca sam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h� sy� 2. Upapajjant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�j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cakk�nuvatta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Pa�cahi bhikkhave a�gehi samann�gato r�j� cakkavatti dhammeneva cakka� pavatteti. 1 Ta� hoti cakka� [PTS Page 148] [\q 148/]      appativattiya�2 kenaci manussabh�tena paccatthikena p��in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�j� cakkavatt� attha��� ca hoti, dhamma��� ca, matta��� ca, k�la��� ca, parisa���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pa�cahi a�gehi samann�gato r�j� cakkavatt� dhammeneva cakka� vatteti. Ta� hoti cakka� appativattiya�2 kenaci manussabhutena paccatthikena p��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pa�cahi dhammehi samann�gato tath�gato araha� samm�sambuddho dhammeneva anuttara� dhammacakka� pavatteti. Ta� hoti cakka� appativattiya�2 sama�ena v� br�hma�ena v� devena v� m�rena v� brahmun� v� kenaci v� lokasmi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tath�gato araha� samm�sambuddho attha���, dhamma���, matta���, k�la���, pari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tath�gato araha� samm�sambuddho dhammeneva anuttara� dhammavakka� pavatteti. Ta� hoti cakka� appativattiya�2 sama�ena v� br�hma�ena v� devena v� m�rena v� brahmun� v� kenaci v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cakk�nuvatta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a�cahi bhikkhave a�gehi samann�gato ra��o cakkavattissa je��ho putto pitar� pavattita� cakka� dhammeneva anuppavatteti. Ta� hoti cakka� appativattiya�2kenaci manussabhutena paccatthikena p��in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cakkavattissa je��ho putto attha��� ca hoti, dhamma��� ca, matta��� ca, k�la��� ca, parisa��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teti  s�mu. 2. Appa�ivattiy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a�gehi samann�gato ra��o cakkavattissa je��ho putto pitar� pavattita� cakka� dhammeneva anuppavatteti. Ta� hoti cakka� appativattiya�1 kenaci manussabhutena paccatthikena p��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9] [\q 1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pa�cahi dhammehi samann�gato s�riputto tath�gatena pavattita� anuttara� dhammacakka� sammadeva anuppavatteti. Ta� hoti, cakka� appativattiya� sama�ena v� br�hma�ena v� devena v� m�rena v� brahmun� v� kenaci v� lokasmi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s�riputto attha���, dhamma���, matta���, k�la���, pari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s�riputto tath�gatena anuttara� dhammacakka� pavattita� sammadeva anuppavatteti. Ta� hoti cakka� appativattiya�1sama�ena v� br�hma�ena v� devena v� m�rena v� brahmun� v� kenaci v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ammar�j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o pi kho bhikkhave r�j� cakkavatti dhammiko dhammar�j� so pi na ar�jaka� cakka� vattetiti. Eva� vutte a��ataro bhikkh� bhagavanta� etadavoca: ko pana bhante ra��o cakkavattissa dhammikassa dhammara��o r�j�?Ti. 'Dhammo bhikkh�'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r�j� cakkavatti dhammiko dhammar�j� dhamma��eva niss�ya dhamma� sakkaronto dhamma� garu2karonto dhamma� apac�yam�no dhammaddhajo dhammaketu dhamm�dhipateyyo dhamimika� rakkh�vara�agutti� sa�vidahati antoja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 r�j� cakkavatti dhammiko dhammar�j� dhamma��eva niss�ya dhamma� sakkaronto dhamma� garukaronto dhamma� apac�yam�no dhammaddhajo dhammaketu dhamm�dhipateyyo dhammika� rakkh�vara�agutti� sa�vidahati khattiyesu anuyuttesu3, balak�yasmi�, br�hma�agahapatikesu, negamaj�napadesu, sama�abr�hma�esu, migapa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0] [\q 1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bhikkhu r�j� cakkavatti dhammiko dhammar�j� dhamma� yeva niss�ya dhamma� sakkaront� dhamma� garukaronto dhamma� apac�yam�no dhammaddhajo dhammaketu dhamm�dhipateyyo dhammika� rakkh�vara�agutti� sa�vidahitv� antojanasmi�, dhammika� rakkh�cara�agutti� sa�vidahitv� khattiyesu anuyuttesu3, balak�yasmi�, br�hma�agahapatikesu negamaj�napadesu, sama�abr�hma�esu, migapakkisu, dhammeneva cakka� pavatteti. Ta� hoti cakka� appativattiya�1 kenaci manussabhutena paccatthi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�ivattiya�  machasa� 2. Garu�  machasa� 3. Anuyantesu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u tath�gato araha� samm�sambuddho dhammiko dhammar�j� dhamma� yeva niss�ya dhamma� sakkaronto dhamma� garukaronto dhamma� apac�yam�no dhammaddhajo dhammaketu dhamm�dhipateyyo dhammika� rakkh�vara�agutti� sa�vidahati bhikkh�su. "Evar�pa� k�yakamma� sevitabba�, evar�pa� k�yakamma� na sevitabba�, evar�pa� vac�kamma� sevitabba�, evar�pa� vac�kamma� na sevitabba�, evar�pa� manokamma� sevitabba�, evar�pa� manokamma� na sevitabba�, evar�po �j�vo sevitabbo, evar�po �j�vo na sevitabbo, evar�po g�manigamo sevitabbo, evar�po g�manigamo na sev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u tath�gato araha� samm�sambuddho dhamimiko dhammar�j� dhamma� yeva niss�ya dhamma� sakkaronto dhamma� garukaronto dhamma� apac�yam�no dhammaddhajo dhammaketu dhamm�dhipateyyo dhammika� rakkh�vara�agutti� sa�vidahati bhikkhun�su evar�pa� k�yakamma� sevitabba�, evar�pa� k�yakamma� na sevitabba� evar�pa� vacikamma� sevitabba� evar�pa� vacikamma� na sevibba� evar�pa� manokamma� sevitabba�, evar�pa� manokamma� na sevitabba�, evar�po �j�vo sevitabbo, evar�po �j�vo na sevitabbo, evar�po g�manigamo sevitabbo, evar�po g�manigamo na sevit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u tath�gato araha� samm�sambuddho dhammiko dhammar�j� dhamma� yeva niss�ya dhamma� sakkaronto dhamma� garukaronto dhamma� apac�yam�no dhammaddhajo dhammaketu dhamm�dhipateyyo dhammika� rakkh�vara�agutti� sa�vidahati up�sakesu: " evar�pa� k�yakamma� sevitabba�, evar�pa� k�yakamma� na sevitabba� evar�pa� vac�kamma� sevitabba� evar�pa� vac�kamma� na sevitabba�, evar�pa� manokamma� sevitabba�, evar�pa� manokamma� na sevitabba�, evar�po �j�vo sevitabbo, evar�po �j�vo na sevitabbo, evar�po g�manigamo sevitabbo, evar�po g�manigamo na sevitabbo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u tath�gato araha� samm�sambuddho dhammiko dhammar�j� dhamma� yeva niss�ya dhamma� sakkaronto dhamma� garukaronto dhamma� apac�yam�no dhammaddhajo dhammaketu dhamm�dhipateyyo dhammika� rakkh�vara�agutti� sa�vidahati up�sik�su: evar�pa� k�yakamma� sevitabba� evar�pa� k�yakamma� na sevitatabba�, evar�pa� vac�kamma� sevitabba�, evar�pa� vac�kamma� na sevitabba�, evar�pa� manokamma� sevitabba�, evar�pa� manokamma� na sevitabba�, evar�po �j�vo sevitabbo, evar�po �j�vo na sevitabbo, evar�po g�manigamo sevitabbo, evar�po g�manigamo na sev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bhikkhu tath�gato araha� samm�sambuddho [PTS Page 151] [\q 151/]      dhammiko dhammar�j� dhamma� yeva niss�ya dhamma� sakkaronto dhamma� garukaronto dhamma� apac�yam�no dhammaddhajo dhammaketu dhamm�dhipateyyo dhammika� rakkh�vara�agutti� sa�vidahitv� bhikkhusu, dhammika� rakkh�vara�agutti� sa�vidahitv� bhikkhun�su, dhammika� rakkh�vara�agutti� sa�vidahitv� up�sakesu, dhammika� rakkh�vara�agutti� sa�vidahitv� up�sik�su, dhammeneva anuttara� dhammacakka� pavatteti. Ta� hoti cakka� appativattiya� sama�ena v� br�hma�ena v� devena v� m�rena v� brahmun� v� kenaci v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Khattiyar�j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Pa�cahi bhikkhave a�gehi samann�gato r�j� khattiyo muddh�vasitto yassa� yassa� dis�ya� viharati sakasmi� yeva vijite vihar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�j� khattiyo muddh�vasitto ubhato suj�to hoti m�tito ca pitito ca, sa�suddhagaha�iko, y�va sattam� pit�mahayug� akkhitto anupakku��ho j�tiv�dena. A��ho mahaddhano mah�bhogo paripu��akosako��h�g�ro. Balav� kho pana hoti catura�giniy� sen�ya samann�gato assav�ya ov�dapatikar�ya. 1 Parin�yako k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�dapa�ikar�y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ssa hoti pa�ito viyatto medh�vi pa�ibalo atit�n�gata paccuppanne atthe cintetu�. Tassime catt�ro dhamm� yasa� parip�centi. So imin� yasapa�camena1dhammena samann�gato yassa� yassa� dis�ya� viharati, sakasmi� yeva vijite viharati. Ta� kissa hetu: eva� heta� bhikkhave hoti vijit�v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pa�cahi dhammehi samann�gato bhikkhu yassa� yassa� dis�ya� viharati vimuttacitto 2 vihar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av� hoti p�timokkhasa�varasa�vuto viharati. �c�ragocarasampanno anumattesu vajjesu bhayadass�v�, sam�d�ya sikkhati sikkh�padesu. R�j�'ca [PTS Page 152] [\q 152/]      khattiyo muddh�vasitto j�ti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hoti sutadharo sutasannicayo. Ye te dhamm� �dikaly�� majjhekaly�� pariyos�nakaly�� s�tth� sa�bya�jan� kevalaparipu��a� parisuddha� brahmacariya� abhivadanti, tath�r�p�ssa dhamm� bahussut� honti dhat�3 vacas� paricit� manas�nupekkhit� di��hiy� suppa�ividdh�. R�j�'ca khattiyo muddh�vasitto a��ho mahaddhano mah�bhogo paripu��akosako��h�g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o viharati akusal�na� dhamm�na� pah�n�ya kusal�na� dhamm�na� upasampad�ya th�mav� da�haparakkamo anikkhittadhuro kusalesu dhammesu. R�j�'ca khattiyo muddh�vasitto bal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v� hoti udayatthag�miniy� pa���ya samann�gato ariy�ya nibbedhik�ya samm� dukkhakkhayag�miniy�. R�j�'ca khattiyo muddh�vasitto parin�yak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ime catt�ro dhamm� vimutti� parip�centi. So imin� vimuttipa�camena dhammena samann�gato yassa� yassa� dis�ya� viharati vimuttacitto2 viharati. Ta� kissa hetu: eva� heta� bhikkhave hoti vimuttacitt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patthan�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Pa�cahi bhikkhave a�gehi samann�gato ra��o khattiyassa muddh�vasittassa je��ho putto rajja� patthe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khattiyassa muddh�vasittassa je��ho putto ubhato suj�to hoti m�tito ca pitito ca, sa�suddhagaha�iko y�va sattam� pit�mahayug�, akkhitto anupakku��ho j�tiv�dena. Abhir�po hoti dassan�yo p�s�diko param�ya va��apokkharat�ya samann�gato m�t�pitunna�4 piyo hoti man�po. Negamaj�napadassa piyo hoti man�po. Y�ni t�ni ra��a� khattiy�na� muddh�vasitt�na� sippa��h�n�ni5 hatthismi� v� assasmi� v� rathasmi� v� dhanusmi� v� tharusmi� v� tattha sikkhito hoti anav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in� pa�camena  s�mu 2. Vimuttacitto va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h�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t� pituna�  machasa� 5. Sippu��h�n�ni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eva� hoti: aha� khomhi ubhato suj�to m�tito ca pitito ca, sa�suddhagaha�iko, y�va sattam� pit�mahayug� akkhitto anupakku��ho j�tiv�dena. Kasm�ha� rajja� na pattheyya�? Aha� khomhi abhir�po dassan�yo p�s�diko param�ya va��apokkharat�ya samann�gato. Kasm�ha� rajja� na pattheyya�? Aha� khomhi m�t�pitunna� piyo man�po. Kasm�ha� rajja� na pattheyya�? Aha� khomhi negamaj�napadassa piyo man�po. Kasm�ha� rajja� na pattheyya�? Aha� khomhi y�ni t�ni ra��a� khattiy�na� muddh�vasitt�na� sippa��h�n�ni hatthismi� v� assasmi� v� rathasmi� v� dhanusm�� v� tharusmi� v�, tatthamhi sikkhito1 anavayo. Kasm�ha� rajja� na pattheyy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a�gehi samann�gato ra��o khattiyassa muddh�vasittassa je��ho putto rajja� p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pa�cahi dhammehi samann�gato bhikkhu �sav�na� khaya� pattheti. K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ddho hoti saddahati tath�gatassa bodhi�: " itipi so bhagav� araha� samm�sambuddho vijj�cara�asampanno sugato lokavid� anuttaro purisadammas�rathi satth� devamanuss�na� buddho bhagav�ti. " App�b�dho hoti app�ta�ko samavep�kiniy� gaha�iy� samann�gato n�tisit�ya n�ccu�h�ya majjhim�ya padh�nakkham�ya. Asa�ho hoti am�y�v� yath�bh�ta� att�na�2 �v�katt� 3 satthari v� vi���su v� sabrahmac�r�su. �raddhaviriyo viharati akusal�na� dhamm�na� pah�n�ya, kusal�na� dhamm�na� upasampad�ya, th�mav� da�haparakkamo anikkhittadhuro kusalesu dhammesu. Pa��av� hoti udayatthag�miniy� pa���ya samann�gato ariy�ya nibbedhik�ya samm�dukkhakkhayag�mi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eva� hoti: 'aha� khomhi saddho, saddah�mi tath�gatassa bodhi�: 'itipi so bhagav� araha� samm�sambuddho vijj�cara�asampanno sugato lokavid� anuttaro purisadammas�rathi satth� devamanuss�na� buddho bhagav�ti' kasm�ha� [PTS Page 154] [\q 154/]      �sav�na� khaya� na pattheyya�? Aha� khomhi app�b�dho app�ta�ko samavep�kiniy� gaha�iy� samann�gato n�tis�t�ya n�ccu�h�ya majjhim�ya padh�nakkham�ya. Kasm�ha� �sav�na� khaya� na pattheyya�? Aha� khomhi asa�ho am�y�v� yath�bh�ta� att�na� �v�katt�3satthari v� vi���su v� sabrahmac�risu. Kasm�ha� �sav�na� khaya� na pattheyya�? Aha� khomhi �raddhaviriyo vihar�mi akusal�na� dhamm�na� pah�n�ya kusal�na� dhamm�na� upasampad�ya, th�mav� da�haparakkamo anikkhittadhuro kusalesu dhammesu. Kasm�ha� �sav�na� khaya� na pattheyya�? Aha� khomhi pa��av� udayatthag�miniy� pa���ya samann�gato ariy�ya nibbedhik�ya samm� dukkhakkhayag�miniy�. Kasm�ha� asav�na� khaya� na pattheyyant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�sav�na� khaya� patt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tha sikkhito  machasa� 3. �vikatt�  machasa�, sy�,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ath�bh�t�na� atth�na� 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pattha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Pa�cahi bhikkhave, a�gehi samann�gato ra��o khattiyassa muddh�vasittassa je��ho putto oparajja� patthe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khattiyassa muddh�vasittassa je��ho putto ubhato suj�to hoti m�tito ca pitito ca, sa�suddha gaha�iko, y�va sattam� pit�mahayug�. Akkhitto anupakku��ho j�tiv�dena. Abhir�po hoti dassaniyo p�s�diko param�ya va��apokkharat�ya samann�gato m�t�pitunna� piyo hoti man�po. Balak�yassa piyo hoti man�po. Pa�ito hoti viyatto medh�vi pa�ibalo atit�n�gatapaccuppanno atthe cint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eva� hoti: 'aha� khomhi ubhato suj�to m�tito ca pitito ca, sa�suddhagaha�iko, y�va sattam� pit�mahayug� akkhitto anupakku��ho j�tiv�dena. Kasm�ha� oparajja� na pattheyya�? Aha� khomhi abhir�po dassaniyo p�s�diko param�ya va�a�apokkharat�ya samann�gato. Kasm�ha� oparajja�2na pattheyya�? Aha� khomhi m�t�pitunna� piyo man�po. Kasm�ha� oparajja� na pattheyya�? [PTS Page 155] [\q 155/]      aha� khomhi balak�yassa piyo man�po. Kasm�ha� oparajja� na pattheyya�? Aha� khomhi pa�ito viyatto medh�vi pa�ibalo at�t�n�gatapaccuppanne atthe cintetu�. Kasm�ha� oparajja� na pattheyy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a�gehi samann�gato ra��o khattiyassa muddh�vasittassa je��ho putto oparajja� p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pa�cahi dhammehi samann�gato bhikkhu �sav�na� khaya� pattheti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�lav� hoti p�timokkhasa�varasa�vuto viharati �c�ragocarasampanno, a�umattesu vajjesu bhayadass�vi sam�d�ya sikkhati sikkh�padesu. Bahussuto hoti sutadharo sutasannicayo. Ye te dhamm� �dikaly�� majjhekaly�� pariyos�nakaly�� s�tth� sabya�jan� kevalaparipu��a� parisuddha� brahmacariya� abhivadanti, tath�r�p�ssa dhamm� bahussut� honti dhat� vacas� paricit� manus�nupekkhit� di��hiy� suppa�ividdh�, catusu sati pa��h�nesu s�pa��hitacitto3 hoti. �raddhaviriyo viharati akusal�na� dhamm�na� pah�n�ya, kusal�na� dhamm�na� upasampad�ya, th�mav� da�haparakkamo anikkhittadhuro kusalesu dhammesu. Pa��av� hoti udayatthag�miniy� pa���ya samann�gato ariy�ya nibbedhik�ya samm� dukkhakkhayag�mi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t�pituna�  machasa� 2. Uparajja�  sy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ppatitacitto  machasa� 4. Supa��hitacitto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eva� hoti: aha� khomhi s�lav� p�timokkhasa�vara sa�vuto vihar�mi, �c�ragocarasampanno a�umattesu vajjesu bhayadass�vi sam�d�ya sikkh�mi sikkh�padesu. Kasm�ha� �sav�na� khaya� na pattheyya�? Aha� khomhi bahussuto sutadharo sutasannicayo 'ye te dhamm� �dikaly��, majjhekaly�� pariyos�nakaly�� s�tth� sabya�jan�. 1 Kevalaparipu�a�a� parisuddha� brahmacariya� abhivadanti, tath�r�p� me dhamm� bahussut� honti. 2 Dhat� 3 ca vacas� paricit� manas�nupekkhit� di��hiy� suppa�ividdh�. Kasm�ha� �sav�na� khaya� na pattheyya�? Aha� khomhi catusu satipa��h�nesu supa��hitacitto. Kasm�ha� �sav�na� khaya� na pattheyya�? Aha� khomhi �raddhaviriyo vihar�mi akusal�na� dhamm�na� pah�n�ya, kusal�na� dhamm�na� upasampad�ya, th�mav� da�haparakkamo anikkhittadhuro kusalesu dhammesu. Kasm�ha� �sav�na� khaya� na pattheyya�? Aha� khomhi pa��av� udayatthag�miniy� pa���ya samann�gato ariy�ya nibbedhik�ya [PTS Page 156] [\q 156/]      samm� dukkhakkhayag�miniy�. Kasm�ha� �sav�na� khaya� na pattheyy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�sav�na� khaya� patt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�supa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Pa�cime bhikkhave appa� rattiy� supanti, bahu� jagg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bhikkhave puris�dhipp�y� appa� rattiy� supati, bahu� jaggati. Puriso bhikkhave itthidhipp�yo appa� rattiy� supati, bahu� jaggati. Coro bhikkhave �d�n�dhipp�yo appa� rattiy� supati, bahu� jaggati. R�j� bhikkhave r�jakara�iyesu yutto appa� rattiy� supati, bahu� jaggati. Bhikkhu bhikkhave visa�yog�dhipp�yo appa� rattay� supati, bahu� jag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 appa� rattiy� supanti, bahu� jagg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tt�d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Pa�cahi bhikkhave a�gehi samann�gato ra��o n�go bhatt�dako ca hoti ok�saphara�o ca la�as��ano4 ca sal�kag�h�5 ca ra��o n�gotveva sa�kha� gacch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ttha� savya�jana�  machasa� 2. Bahussut�  s�mu 3. Dh�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a�as�ra�o  machasa� 5. Sal�kagg�h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n�go akkhamo hoti r�p�na�, akkhamo sadd�na�, akkhamo gandh�na�, akkhamo ras�na�, akkhamo pho��ha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a�gehi samann�gato ra��o n�go bhatt�dako ca hoti ok�saphara�o ca la�as��ano ca sal�kag�h� ca ra��o n�g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pa�cahi dhammehi samann�gato bhikkhu bhatt�dako ca hoti ok�saphara�o ca pi�hamaddano1 ca salakag�h� ca bhikkhutveva sa�kha� gacch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kkhamo hoti r�p�na�, akkhamo sadd�na�, akkhamo gandh�na�, akkhamo ras�na�, akkhamo pho��ha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bhikkhu bhatt�dako ca hoti ok�saphara�o ca p��hamaddano ca salakag�h� ca bhikkhutveva sa�kha�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kha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Pa�cahi bhikkhave a�gehi samann�gato ra��o n�go na r�j�raho hoti na r�jabhoggo. Na ra��o a�gantveva sa�kha� gacch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n�go akkhamo hoti r�p�na�, akkhamo sadd�na�, akkhamo gandh�na�, akkhamo ras�na�, akkhamo pho��ha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akkhamo hoti r�p�na�? Idha bhikkhave ra��o n�go sa�g�magato hatthik�ya� v� disv� assak�ya� v� disv� rathak�ya� v� disv� pattik�ya� v� disv� sa�s�dati vis�dati na santhamhati na sakkoti sa�g�ma� otaritu� eva� kho bhikkhave ra��o n�go akkhamo hoti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akkhamo hoti sadd�na�? Idha bhikkhave ra��o n�go sa�g�magato hatthisadda� v� sutv�, assasadda� v� sutv� rathasadda� v� sutv� pattisadda� v� sutv� bheripa�ava sa�khati�avaninn�dasadda� v� sutv� sa�s�dati vis�dati na santhamhati na sakkoti sa�g�ma� otaritu�. Eva� kho bhikkhave ra��o n�go akkhamo hoti sad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akkhamo hoti gandh�na�? [PTS Page 158] [\q 158/]      idha bhikkhave ra��o n�go sa�g�magato ye te ra��o n�g� abhij�t� sa�g�m�vacar�, tesa� muttakar�sassa gandha� gh�yitv� sa�s�dati vis�dati, na santhamhati na sakkoti sa�g�ma� otaritu�. Eva� kho bhikkhave ra��o n�go akkhamo hoti gan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cap��hamaddan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akkhamo hoti ras�na�? Idha bhikkhave ra��o n�go sa�g�magato ekiss� v� ti�odakadattiy� vim�nito, 1 dv�hi v� t�hi v� catugi v� pa�cahi v� ti�odakadatt� hi vim�nito1 sa�s�dati, vis�dati, na santhamhati, na sakkoti sa�g�ma� otaritu�. Eva� kho bhikkhave ra��o n�go akkhamo hoti ra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akkhamo hoti pho��habb�na�? Idha bhikkhave ra��o n�go sa�g�magato ekena v� saravedhena2 viddho, dv�hi v� t�hi v� cat�hi v� pa�cahi v� saravedhehi 2 viddho sa�s�dati, vis�dati, na santhambhati, na sakkoti sa�g�ma� otaritu�. Eva� kho bhikkhave ra��o n�go akkhamo hoti pho��ha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a�gehi samann�gato ra��o n�go na r�j�raho hoti na r�jabhoggo. Na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pa�cahi a�gehi samann�gato bhikkhu na �huneyyo hoti, na p�huneyyo, na dakkhi�eyyo, na a�jalikara�yo, na anuttara� pu��akkhetta� lokass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kkhamo hoti r�p�na�, akkhamo sadd�na�, akkhamo gandh�na�, akkhamo ras�na�, akkhamo pho��ha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akkhamo hoti r�p�na�? Idha bhikkhave bhikkhu cakkhun� r�pa� disv� rajan�ye r�pe s�rajjati. Na sakkoti citta� sam�dahitu� eva� kho bhikkhave bhikkhu akkhamo hoti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akkhamo hoti sadd�na�? Idha bhikkhave bhikkhu sotena sadda� sutv� rajan�ye sadde na s�rajjati. Na sakkoti citta� sam�dahitu� eva� kho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kkhamo hoti sad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9] [\q 1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akkhamo hoti gandh�na�? Idha bhikkhave bhikkhu gh�nena gandha� gh�yitv� rajan�ye gandhe s�rajjati. Na sakkoti citta� sam�dahitu� eva� kho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kkhamo hoti gan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akkhamo hoti ras�na�? Idha bhikkhave bhikkhu jivh�ya rasa� s�yitv� rajan�ye rase s�rajjati. Na sakkoti citta� sam�dahitu� eva� kho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kkhamo hoti ra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akkhamo hoti pho��habb�na�? Idha bhikkhave bhikkhu k�yena pho��habba� phusitv� rajan�ye pho��habbe s�rajjati. Na sakkoti citta� sam�dahitu� eva� kho bhikkhave bhikkhu akkhamo hoti pho��ha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han�to  sy� 2. Saravegen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na �huneyyo hoti, na p�huneyyo, na dakkhi�eyyo, na a�jalikara�yo, na anuttara� pu��akkhetta� lo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a�gehi samann�gato ra��o n�go r�j�raho hoti r�jabhoggo. Ra��o a�gantveva va sa�kha� gacch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n�go khamo hoti r�p�na�. Khamo hoti sadd�na�. Khamo hoti gandh�na�. Khamo hoti ras�na�. Khamo hoti pho��ha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khamo hoti r�p�na�? Idha bhikkhave ra��o n�go sa�g�magato hatthik�ya� v� disv� assak�ya� v� disv� rathak�ya� v� disv� pattik�ya� v� disv� na sa�s�dati, na vis�dati, santhambhati, sakkoti sa�g�ma� otaritu�. Eva� kho bhikkhave ra��o n�go khamo hoti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khamo hoti sadd�na�? [PTS Page 160] [\q 160/]      idha bhikkhave ra��o n�go sa�g�magato hatthisadda� v� sutv� assasadda� v� sutv� rathasadda� v� sutv� pattisadda� v� sutv� bheripa�avasa�khati�avaninn�dasadda� v� sutv� na sa�s�dati, na vis�dati, santhambhati, sakkoti sa�g�ma� otaritu�. Eva� kho bhikkhave ra��o n�go khamo hoti sad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khamo hoti gandh�na�? Idha bhikkhave ra��o n�go sa�g�magato ye te ra��o n�g� abhij�t� sa�g�m�vacar�, tesa� muttakar�sassa gandha� gh�yitv� na sa�s�dati, na vis�dati, santhamhati, sakkoti sa�g�ma� otaritu�. Eva� kho bhikkhave ra��o n�go khamo hoti gan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khamo hoti ras�na�? Idha bhikkhave ra��o n�go sa�g�magato ekiss� v� ti�odakadattiy� vim�nito, dv�hi v� t�hi v� cat�hi v� pa�cahi v� ti�odakadatt�hi vim�nito na sa�s�dati, na vis�dati, satthamhati, sakkoti sa�g�ma� otaritu�. Eva� kho bhikkhave ra��o n�go khamo hoti ra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khamo hoti pho��habb�na�? Idha bhikkhave ra��o n�go sa�g�magato ekena v� saravedhena viddho, dv�hi v� t�hi v� cat�hi v� pa�cahi v� saravedhehi viddho na sa�s�dati, na vis�dati, santhamhati, sakkoti sa�g�ma� otaritu�. Eva� kho bhikkhave ra��o n�go khamo hoti pho��ha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a�gehi samann�gato ra��o n�go r�j�raho hoti r�jabhoggo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 kho bhikkhave pa�cahi dhammehi samann�gato bhikkhu �huneyyo hoti p�huneyyo dakkhi�eyyo a�jalikara�yo anuttara� pu��akkhetta� lokass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hamo hoti r�p�na�. Khamo sadd�na�, khamo gandh�na�, khamo ras�na�, khamo [PTS Page 161] [\q 161/]      pho��ha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khamo hoti r�p�na�? Idha bhikkhave bhikkhu cakkhun� r�pa� disv� rajan�ye r�pe na s�rajjati. Sakkoti citta� sam�dahitu�. Eva� kho bhikkhave bhikkhu khamo hoti r�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khamo hoti sadd�na�? Idha bhikkhave bhikkhu sotena sadda� sutv� rajan�ye sadde na s�rajjati. Sakkoti citta� sam�dahitu�. Eva� kho bhikkhave bhikkhu khamo hoti sad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khamo hoti gandh�na�? Idha bhikkhave bhikkhu gh�nena gandha� gh�yitv� rajan�ye gandhe na s�rajjati. Sakkoti citta� sam�dahitu�. Eva� kho bhikkhave bhikkhu khamo hoti gan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khamo hoti ras�na�? Idha bhikkhave bhikkhu jivh�ya rasa� s�yitv� rajan�ye rase na s�rajjati. Sakkoti citta� sam�dahitu�. Eva� kho bhikkhave bhikkhu khamo hoti ra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khamo hoti pho��habb�na�? Idha bhikkhave bhikkhu k�yena pho��habba� phusitv� rajan�ye pho��habbe na s�rajjati. Sakkoti citta� sam�dahitu�. Eva� kho bhikkhave bhikkhu khamo hoti pho��ha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�huneyyo hoti p�huneyyo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t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Pa�cahi bhikkhave a�gehi samann�gato ra��o n�go r�j�raho hoti r�jabhoggo. Ra��o a�gantveva sa�kha� gacch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n�go sot� ca hoti, hant� ca, rakkhit� ca, khant� ca, gan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sot� hoti? Idha bhikkhave ra��o n�go yamena� hatthidammas�rath� k�ra�a� k�reti yadi v� katapubba� yadi v� [PTS Page 162] [\q 162/]      akatapubba�, ta� a��hikatv� 1 manasikatv� sabbacetaso 2 samann�haritv� ohitasoto su�ti. Eva� kho bhikkhave ra��o n�go so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hant� hoti? Idha bhikkhave ra��o n�go sa�g�magato hatthimpi hanti, 3 hatth�ruhampi hanti. Assampi hanti, ass�ruhampi hanti. Rathampi hanti rathiyampi4 hanti. Pattikampi hanti. Eva� kho bhikkhave ra��o n�go han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rakkhit� hoti? Idha bhikkhave ra��o n�go sa�g�magato rakkhati purima� k�ya�, rakkhati pacchima� k�ya�. Rakkhati purime p�de, rakkhati pacchime p�de. Rakkhati sisa� rakkhati k��e, rakkhati dante, rakkhati so�a�, rakkhati v�ladhi�, rakkhati hatth�ruha�. Eva� kho bhikkhave ra��o n�go rakk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khant� hoti? Idha bhikkhave ra��o n�go khamo hoti sattippah�r�na�, asippah�r�na�, usuppah�r�na�, pharasuppah�r�na�, bheripa�avasa�khati�avaninn�dasadd�na�. Eva� kho bhikkhave ra��o n�go khan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ra��o n�go gant� hoti? Idha bhikkhave ra��o n�go yamena� hatthidammas�rath� disa� peseti yadiv� gatapubba� yadiv� agatapubba�, ta� khippa� eva5 gant� hoti. Eva� kho bhikkhave ra��o n�go gan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a�gehi samann�gato ra��o n�go r�j�raho hoti r�jabhoggo.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pa�cahi dhammehi samann�gato bhikkhu �huneyyo hoti p�huneyyo dakkhi�eyyo a�jalikara�yo anuttara� pu��akkhetta� lokass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ot� ca hoti, hant� ca, [PTS Page 163] [\q 163/]      rakkhit� ca, khant� ca, gant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sot� hoti? Idha bhikkhave bhikkhu tath�gatappavedite dhammavinaye desiyam�ne a��h�katv�6 manasikatv� sabbacetaso samann�haritv� ohitasoto dhamma� su�ti. Eva� kho bhikkhave bhikkhu so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hant� hoti? Idha bhikkhave bhikkhu uppanna� k�mavikka� n�dhiv�seti pajahati vinodeti byant�karoti anabh�va� gameti. Uppanna� vy�p�davitakka� n�dhiv�seti pajahati vinodeti byantikaroti anabh�va� g�meti. Uppanna� vihi�s�vitakka� n�dhiv�seti pajahati vinodeti byant�karoti anabh�va� gameti. Uppannuppanne p�pake akusale dhamme n�dhiv�seti pajahati vinodeti byantikaroti anabh�va� gameti. Eva� kho bhikkhave bhikkhu han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a�h�� katv�  machasa� 2. Sabba� cetas�  s�mu, sabbacetas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nti  machasa� sy� 4. Rathikampi  machasa� sy�. 5. Khippameva  machasa� 6. A��hi� katv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rakkhit� hoti? Idha bhikkhave bhikkhu cakkhun� r�pa� disv� na nimittagg�h� n�nubya�janagg�h�. Yatv�dhikara�ameta� cakkhundriya� asa�vuta� viharanta� abhijjh�domanass� p�pak� akusal� dhamm� anv�ssaveyyu�, tassa sa�var�ya pa�ipajjati. Rakkhati cakkhundriya�, cakkhundriye sa�vara� �pajjati. Sotena sadda� sutv� na nimittagg�h� hoti n�nubya�janagg�h�. Yatv�dhikara�ameta� sotinduya� asa�vuta� viharanta� abhijjh�domanass� p�pak� akusal� dhamm� anv�ssaveyyu�, tassa sa�var�ya pa�ipajjati. Rakkhati sotindriya�, sotindriye sa�vara� �pajjati. Gh�nena gandha� gh�yitv� na nimittagg�h� hoti n�nubya�janagg�h�. Yatv�dhikara�ameta� gh�nindriya� asa�vuta� viharanta� abhijjh�domanass� p�pak� akusal� dhamm� anv�ssaveyyu�, tassa sa�var�ya pa�ipajjati. Rakkhati gh�nindriya�, gh�nindriye sa�vara� �pajjati. Jivh�ya rasa� s�yitv� na nimittagg�h� hoti n�nubya�janagg�h�. Yatv�dhikara�ameta� jivhindriya� asa�vuta� viharanta� abhijjh�domanass� p�pak� akusal� dhamm� anv�ssaveyyu�, tassa sa�var�ya pa�ipajjati. Rakkhati jivhindriya� jivhindriye sa�vara� �pajjati. K�yena pho��habba� phusitv� na nimittagg�h� hoti n�nubya�janagg�h�. Yatv�dhikara�ameta� k�yindriya� asa�vuta� viharanta� abhijjh�domanass� p�pak� akusal� dhamm� anv�ssaveyyu�, tassa sa�var�ya pa�ipajjati. Rakkhati k�yindriya�, k�yindriye sa�vara� �pajjati. Manas� dhamma� vi���ya na nimittagg�h� hoti n�nubya�janagg�h�. Yatv�dhikara�ameta� manindriya� asa�vuta� viharanta� abhijjh�domanass� p�pak� akusal� dhamm� anv�ssaveyyu�, tassa sa�varaya pa�ipajjati. Rakkhati manindriya�, manindriye sa�vara� �pajjati. Eva� kho bhikkhave bhikkhu rakkh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khant� hoti? Idha bhikkhave bhikkhu khamo hoti s�tassa u�hassa jighacch�ya pip�s�ya �a�samakasav�t�tapasiri�sapasamphass�na�, durutt�na� dur�gat�na� vacanapath�na�. Uppann�na� s�ririk�na� vedan�na� dukkh�na� tipp�na� khar�na� ka�uk�na� as�t�na� aman�p�na� p��ahar�na� adhiv�sakaj�tiko hoti. Eva� kho bhikkhave bhikkhu khan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bhikkhu gant� hoti? [PTS Page 164] [\q 164/]      idha bhikkhave bhikkhu y� s� dis� agatapubb� imin� d�ghena addhun� yadida� sabbasa�kh�rasamatho sabbupadhipa�inissaggo ta�hakkhayo vir�go nirodho nibb�na�, ta� khippa��eva gant� hoti. Eva� kho bhikkhave bhikkhu gan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�huneyyo hoti p�huneyyo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�nuvattan� r�j� yassa� disa� ceva patt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 supati bhatt�d� akkhamo sot�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ika�ak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j�n�t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Pa�cime bhikkhave puggal� santo sa�vijjam�n� lokasmi�. Katame pa�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avaj�n�ni, sa�v�sena avaj�n�ti, �diyyamukho1 hoti, lolo hoti. Mando hoti momuh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datv� avaj�n�ti? Idha bhikkhave puggalo puggalassa deti c�varapi�ap�tasen�sanagil�napaccayabhesajjaparikkh�ra�. Tassa eva� hoti: 'aha� demi, aya� patiga�h�ti'ti. 3 Tamena� datv� avaj�n�ti. Eva� kho bhikkhave puggalo datv� av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sa�v�sena avaj�n�ti? [PTS Page 165] [\q 165/]      idha bhikkhave puggalo puggalena saddhi� sa�vasati dve v� ti�i v� vass�ni. Tamena� sa�v�sena avaj�n�ti. Eva� kho bhikkhave puggalo sa�v�sena av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�diyyamukho* hoti? Idha bhikkhave ekacco puggalo parassa va�e�a v� ava�e�a v� bh�siyam�ne ta� khippa��eva adhimuccit� 4 hoti. Eva� kho bhikkhave puggalo �diyyamuk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puggalo lolo hoti? Idha bhikkhave ekacco puggalo ittarasaddho hoti. Ittarabhatti ittarapemo ittarappas�do. Eva� kho bhikkhave puggalo lo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puggalo mando hoti? Mom�ho idha bhikkhave ekacco puggalo kusal�kusale dhamme na j�n�ti, s�vajj�navajje dhamme na j�n�ti, h�nappa�ite dhamme na j�n�ti, ka�hasukkasappa�ibh�ge dhamme na j�n�ti. Eva� kho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mando hoti mom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puggal� santo sa�vijjam�n�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rambha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Pa�cime bhikkhave puggal� santo sa�vijjam�n� lokasmi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�ramhati1 ca vippa�is�ri ca hoti. Ta� ca cetovimutti� pa���vimutti� yath�bh�ta� nappaj�n�ti yatthassu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dheyyamukho  machasa�, �deyyamukho  sy�, adiyamukho  '�dhiyyamukho'ti por��a p��ho. A��hakath�yapi p�liy� attho nidd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ndo momubho hoti 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igga�h�t�'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himuccito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�rambhati, na vippa�is�ri hoti. Ta� ca cetovimutti� pa���vimutti� yath�bh�ta� nappaj�n�ti yatthassu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n�rambhati, [PTS Page 166] [\q 166/]      vippa�is�ri hoti. Ta� ca cetovimutti� pa���vimutti� yath�bh�ta� nappaj�n�ti yatthassu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va ekacco puggalo n�rambhati, na vippa�is�ri hoti. Ta� ca cetovimutti� pa���vimutti� yath�bh�ta� nappaj�n�ti yatthassu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ekacco puggalo n�rambhati, na vippa�is�r� hoti. Ta� ca cetovimutti� pa���vimutti� yath�bh�ta� nappaj�n�ti yatthassu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�rambhati ca, vippa�is�ri ca hoti, ta� ca cetovimutti� pa���vimutti� yath�bh�ta� nappaj�n�ti yatthassu te uppann� p�pak� akusal� dhamm� aparises� nirujjhanti, so evamassa vacan�yo: '�yasmato kho �rambhaj� �sav� sa�vijjanti. Vippa�is�raj� �sav� pava��hanti. S�dhu vat�yasm� �rambhaje �save pah�ya vippa�is�raje �save pa�ivinodetv� citta� pa��a� ca bh�vetu. Evam�yasm� amun� pa�camena puggalena samasam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v�ya� puggalo �rambhati, na vippa�is�ri hoti, ta� ca cetovimutti� pa���vimutti� yath�bh�ta� nappaj�n�ti yatthassu te uppann� p�pak� akusal� dhamm� aparises� nirujjhanti, so evamassa vacan�yo: '�yasmato kho �rambhaj� �sav� sa�vijjanti. Vippa�is�raj� �sav� nappava��hanti. S�dhu vat�yasm� �rambhaje �save pah�ya citta� pa��a� ca ca bh�vetu. Evam�yasm� amun� pa�camena puggalena samasam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 yv�ya� puggalo n�rambhati, vippa�is�ri hoti, ta� ca cetovimutti� pa���vimutti� yath�bh�ta� nappaj�n�ti yatthassu te uppann� p�pak� akusal� dhamm� aparises� nirujjhanti, so evamassa vacan�yo: [PTS Page 167  [\q 167/]     ']�yasmato kho �rambhaj� �sav� na sa�vijjanti. Vippa�is�raj� �sav� pava��hanti. S�dhu vat�yasm� vippa�is�raje �save pa�ivinodetv� citta� pa��a� ca bh�vetu. Evam�yasm� amun� pa�ca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ena samasam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rabhati 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 yv�ya� puggalo n�rambhati, na vippa�is�ri hoti, ta� ca cetovimutti� pa���vimutti� yath�bh�ta� nappaj�n�ti yatthassu te uppann� p�pak� akusal� dhamm� aparises� nirujjhanti, so evamassa vacan�yo: '�yasmato kho �rambhaj� �sav� na sa�vijjanti. Vippa�is�raj� �sav� nappava��hanti. S�dhu vat�yasm� citta� pa��a� ca bh�vetu. Evam�yasm� amun� pa�ca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ena samasam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ime catt�ro puggal� amun� pa�camena puggalena eva� ovadiyam�n� eva� anus�siyam�n� anupubbena �sav�na� khaya� p�pu�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randad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Eka� samaya� bhagav� ves�liya� viharati mah�vane k</w:t>
      </w:r>
      <w:r>
        <w:rPr/>
        <w:t>譌</w:t>
      </w:r>
      <w:r>
        <w:rPr/>
        <w:t xml:space="preserve">g�ras�l�ya�. Atha kho bhagav� pubbanhasamaya� niv�setv� pattac�varam�d�ya ves�li� pi�ya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pa�camatt�na� licchav�sat�na� s�randadecetiye sannisinn�na� sannipatit�na� ayamantar� kath� udap�di: 'pa�canna� ratan�na� p�tubh�vo dullabho lokasmi�. Katamesa� pa�canna�: hatthiratanassa p�tubh�vo dullabho lokasmi�. Assaratanassa p�tubh�vo: dullabho lokasmi�. Ma�iratanassa p�tubh�vo dullabho lokasmi�, itthiratanassa p�tubh�vo dullabho lokasmi� gahapatiratanassa p�tubh�vo dullabho lokasmi� imesa� pa�canna� ratan�na� p�tubh�vo dullabho lokasminti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8] [\q 1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licchav� magge purisa� �hapesu�, 'yad� tva�1ambho purisa passeyy�si bhagavanta� �gacchanta�, atha ambh�ka� �roceyy�s�'ti. Addas� kho so puriso bhagavanta� d�ratova �gacchanta�. Disv�na yena te licchav� tenupasa�kami. Upasa�kamitv� te licchav� etadavoca: 'aya� so bhonto2bhagav� �gacchati 3araha� samm�sambuddho, yassad�ni k�la� ma��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licchavi yena bhagav� tenupasa�kami�su. Upasa�kamitv� bhagavanta� abhiv�detv� ekamanta� a��ha�su. Ekamanta� �hit� kho te licc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nta� etadavocu�: 's�dhu bhante bhagav� yena s�randada�4cetiya� tenupasa�kamatu anukampa� up�d�y�'ti. Adhiv�sesi bhagav� tu�h�bh�vena. Atha kho bhagav� yena s�randada� cetiya� tenupasa�kami. Upasa�kamitv� pa��atte �sane nis�di. Nisajja kho bhagav� te licch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th� tva�  s�mu, [PTS 3.] Gacch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ante  s�mu 4. S�dhu bhante yena s�randad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yanuttha licchavi, etarahi kath�ya sannisinn�? K� ca pana vo antar� kath� vippakat�"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amh�ka� sannisinn�na� sannipatin�na� ayamantar� kath� udap�di: pa�canna� ratan�na� p�tubh�vo dullabho lokasmi�. Katamesa� pa�canna�: hatthiratanassa p�tubh�vo dullabho lokasmi�. Assaratanassa p�tubh�vo dullabho lokasmi�. Ma�iratanassa p�tubh�vo dullabho lokasmi�. Itthiratanassa p�tubh�vo dullabho lokasmi� gahapatiratanassa p�tubh�vo dullabho lokasmi�. Imesa� pa�canna� ratan�na� p�tubh�vo dullabho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dhimutt�na� vata vo1 licchav�na� k�ma��eva arabbha antar� kath�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licchav�, ratan�na� p�tubh�vo dullabho lokasmi�. Katamesa� pa�c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arahato samm�sambuddhassa p�tubh�vo dullabho lokasmi�. Tath�gatappaveditassa dhammavinayassa [PTS Page 169] [\q 169/]      deset� puggalo dullabho lokasmi�. Tath�gatappaveditassa dhammavinayassa desitassa vi���t� puggalo dullabho lokasmi�. Tath�gatappaveditassa dhammavinayassa desitassa vi���tassa dhamm�nudhammapa�ipanno puggalo dullabho lokasmi�. Kata��� katavedi puggalo dullabh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licchav�, pa�canna� ratan�na� p�tubh�vo dullabho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ka�ak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Eka� samaya� bhagav� s�kete viharati tika�ak�vane. 2 Tatra kho bhagav� bhikkhu �mantesi bhikkhavoti. Bhadanteti te bhikkhu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 bhikkhu k�lena k�la� appa�ikk�le pa�ikk�lasa���3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 bhikkhu k�lena k�la� pa�ikk�le appa�ikk�lasa��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 bhikkhu k�lena k�la� appa�ikk�le ca pa�ikk�le ca pa�ikk�lasa��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 bhikkhu k�lena k�la� pa�ikk�le ca appa�ikk�le ca appa�ikk�lasa��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a bho  machasa� 2tikandak�vane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pa�ik�le pa�ik�lasa��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 bhikkhu k�lena k�la� appa�ikk�la� ca pa�ikk�la� ca tadubhaya� abhinivajjetv� upekkhako vihareyya sato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 bhikkhu atthavasa� pa�icca appa�ikk�le pa�ikk�lasa��� vihareyya? "M� me rajan�yesu dhammesu r�go udap�d�"ti. Ida� kho bhikkhave bhikkhu atthavasa� pa�icca appa�ikk�le pa�ikk�lasa��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 bhikkhu atthavasa� pa�icca pa�ikk�le appa�ikk�lasa��� vihareyya? "M� me dosan�yesu dhammesu doso udap�d�"ti. Ida� kho bhikkhave bhikkhu atthavasa� pa�icca pa�ikk�le appa�ikk�lasa��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bhikkhave bhikkhu atthavasa� pa�icca appa�ikk�le ca pa�ikk�le ca pa�ikk�lasa��� vihareyya? "M� me rajan�yesu dhammesu r�go udap�d�"ti, "m� me dosan�yesu dhammesu doso udap�d�"ti. Ida� kho bhikkhave, bhikkhu [PTS Page 170] [\q 170/]      atthavasa� pa�icca appa�ikk�l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kk�le ca pa�ikk�lasa��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 bhikkhu atthavasa� pa�icca pa�ikk�le ca appa�ikk�le ca appa�ikk�lasa��� vihareyya? "M� me dosan�yesu dhammesu doso udap�d�, m� me rajaniyesu dhammesu r�go udap�d�"ti. Ida� kho bhikkhave, bhikkhu atthavasa� pa�icca pa�ikk�le ca appa�ikk�le ca appa�ikk�lasa���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 bhikkhu atthavasa� pa�icca appa�ikk�la� ca pa�ikk�la� ca tadubhaya� abhinivajjetv� upekkhako vihareyya sato sampaj�no? "M� me kvacini 1 katthaci ki�cana 2 rajan�yesu dhammesu r�go udap�di, m� me kvacini 1 katthaci ki�cana 2 dosan�yesu dhammesu doso udap�di, m� me kvacini1 katthaci ki�cana2 mohan�yesu dhammesu moho udap�d�"ti. Ida� kho bhikkhave bhikkhu atthavasa� pa�icca appa�ikk�la� ca pa�ikk�la� ca tadubhaya� abhinivajjetv� upakkhako vihareyya sato sampaj�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r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Pa�cahi bhikkhave dhammehi samann�gato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vacani  machasa� 2. Ki�ca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yath�bhata� nikkhitto eva� niraye. [PTS Page 171] [\q 1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yath�bhata� nikkhitto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sur�merayamajjapam�da��h�n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ikkhumi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Pa�cahi bhikkhave dhammamehi samann�gato bhikkhumitto na sev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nta� k�reti, adhikara�a� adhikara�a� �diyati, p�mokkhesu bhikkh�su pa�iviruddho hoti, d�ghac�rika� anavatthitac�rika� 1 anuyutto viharati, na pa�ibalo hoti k�lena k�la� dhammiy� kath�ya sandassetu� sam�dapetu� samuttejetu� sampaha�s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mitto na sev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bhikkhave dhammehi samann�gato bhikkhumitto, sevitabbo. Katamehi pa�c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anta� k�reti, na adhikara�a� �diyati, na p�mokkhesu bhikkhusu pa�iviruddho hoti, na d�ghac�rika� anavatthitac�rika� anuyutto viharati, pa�ibalo hoti k�lena k�la� dhammiy� kath�ya sandassetu� sam�dapetu� samuttejetu� sampaha�s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mitto sev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appurisad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Pa�cim�ni bhikkhave asappurisad�n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kkacca� deti, acitt�katv� deti, asahatth� deti, apaviddha� deti, an�gamanadi��hiko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asappurisad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vatthac�rika� 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2] [\q 1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bhikkhave sappurisad�n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deti, citt�katv� deti, sahatth� deti, anapaviddha� deti, �gamanadi��hiko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sappurisad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ppurisad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Pa�cim�ni bhikkhave sappurisad�n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 d�na� deti, sakkacca� d�na� deti, k�lena d�na� deti, anaggahitacitto 1d�na� deti, att�na� ca para� ca anupabhacca d�n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 kho pana bhikkhave d�na� datv� yattha yattha tassa d�nassa vip�ko nibbattati, a��ho ca hoti mahaddhano mah�bhogo. Abhir�po ca hoti dassan�yo p�s�diko param�ya va��apokkharat�ya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kho pana bhikkhave d�na� datv� yattha yattha tassa d�nassa vip�ko nibbattati, a��ho ca hoti mahaddhano mah�bhogo. Yepissa te honti putt�ti v� d�r�ti v� d�s�ti v� pess�ti v� kammakar�ti v�, tepi suss�santi, sota� odahanti, a��� citta� upa��ha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kho pana bhikkhave d�na� datv� yattha yattha tassa d�nassa vip�ko nibbattati, a��ho ca hoti mahaddhano mah�bhogo. K�l�gat� cassa atth� pacur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ggahitacitto kho1 pana bhikkhave d�na� datv� yattha yattha tassa d�nassa vip�ko nibbattati, a��ho ca hoti mahaddhano mah�bhogo. Uresu ca pa�casu k�magu�esu bhog�ya citta� n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3] [\q 1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ca para�ca anupahacca kho pana bhikkhave d�na� datv� yattha yattha tassa d�nassa vip�ko nibbattati, a��ho ca hoti mahaddhano mah�bhogo. Na cassa kutoci bhog�na� upagh�to �gacchati aggito v� udakato v� r�jato v� corato v� appiyad�y�dato v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sappurisad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samayavimu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Pa�cime bhikkhave dhamm� samayavimuttassa bhikkhuno parih�n�ya sa�vatt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�, bhass�r�mat�, nidd�r�mat�, sa�ga�ik�r�mat�, yath�vimutta� citta� na pacc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ggatacitto 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piyato v� d�y�dato  machasa�, appiyato v� d�y�dato v� 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� samayavimuttassa bhikkh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 dhamm� samayavimuttassa bhikkhuno aparih�n�ya sa�vattanti. Katame pa�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�r�mat�, na bhass�r�mat�, na nidd�r�mat�, na sa�ga�ik�r�mat�, yath�vimutta� citta� pacc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� samayavimuttassa bhikkhuno aparih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samayavimu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Pa�cime bhikkhave dhamm� samayavimuttassa bhikkhuno parih�n�ya sa�vatt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�, bhass�r�mat�, nidd�r�mat�, indriyesu aguttadv�rat�, bhojane amatta��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� samayavimuttassa bhikkh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dhamm� samayavimuttassa bhikkhuno aparih�n�ya sa�vatt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�r�mat�, na bhass�r�mat�, na nidd�r�mat�, indriyesu guttadv�rat�, bhojane matta��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4] [\q 1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� samayavimuttassa bhikkhuno aparih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�a�ak�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avaj�n�ti �rambhati ca s�randada tika�ak� niray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o asappurisasappurisena samayavimutta� apare d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pa��sako sam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dhamm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sammattaniy�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hi bhikkhave, dhammehi samann�gato su�antopi saddhamma� abhabbo niy�ma� okkamitu� kusalesu dhammesu sammatta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ribhoti. Kathika� paribhoti. Att�na� paribhoti. Vikkhittacitto dhamma� su�ti anekaggacitto. Ayoniso ca manasikar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su�antopi saddhamma� abhabbo niy�ma� okkamitu� kusalesu dhammesu sam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su�anto [PTS Page 175] [\q 175/]      saddhamma� bhabbo niy�ma� okkamitu� kusalesu dhammesu sammatta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tha� paribhoti. Na kathika� paribhoti. Na att�na� paribhoti. Avikkhittacitto dhamma� su�ti ekaggacitto. Yoniso ca manas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su�anto saddhamma� bhabbo niyama� okkamitu� kusalesu dhammesu samm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sammattaniy�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hi bhikkhave, dhammehi samann�gato su�annopi saddhamma� abhabbo niy�ma� okkamitu� kusalesu dhammesu sammatta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ribhoti. Kathika� paribhoti. Att�na� paribhoti. Duppa��o hoti ja�o e�amugo. Ana���te a���tam�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su�antopi saddhamma� abhabbo niy�ma� okkamitu� kusalesu dhammesu sam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su�anno saddhamma� bhabbo niy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amitu� kusalesu dhammesu sammatta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tha� paribhoti. Na kathika� paribhoti. Na att�na� paribhoti. Pa��av� hoti aja�o ane�am�go na ana���te a���tam�n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su�anto saddhamma� bhabbo niy�ma� okkamitu� kusalesu dhammesu samm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4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tiya sammattaniy�ma 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ahi bhikkhave, dhammehi samann�gato su�antopi saddhamma� abhabbo niy�ma� okkamitu� kusalesu dhammesu sammatta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h� dhamma� su�ti makkhapariyu��hito. Up�rambhacitto dhamma� su�ti randhagaves�. [PTS Page 176] [\q 176/]      dhammadesake �hatacitto hoti khilaj�to. Duppa��o hoti ja�o ra�amugo. Ana���te a���tam�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su�antopi saddhamma� abhabbo niy�ma� okkamitu� kusalesu dhammesu sam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su�anto saddhamma� bhabbo niy�ma� okkamitu� kusalesu dhammesu sammatta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kkh� dhamma� su�ti na makkhapariyu��hito. Anup�rambhacitto dhamma� su�ti na randhagaves�. Dhammadesake an�hatacitto hoti akhilaj�to. Pa��av� hoti aja�o ane�am�go. Na ana���te a���tam�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su�anto saddhamma� bhabbo niy�ma� okkamitu� kusalesu dhammesu samm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saddhammasammo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cime bhikkhave, dhamm� saddhammassa sammos�ya antaradh�n�ya sa�vatt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sakkacca� dhamma� su�anti. Na sakkacca� dhamma� pariy�pu�anti. Na sakkacca� dhamma� dh�renti. Na sakkacca� dhat�na� dhamm�na� attha� upparikkhanti. Na sakkacca� atthama���ya dhammama���ya dhamm�nudhamma� pa�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� saddhammassa sammos�ya antarad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, dhamm� saddhammassa �hitiy� asammos�ya anantaradh�n�ya sa�vatt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kkacca� dhamma� su�anti. Sakkacca� dhamma� pariy�pu�anti. Sakkacca� dhamma� dh�renti. Sakkacca� dhat�na�1dhamm�na� attha� upaparikkhanti. Sakkacca� atthama���ya dhammama���ya dhamm�nudhamma� pa�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7] [\q 1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� saddhammassa �hitiy� asammos�ya anantaradh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saddhammasammos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cime bhikkhave dhamm� saddhammassa sammos�ya antaradh�n�ya sa�vatt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dhamma� na pariy�pu�anti sutta� geyya� veyy�kara�a� g�tha� ud�na� itivuttaka� j�taka� abbhutadhamma� vedalla�. Aya� bhikkhave, pa�ham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yath�suta� yath�pariyatta� dhamma� na vitth�rena paresa�2desenti. Aya� bhikkhave, dutiy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yath�suta� yath�pariyatta� dhamma� na vitth�rena paresa� v�centi. Aya� bhikkhave, tatiy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yath�suta� yath�pariyatta� dhamma� na vitth�rena sajjh�ya� karonti. Aya� bhikkhave, catutth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yath�suta� yath�pariyatta� dhamma� na cetas� anuvitakkenti, anuvic�renti, manas�nupekkhanti. Aya� bhikkhave, pa�cam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� saddhammassa sammos�ya antarad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� saddhammassa �hitiy� asammos�ya anantaradh�n�ya sa�vattanti. Katame pa�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dhamma� pariy�pu�anti sutta� geyya� veyy�kara�a� g�tha� ud�na� itivuttaka� j�taka� abbhutadhamma� vedalla�. Aya� bhikkhave, [PTS Page 178] [\q 178/]      pa�hamo dhammo saddhammassa 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t�na�  machasa�, 2. Par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yath�suta� yath�pariyatta� dhamma� vitth�rena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nti, aya� bhikkhave, dutiyo dhammo saddhammassa 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yath�suta� yath�pariyatta� dhamma� vitth�rena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enti, aya� bhikkhave, tatiyo dhammo saddhammassa 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yath�suta� yath�pariyatta� dhamma� vitth�rena sajjh�ya� karonti. Aya� bhikkhave, catuttho dhammo saddhammassa �hitiy� asammo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yath�suta� yath�pariyatta� dhamma� cetas� anuvitakk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�renti manas�nupekkhanti. Aya� bhikkhave, pa�camo dhammo saddhammassa 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� saddhammassa �hitiy� asammos�ya anantaradh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saddhammasammos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�cime bhikkhave, dhamm� saddhammassa antaradh�n�ya sa�vatt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duggahita� suttanta� pariy�pu�anti duntikkhittehi padabya�janehi. Dunnikkhittassa bhikkhave padabya�janassa atthopi dunnayo hoti. Aya� bhikkhave, pa�ham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dubbac� honti dovacassakara�ehi dhammehi samann�gat�, akkham� appadakkhi�agg�hino anus�sani�. Aya� bhikkhave, dutiyo dhammo saddhammassa sammo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9] [\q 1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ye te bhikkh� bahussut� �gat�gam� dhammadhar� vinayadhar� m�tik�dhar�, te na sakkacca� suttanta� para� v�centi. Tesa� accayena chinnam�lako suttanto hoti appa�isara�o. Aya� bhikkhave, tatiy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ther� bhikkhu b�hulik� honti s�thalik� okkamane pubba�gam� paviveke nikkhittadhur�. Na viriya� �rabhanti appattassa pattiy� anadhigatassa adhigam�ya asacchikatassa sacchikiriy�ya. Tesa� pacchim� janat� di��h�nugati� �pajjati. S�pi hoti b�hulik� s�thalik� okkamane pubba�gam� paviveke nikkhittadhur�. Na viriya� �rabhati appattassa pattiy� anadhigatassa adhigam�ya asacchikatassa sacchikiriy�ya. Aya� bhikkhave, catutth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a�gho bhinno hoti. Sa�ghe kho pana bhikkhave. Bhinne a��ama��a� akkos� ca honti, a��ama��a� paribh�s� ca honti, a��ama��a� parikkhep� ca honti, a��ama��a� pariccajan� ca honti. Tattha appattassa ceva nappas�danti, passann�na� ca ekacc�na� a��at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. Aya� bhikkhave pa�camo dhammo saddhammassa sammos�ya 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� saddhammassa sammos�ya antarad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dhamm� saddhammassa �hitiy� asammos�ya anantaradh�n�ya sa�vatt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uggahita� suttanta� pariy�pu�anti sunikkhittehi padabya�janehi. Sunikkhittassa bhikkhave padabya�janassa atthopi sunayo hoti. Aya� bhikkhave pa�hamo dhammo saddhammassa 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0] [\q 1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subbac� honti sovacassakara�ehi dhammehi samann�gat�. Kham� padakkhi�agg�hino anus�san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ikkhave dutiyo dhammo saddhammassa 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ye te bhikkhu bahussut� �gat�gam� dhammadhar� vinayadhar� m�tik�dhar�, te sakkacca� para� v�centi. Tesa� accayena na chinnam�lako suttanto hoti sappa�isara�o. Aya� bhikkhave, tatiyo dhammo saddhammassa 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ther� bhikkhu na b�hulik� honti na s�thalik� okkamane nikkhittadhur� paviveke pubba�gam�. Viriya� �rabhanti appattassa pattiy� anadhigatassa adhigam�ya asacchikatassa sacchikiriy�ya. Tesa� pacchim� janat� di��h�nugati� �pajjati. S�pi hoti na b�hulik� na s�thalik� okkamane nikkhittadhur� paviveke pubba�gam�. Viriya� �rabhati appattassa pattiy� anadhigatassa adhigam�ya asacchikatassa sacchikiriy�ya. Aya� bhikkhave, catuttho dhammo saddhammassa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a�gho samaggo sammodam�no avivadam�no ekuddeso ph�su� viharati. 1 Sa�ghe kho pana bhikkhave, samagge na ceva a��am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� honti. Na ca a��ama��a� paribh�s� honti. Na ca a��ama��a� parikkhep� honti. Na ca a��ama��a� pariccajan� honti. Tattha appasann� ceva pas�danti. Passann�na� ca bhiyyobh�vo hoti. Aya� bhikkhave, pa�camo dhammo saddhammassa �hitiy� asammos�ya anantarad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, pa�ca dhamm� saddhammassa �hitiy� asammos�ya anantaradh�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1] [\q 1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kkath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�canna� bhikkhave, puggal�na� kath� dukkath� puggala� puggala� 2 upanidh�ya. Katamesa� pa�c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assa bhikkhave, saddh�kath� dukkath�, duss�lassa s�lakath� dukkath�, appassutassa b�husaccakath� dukkath�, macchariyassa c�gakath� dukkath�, duppa��assa pa���kath� duk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, assaddhassa saddh�kath� dukkath�? Assaddho bhikkhave, saddh�kath�ya kaccham�n�ya abhisajjati, kuppati, vy�pajjati, patitth�yati, kopa�ca dosa�ca appaccaya� ca p�tukaroti. Ta� kissa hetu? Ta� hi so bhikkhave saddh�sampada� attani na sampassati. Na ca labhati tato nid�na� p�tip�mujja�. Tasm� assaddhassa saddh�kath� duk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, duss�lassa s�lakath� dukkath�? Duss�lo bhikkhave, s�lakath�ya kaccham�n�ya abhisajjati, kuppati, vy�pajjati, patitth�yati, kopa�ca dosa�ca appaccaya� ca p�tukaroti. Ta� kissa hetu? Ta� hi so bhikkhave, silasampada� attani na sampassati, 3 na ca labhati tato nid�na� p�tip�mujja�. Tasm� duss�lassa silakath� duk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�su viharati  s�mu 2. Puggale puggala�  machasa�, 3. Na samanupassati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, appassutassa b�husaccakath� dukkath�? Appassuto bhikkhave, b�husaccakath�ya kaccham�n�ya abhisajjati kuppati, vy�pajjati patitth�yati, kopa�ca dosa�ca appaccaya� ca p�tukaroti. Ta� kissa hetu? Ta� hi so bhikkhave, sutasampada� attani na sampassati. Na ca labhati tato nid�na� p�tip�mujja�. Tasm� appassutassa b�husaccakath� duk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, macchariyassa c�gakath� dukkath�? Macchar� bhikkhave c�gakath�ya kaccham�n�ya abhisajjati kuppati, vy�pajjati patitth�yati, kopa�ca ca dosa�ca ca appaccaya� ca p�tukaroti. Ta� kissa hetu? Ta� hi so bhikkhave, c�gasampada� attani na sampassati. 1 Na ca [PTS Page 182] [\q 182/]      labhati tato nid�na� p�tip�mujja�. Tasm� macchariyassa c�gakath� duk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, duppa��assa pa���kath� dukkath�? Duppa��o bhikkhave pa���kath�ya kaccham�n�ya abhisajjati kuppati, vy�pajjati patitth�yati, kopa�ca ca dosa�ca ca appaccaya� ca p�tukaroti. Ta� kissa hetu? Ta� hi so bhikkhave, pa���sampada� attani na sampassati. 1 Na ca labhati tato nid�na� p�tip�mujja�. Tasm� duppa��assa pa���kath� duk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na� puggal�na� kath� dukkath� puggala� puggala� 2 upanidh�ya. Pa�canna� bhikkhave puggal�na� kath� sukath� puggala� puggala� 2upanidh�ya. Katamesa� pa�can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ssa bhikkhave saddh�kath� sukath�, silavato silakath� sukath�, bahussutassa b�husaccakath� sukath�, c�gavato c�gakath� sukath�, pa��avato pa���kath� su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ca bhikkhave, saddhassa saddh�kath� sukath�? Saddho bhikkhave, saddh�kath�ya kaccham�n�ya n�bhisajjati na kuppati na vy�pajjati na patitth�yati, na kopa�ca ca dosa�c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ccaya� ca p�tukaroti. Ta� kissa hetu? Ta� hi so bhikkhave, saddh�sampada� attani sampassati. Labhati ca tato nid�na� p�tip�mujja�. Tasm� saddhassa saddh�kath� su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, s�lavato s�lakath� sukath�? S�lav� bhikkhave, s�lakath�ya kaccham�n�ya n�bhisajjati na kuppati na vy�pajjati na patitth�yati, na kopa�ca ca dosa�ca ca appaccaya� ca p�tukaroti. Ta� kissa hetu? Ta� hi so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sampada� attani sampassati. 1 Labhati ca tato nid�na� p�tip�mujja�. Tasm� silavato s�lakath� su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samanupass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ggale puggal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ca bhikkhave, bahussutassa b�husaccakath� sukath�? Bahussuto bhikkhave, b�husaccakath�ya kaccham�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sajjati na kuppati na vy�pajjati na [PTS Page 183] [\q 183/]      patitth�yati, na kopa�ca ca dosa�ca ca appaccaya� ca p�tukaroti. Ta� kissa hetu? Ta� hi so bhikkhave, sutasampada� attani sampassati. Labhati ca tato nid�na� p�tip�mujja�. Tasm� bahussutassa b�husaccakath� su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, c�gavato c�gakath� sukath�? C�gav� bhikkhave, c�gakath�ya kaccham�n�ya n�bhisajjati na kuppati na vy�pajjati na patitth�yati, na kopa�ca ca dosa�ca ca appaccaya� ca p�tukaroti. Ta� kissa hetu? Ta� hi so bhikkhave, v�gasampada� attani sampassati. Labhati ca tato nid�na� p�tip�mujja�. Tasm� c�gavato c�gakath�su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ca bhikkhave, pa��avato pa���kath� sukath�? Pa��av� bhikkhave, pa���kath�ya kaccham�n�ya n�bhisajjati na kuppati na vy�pajjati na patitth�yati, na kopa�ca ca dosa�ca ca appaccaya� ca p�tukaroti. Ta� kissa hetu? Ta� hi so bhikkhave, pa���sampada� attani sampassati. Labhati ca tato nid�na� p�tip�mujja�. T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vato pa���kath� su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puggal�na� kath� sukath� puggala� puggala� upani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rajj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a�cahi bhikkhave dhammehi samann�gato bhikkhu s�rajja� okkanto ho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saddho hoti, duss�lo hoti, appassuto hoti, kus�to hoti, dupp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s�rajja� okkan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bhikkhu vis�rado ho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saddho hoti, s�lav� hoti, bahussuto hoti, �raddhaviriyo hoti, pa��av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4] [\q 1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vis�rad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y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va� me suta�: eka� samaya� bhagav� kosambiya� viharati ghosit�r�me. Tena kho pana samayena �yasm� ud�y� mahatiy� gih�paris�ya parivuto dhamma� desento nisinno hoti. Addas� kho �yasm� �nando �yasmanta� ud�yi� mahatiy� gih�paris�ya parivuta� dhamma� desenta� nisinna�. Disv�na 1 yena bhagav� tenupasa�kami. Upasa�kamitv� bhagavanta� abhiv�detv� ekamanta� nis�di. Ekamanta� nisinno kho �yasm� �nando bhagavanta� etadavoca: �yasm� bhante ud�y� mahatiy� gih�paris�ya parivuto dhamma� des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�nanda sukara� paresa� dhamma� desetu�. Paresa� �nanda dhamma� desentena pa�ca dhamme ajjhatta� upa��hapetv� paresa� dhammo desetabbo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upubb�katha� 2 kathess�m�ti paresa� dhammo desetabbo. Pariy�yadass�v� katha� kathess�m�ti paresa� dhammo desetabb�. Anuddayata� pa�icca katha� kathess�m�ti paresa� dhammo desetabbo. Na �misantaro katha� kathess�m�ti paresa� dhammo desetabbo. Att�na� ca para� ca anupahacca katha� kathess�m�ti paresa� dhammo des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�nanda sukara� paresa� dhamma� desetu�. Paresa� �nanda dhamma� desentena ime pa�ca dhamme ajjhatta� upa��hapetv� paresa� dhammo des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pa�ivinod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a�cime bhikkhave uppann� duppa�ivinoday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5] [\q 1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r�go duppa�ivinodayo. Uppanno doso duppa�ivinodayo. Uppanno moho duppa�ivinodayo. Uppanna� pa�ibh��a� duppa�ivinodaya�. Uppanna� gamikacitta� duppa�ivinod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uppann� duppa�ivinod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saddhamma niy�m� tayo saddhamma samm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th� s�rajja� ceva 3 ud�y� dubbinod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sv�  machasa� 2. �nupubbi� katha�  machasa� 3. Dukkath� ceva s�rajja�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gh�t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�gh�tapa�ivin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�cime bhikkhave. �gh�tapa�ivinay� yattha bhikkhuno uppanno �gh�to sabbaso pa�ivinetabbo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puggale �gh�to j�yetha, mett� tasmi� puggale bh�vetabb�. Eva� tasmi�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puggale �gh�to j�yetha, karu� tasmi� puggale bh�vetabb�. Eva� tasmi�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puggale �gh�to j�yetha, upekkh� tasmi� puggale bh�vetabb�. Eva� tasmi�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6] [\q 1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puggale �gh�to j�yetha, asati amanisik�ro tasmi� puggale �pajjitabb�. Eva� tasmi�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puggale �gh�to j�yetha, kammassakat� tasmi� puggale adhi��h�tabb�: "kammassako ayam�yasm�1 kammad�y�do kammayon� kammabandh� kammapa�isara�o. Ya� kamma� karissati kaly��a� v� p�paka� v�, tassa d�y�do bhavissat�"ti. Eva� tasmi�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�gh�tapa�ivinay� yattha bhikkhuno uppanno �gh�to sabbaso pa�ivin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�gh�tapa�ivin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atra kho �yasm� s�riputto bhikkh� �mantehi �vuso bhikkhavoti. 2 �vuso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ya� �yasm�  s�mu 2. Bhikkhave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�vuso, �gh�tapa�ivinay� yattha bhikkhuno uppanno �gh�to sabbaso pa�ivinetabbo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, ekacco puggalo aparisuddhak�yasam�c�ro hoti parisuddhavac�sam�c�ro. Evar�pepi �vuso,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�vuso, ekacco puggalo aparisuddhavac�sam�c�ro hoti parisuddhak�yasam�c�ro. Evar�pepi �vuso,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�vuso, ekacco puggalo aparisuddhak�yasam�c�ro hoti aparisuddhavac�sam�c�ro, labhati ca k�lena k�la� cetaso vivara�, cetaso pas�da�. Evar�pepi �vuso,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�vuso, ekacco puggalo aparisuddhak�yasam�c�ro hoti aparisuddhavac�sam�c�ro, na ca labhati [PTS Page 187] [\q 187/]      k�lena k�la� cetaso vivara�, cetaso pas�da�. Evar�pepi �vuso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�vuso, ekacco puggalo parisuddhak�yasam�c�ro hoti parisuddhavac�sam�c�ro, labhati ca k�lena k�la� cetaso vivara�, cetaso pas�da�. Evar�pepi �vuso,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, yv�ya� puggalo aparisuddhak�yasam�c�ro parisuddhavac�sam�c�ro, katha� tasmi� puggale �gh�to pa�ivinetabb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, bhikkhu pa�suk�liko rathiy�ya nantaka� disv� v�mena p�dena niggahetv� 1 dakkhi�ena p�dena vitth�retv� 2 yo tattha s�ro ta� parip��etv� 3 �d�ya pakkameyya; evameva kho �vuso, 4 yv�ya� puggalo aparisuddhak�yasam�c�ro parisuddhavac�sam�c�ro, y�ssa aparisuddhak�yasam�c�rat�, na s�ssa tasmi� samaye manasik�tabb�. Y� ca khv�ssa parisuddhavac�sam�c�rat�, s�ssa tasmi� samaye manasik�tabb�. Eva� tasmi�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, yv�ya� puggalo aparisuddhavac�sam�c�ro parisuddhak�yasam�c�ro, katha� tasmi� puggale �gh�to pa�ivinetabb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, pokkhara� sev�lapa�akapariyonaddh�, atha puriso �gaccheyya ghamm�bhitatto ghammapareto kilanto tasito pip�sito. So ta� pokkhara�i� og�hetv� ubhohi hatthehi iticitica sev�lapa�aka� apaby�hitv� 5 a�jalin� pivitv� pakkameyya, evameva kho [PTS Page 188] [\q 188/]      �vuso yv�ya� puggalo aparisuddhavac�sam�c�ro parisuddhak�yasam�c�ro, y�ssa aparisuddhavac�sam�c�rat�, na s�ssa tasmi� samaye manasik�tabb�. Y� ca khv�ssa parisuddhak�yasam�c�rat�, s�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samaye manasik�tabb�. Eva� tasmi�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gga�hitv�  machasa� 2. Pattharitv�  machasa�, sy�. 3. Parip�tetv�  machasa�, sy�. 4. Khv�vuso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viy�hitv�  machasa�, sy�. Apabbuhitv�tipi p��ho. 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, yv�ya� puggalo aparisuddhak�yasam�c�ro aparisuddhavac�sam�c�ro, labhati ca k�lena k�la� cetaso vivara� cetaso pas�da�, katha� tasmi� puggale �gh�to pa�ivinetabb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aritta� gopadake 1 udaka�, atha puriso �gaccheyya ghamm�bhitatto ghammapareto kilanto tasito pip�sito. Tassa evamassa: "ida� kho paritta� gopadake udaka�, sv�ha� a�jalin� v� piviss�mi bh�janena v�, khobhess�m�pi ta�, lo�ess�m�pi ta�, apeyyampi ta� kariss�mi. Yann�n�ha� catugu�iko 2 nipatitv� gop�taka� pivitv� pakkameyyanti. So catugu�iko nipatitv� gop�taka� pivitv� pakkameyya. Evameva kho �vuso, yv�ya� puggalo aparisuddhak�yasam�c�ro, aparisuddhavac�sam�c�ro, labhati ca k�lena k�la� cetaso vivara� cetaso pas�da�, y�ssa aparisuddhak�yasam�c�rat�, na s�ssa tasmi� samaye manasik�tabb�. Y�pissa aparisuddhavac�sam�c�rat�, na s�pissa tasmi� samaye manasik�tabb�. Ya� ca kho so labhati k�lena k�la� cetaso [PTS Page 189] [\q 189/]      vivara� cetaso pas�da�, tadevassa 3 tasmi� samaye manasik�tabba�. Eva� tasmi�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, yv�ya� puggalo aparisuddhak�yasam�c�ro aparisuddhavac�sam�c�ro, labhati ca k�lena k�la� cetaso vivara� cetaso pas�da�, katha� tasmi� puggale �gh�to pa�ivinetabb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, puriso �b�dhiko dukkhito b��hagil�no addh�namaggapa�ipanno, tassa purato pissa d�re g�mo, pacchato pissa d�re g�mo, so na labheyya sapp�y�ni bhojan�ni, na labheyya sapp�y�ni bhesajj�ni, na labheyya patir�pa� upa��h�ka�, na labheyya g�mantan�yaka�. Tamena� a��ataro puriso passeyya addh�namaggapa�ipanno. So tasmi� purise k�ru��a� yeva upa��h�peyya, anuddaya� yeva upa��h�peyya, anukampa�yeva upa��h�peyya: " ahovat�ya� puriso labheyya sapp�y�ni bhojan�ni, labheyya sapp�y�ni bhesajj�ni, labheyya patir�pa� upa��h�ka�, labheyya g�mantan�yaka�. Ta� kissa hetu? M�ya� puriso idheva anayavyasana� �pajjati 4 evameva kho �vuso yv�ya� puggalo aparisuddhak�yasam�c�ro aparisuddhavac�sam�c�ro, na ca labhati k�lena k�la� cetaso vivara� cetaso pas�da�, evar�pepi �vuso, puggale k�ru��a� eva upa��h�petabba�, anudday�yeva upa��h�petabb�, anukamp�yeva upa��h�petabb�. " Ahovat�ya� �yasm� 5k�yaduccarita� pah�ya k�yasucarita� bh�veyya, vaciduccarita� pah�ya vacisucarita� bh�veyya, manoduccarita� pah�ya manosuvarita� bh�veyya, ta� kissa hetu? M�ya� �yasm� k�yassa bhed� parammara� ap�ya� duggati� vinip�ta� niraya� upapajj� "ti. Eva� tasmi� puggale �gh�to pa�ivi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pade  machasa� 2. Catukku�iko  machasa� catuku�iko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ku�aka�  [PTS 3.] Tamevassa  machasa� 4. �pajjat�ti 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hovata ayam�yasm�  machasa� 6. Upapajjat�ti 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0] [\q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, yv�ya� puggalo parisuddhak�yasam�c�ro parisuddhavav�sam�c�ro, labhati ca k�lena k�la� cetaso vivara� cetaso pas�da�, katha� tasmi� pugale �gh�to pa�ivinetabb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, pokkhara� acchodik� s�todik� s�todik� setak� supatitth� rama�y� n�n�rukkhehi sa�chann�, atha puriso �gaccheyya ghamm�bhitatto ghammapareto kilanto tasito pip�sito so ta� pokkhara�i� og�hetv� nah�tv� ca pivitv� ca paccuttaritv� tattheva rukkhacch�y�ya nis�deyya v� nipajjeyya v�, evameva kho �vuso, yv�ya� puggalo parisuddhak�yasam�c�ro parisuddhavac�sam�c�ro, labhati ca k�lena k�la� cetaso vivara� cetaso pas�da�, y�pissa parisuddhak�yasam�c�rat�, s�pissa tasmi� samaye manasik�tabb�. Y�pissa parisuddhavac�sam�c�rat� s�pissa tasmi� samaye manasik�tabb�. Yampi so labhati k�lena k�la� cetaso vivara� cetaso pas�da�, tampissa tasmi� samaye manasik�tabba�. Eva� tasmi� puggale �gh�to pa�ivinetabbo. Samantap�s�dika� �vuso puggala� �gamma citta� 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vuso pa�ca �gh�tapa�ivinay� yattha bhikkhuno uppanno �gh�to sabbaso pa�ivin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kacch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atra kho �yasm� s�riputto bhikkh� �mantesi: '�vuso bhikkhavo'ti. '�vuso'ti. Kho te bhikkh� �yasa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1] [\q 1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�vuso dhammehi samann�gato bhikkhu ala�s�kaccho sabrahmac�r�na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, bhikkhu attan� ca silasampanno hoti, s�lasampad�kath�ya ca �gata� pa�ha� vy�katt� hoti. Attan� ca sam�dhisampanno hoti, sam�dhisampad�kath�ya ca �gata� pa�ha� vy�katt� hoti. Attan� ca pa���sampanno hoti, pa���sampad�kath�ya ca �gata� pa�ha� vy�katt� hoti. Attan� ca vimuttisampanno hoti. Vimuttisampad�kath�ya ca �gata� pa�ha� vy�katt� hoti. Attan� ca vimutti���adassanasampanno hoti, vimutti���adassanasampad�kath�ya ca �gata� pa�ha� vy�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�vuso pa�cahi dhammehi samann�gato bhikkhu ala�s�kaccho sabrahmac�r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j�v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atra kho �yasm� s�riputto bhikkhu �mantesi: '�vuso bhikkhavo'ti. '�vuso'ti.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�vuso dhammehi samann�gato bhikkhu ala�s�j�vo sabrahmac�r�na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, bhikkhu attan� ca s�lasampanno hoti, s�lasampad�kath�ya ca kata� pa�ha�1vy�katt� hoti. Attan� ca sam�dhisampanno hoti, sam�dhisampad�kath�ya ca kata� pa�ha� vy�katt� hoti. Attan� ca pa���sampanno hoti, pa���sampad�kath�ya ca kata� pa�ha� vy�katt� hoti. Attan� ca vimuttisampanno hoti. Vimuttisampad�kath�ya ca kata� pa�ha�1vy�katt� hoti. Atta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���adassanasampanno hoti, vimutti���adassanasampad�kath�ya ca kata� pa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�vuso pa�cahi dhammehi samann�gato bhikkhu ala�s�kaccho sabrahmac�r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4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�hapucch�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atra kho �yasm� s�riputto bhikkhu �mantesi: '�vuso bhikkhavo'ti. '�vuso'ti.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�vuso, para� pa�ha� pucchati. Sabbo so pa�cahi �h�nehi, etesa� v� a��ataren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t� momuhatt� para� pa�ha� pucchati. P�piccho icch�pakato para� pa�ha� pucchati. Paribhava� [PTS Page 192] [\q 192/]      para� pa�ha� pucchati. A���tuk�mo 2 para� pa�ha� pucchati. Athav� paneva�citto 3 para� pa�ha� pucchati: " sace me pa�ha� pu��ho sammadeva vy�karissati, icceta� kusala�, no ce 4 me pa�ha� pu��ho sammadeva vy�karissati, ahamassa sammadeva vy�kari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koci �vuso, para� pa�ha� pucchati. Sabbo so imehi pa�cahi �h�nehi, etesa� v� a��ata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�vuso, eva� citto para� pa�ha� pucch�mi: " sace me pa�ha� pu��ho sammadeva vy�karissati, icceta� kusala�. No ce me pa�ha� pu��ho sammadeva vy�karissati, ahamassa sammadeva vy�kari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gata� pa�ha�  machasa� 2. ��tuk�mo  sy� 3. Athav� pakuppanto  s�mu [PTS 4.] No ca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rod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atra kho �yasm� s�riputto bhikkh� �mantesi: '�vuso bhikkhavo'ti. '�vuso'ti. Kho te bhikkh� �yasa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, bhikkhu s�lasampanno sam�dhisampanno pa���sampanno sa���vedayitanirodha� sam�pajjeyya 2 pi vu��haheyya' pi attheta� �h�na�. No ce di��heva dhamme a��a� �r�dheyya, atikkammeva kabali�k�r�h�rabhakkh�na� 1dev�na� sahavyata� a��atara� manomaya� k�ya� upapanno sa���vedayitanirodha� sam�pajjeyya'pi vu��haheyya'pi attheta�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ud�y� �yasmanta� s�riputta� etadavoca: " a��h�na� kho eta� �vuso, s�riputta, anavak�so ya� so bhikkhu atikkammeva kabali�k�r�h�rabhakkh�na� dev�na� sahavyata� a��atara� manomaya� k�ya� upapanno sa���vedayitanirodha� sam�pajjeyyapi vu��haheyyapi 2 nattheta� �h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� s�riputto bhikkhu �mantesi: " idh�vuso, bhikkhu s�lasampanno sam�dhisampanno pa���sampanno sa���vedayitanirodha� sam�pajjeyyapi vu��haheyyapi attheta� �h�na�. No ce di��heva dhamme a��a� �r�dheyya, atikkammeva kabali�k�r�h�rabhakkh�na� dev�na� sahavyata� a��atara� manomaya� k�ya� upapanno sa���vedayitanirodha� sam�pajjeyyapi vu��haheyyapi attheta� �h�nanti.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[PTS Page 193] [\q 193/]      �yasm� s�riputto bhikkh� �mantesi: "idh�vuso, bhikkh� s�lasampanno sam�dhisampanno pa���sampanno sa���vedayitanirodha� sam�pajjeyyapi vu��haheyyapi attheta� �h�na�. No ce di��heva dhamme a��a� �r�dheyya, atikkammeva kabali�k�r�h�rabhakkh�na� dev�na� sahavyata� a��atara� manomaya� k�ya� upapanno sa���vedayitanirodha� sam�pajjeyyapi vu��haheyyapi attheta� �h�n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mpi kho �yasm� ud�y� �yasmanta� s�riputta� etadavoca:"a��h�na� kho eta� �vuso, s�riputta, anavak�so ya� so bhikkhu atikkammeva kabali�k�r�h�rabhakkh�na� dev�na� sahavyata� a��atara� manomaya� k�ya� upapanno sa���vedayitanirodha� sam�pajjeyyapi vu��haheyyapi nattheta� �h�nanti". Tatiyampi kho �yasm� ud�y� �yasmanta� s�riputta� etadavoca: "a��h�na� kho eta� �vuso, s�riputta, anavak�so ya� so bhikkhu atikkam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li�k�r�h�rabhakkh�na� dev�na� sahavyata� a��atara� manomaya� k�ya� upapanno sa���vedayitanirodha� sam�pajjeyyapi vu��haheyyapi nattheta� �h�nanti.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ato s�riputtassa etadahosi: y�va tatiyampi kho me �yasm� ud�y� pa�ikkosati, na ca me koci bhikkhu anumodati. Yann�n�ha� yena bhagav� tenupasa�kameyyanti. Atha kho �yasm� s�riputto yena bhagav� tenupasa�kami. Upasa�kamitv� bhagavanta� abhiv�detv� ekamanta� nis�d� . Ekamanta� nisinno kho �yasm� s�riputto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bal�k�r�h�rabhakkh�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�pajjeyy�pi vu��haheyy�p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�vuso, bhikkhu s�lasampanno sam�dhisampanno pa���sampanno sa���vedayitanirodha� sam�pajjeyyapi vu��haheyyapi1 attheta� �h�na�. No ce di��heva dhamme a��a� �r�dheyya, atikkammeva kabali�k�r�h�rabhakkh�na� 2dev�na� sahavyata� a��atara� manomaya� k�ya� upapanno sa���vedayitanirodha� sam�pajjeyyapi vu��habheyyapi1 attheta�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ud�y� �yasmanta� s�riputta� etadavoca: " a��h�na� kho eta� �vuso, s�riputta, anavak�so ya� so bhikkhu atikkammeva kabali�k�r�h�rabhakkh�na� dev�na� sahavyata� a��atara� manomaya� k�ya� upapanno sa���vedayitanirodha� sam�pajjeyyapi vu��haheyyapi nattheta� �h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�yasm� s�riputto bhikkhu �mantesi: " idh�vuso, bhikkhu s�lasampanno sam�dhisampanno pa���sampanno sa���vedayitanirodha� sam�pajjeyy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aheyyapi attheta� �h�na�. No ce di��heva dhamme a��a� �r�dheyya, atikkammeva kabali�k�r�h�rabhakkh�na� dev�na� sahavyata� a��atara� manomaya� k�ya� upapanno sa���vedayitanirodha� sam�pajjeyyapi vu��haheyyapi attheta� �h�nanti.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�yasm� s�riputto bhikkhu �mantesi: "idh�vuso, bhikkhu s�lasampanno sam�dhisampanno pa���sampanno [PTS Page 194] [\q 194/]      sa���vedayitanirodha� sam�pajjeyyapi vu��haheyyapi attheta� �h�na�. No ce di��heva dhamme a��a� �r�dheyya, atikkammeva kabali�k�r�h�rabhakkh�na� dev�na� sahavyata� a��atara� manomaya� k�ya� upapanno sa���vedayitanirodha� sam�pajjeyyapi vu��haheyyapi attheta� �h�n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�yasm� ud�y� �yasmanta� s�riputta� etadavoca:"a��h�na� kho eta� �vuso, s�riputta, anavak�so ya� so bhikkhu atikkammeva kabali�k�r�h�rabhakkh�na� dev�na� sahavyata� a��atara� manomaya� k�ya� upapanno sa���vedayitanirodha� sam�pajjeyyapi vu��haheyyapi nattheta� �h�nan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�yasm� ud�y� �yasmanta� s�riputta� etadavoca: "a��h�na� kho eta� �vuso, s�riputta, anavak�so ya� so bhikkhu atikkam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ali�k�r�h�rabhakkh�na� dev�na� sahavyata� a��atara� manomaya� k�ya� up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edayitanirodha� sam�pajjeyyapi vu��haheyyapi nattheta� �h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yasmato s�riputtassa etadahosi: bhagavatopi kho me sammukh� �yasm� ud�y� y�vatatiyaka� pa�ikkosati, na ca me koci bhikkhu anumodati. Yann�n�ha� tu�hi assanni. Ath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� s�riputto tu�h� 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yasmanta� ud�yi� �mantesi: ka� pana tva� ud�y�, manomaya� k�ya� pacces�?Ti. Ye te bhante dev� ar�pino sa���may�ti. Kinnu kho kuyha� ud�y� b�lassa avyattassa bha�itena? Tva� pi n�ma bha�itabba� ma��as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�nanda� �mantesi: atthi n�ma �nanda, thera� bhikkhu� vihesiyam�na� ajjhupekkhissatha. Na hi n�ma �nanda, k�ru��ampi bhavissati theramhi3 bhikkhumhi vihesiyam�namh�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pajjeyy�pi vu��haheyy�pi  machasa� 2. Kabal�k�r�h�rabhakkh�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attamhi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u �mantesi: idha bhikkhave, bhikkhu s�lasampanno sam�dhisampanno pa���sampanno sa���vedayitanirodha� sam�pajjeyyapi vu��haheyyapi attheta� �h�na�. No ce di��heva dhamme a��a� �r�dheyya, atikkammeva kabali�k�r�h�rabhakkh�na� dev�na� sahavyata� a��atara� manomaya� k�ya� upapanno sa���vedayitanirodha� sam�pajjeyyapi vu��haheyyapi attheta� �h�nanti. Idamavoca bhagav�, ida� vatv� sugato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5] [\q 1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avirapakkantassa bhagavato yen�yasm� upav�no tenupasa�kami. Upasa�kamitv� �yasmanta� upav�na� etadavoca: " idh�vuso upav�na, a��e there bhikkhu vihesenti. Maya� te na pucch�ma. * Anacchariya� kho paneta� �vuso upav�na ya� bhagav� s�yanhasamaya� patisall�n� vu��hito etadeva �rabbha ud�hareyya. Yath� �yasmanta� yevettha upav�na� pa�ibh�seyya. Id�neva amh�ka� s�rajja� okkantan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�yanhasamaya� patisallan� vu��hito yena upa��h�nas�l� tenupasa�kami. Upasa�kamitv� pa��atte �sane nis�di. Nisajja kho bhagav� �yasmanta� upav�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nu kho upav�na, dhammehi samann�gato thero bhikkhu sabrahmac�r�na� piyo ca hoti man�po ca garu ca bh�van�yoc�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ante, dhammehi samann�gato thero bhikkhu sabrahmac�r�na� piyo ca hoti man�po ca garu ca bh�van�yo c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, thero bhikkhu s�lav� hoti p�timokkha sa�vara sa�vuto viharati �c�ragocarasampanno a�umattesu vajjesu bhayadass�v� sam�d�ya sikkhati sikkh�padesu. Bahussuto hoti sutadharo sutasannicayo ye te dhamm� �dikaly�� majjhe kaly�� pariyos�nakaly�� s�tth� savya�jan� kevalaparipu�� parisuddha� brahmacariya� abhivadanti. Tath�r�p�ssa dhamm� bahussut� honti dhat� vacas� paricit� manas�nupekkhit� di��hiy� suppa�ividdho. Kaly��av�co hoti kaly��av�kkara�o poriy� v�c�ya samann�gato vissa��h�ya ane�agal�ya1atthassa vi���paniy�. Catunna� jh�n�na� �bhicetasik�na� di��hadhammasukhavih�r�na� nik�mal�bh� hoti akicchal�bh� akasiral�bh�. �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ante pa�cahi dhammehi samann�gato thero bhikkhu sabrahmac�r�na� piyo ca hoti man�po ca garu ca bh�van�y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6] [\q 1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! S�dhu! Upav�na, imehi kho upav�na, pa�cahi dhammehi samann�gato thero bhikkhu sabrahmac�r�na� piyo ca hoti man�po ca garu ca bh�van�yo ca. Ime ce upav�na, pa�ca dhamm� therassa bhikkhuno na sa�vijjeyyu�, kena na� sabrahmac�r� sakkareyyu� garu kareyyu� m�neyyu� p�jeyyu� 2 kha�iccena p�liccena valittacat�ya? 3 Yasm� ca kho upav�na, ime pa�ca dhamm� therassa bhikkhuno sa�vijjanti, tasm� na� sabrahmac�r� sakkaronti garukaronti4 m�nenti puj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na na pucch�m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elagaya  sy�. , Anelagal�ya  s�mu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� sabrahmac�r� na sakkareyyu� na garu�kareyu� na m�neyyu� na pujeyyu�  machasa� 3. Valittacat�ya 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aru�karonti 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a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atra kho �yasm� s�riputto bhikkhu �mantesi: '�vuso bhikkhavo'ti. '�vuso'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kena �vuso, bhikkhun� para� codetuk�mena pa�ca dhamme ajjhatta� upa��hapetv� paro codetabbo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vakkh�mi no ak�lena, bh�tena vakkh�mi no abh�tena, sa�hena vakkh�mi no pharusena, atthasa�hitena vakkh�mi no anatthasa�hitena, mettacittena vakkh�mi no dosantarena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ena �vuso, bhikkhun� para� codetuk�mena pa�ca dhamme ajjhatta� upa��hapetv� paro cod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ha� �vuso, ekacca� puggala� pass�mi ak�lena codiyam�na� no k�lena kupita�, abh�tena codiyam�na� no bh�tena kupita�, pharusena codiyam�na� no sa�hena kupita�, anatthasa�hitena codiyam�na� no atthasa�hitena kupita�, dosantarena codiyam�na� no mettacittena kup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cuditassa �vuso, bhikkhuno pa�cah�k�rehi avippa�is�ro upadahitabb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len�yasm� cudito no [PTS Page 197] [\q 197/]      k�lena, ala� te avippa�is�r�ya. Abhuten�yasm� cudito no bh�tena, ala� te avippa�is�r�ya. Pharusen�yasm� cudito no sa�hena, ala� te avippa�is�r�ya. Anatthasa�hiten�yasm� cudito no atthasa�hitena, ala� te avippa�is�r�ya. Dosantaren�yasm� cudito no mettacittena, ala� te avippa�is�r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cuditassa �vuso, bhikkhuno imehi pa�cah�k�rehi avippa�is�ro upadahitabb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codakassa �vuso, bhikkhuno pa�cah�k�rehi vippa�is�ro upadahitab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lena te �vuso cudito no k�lena, ala� te vippa�is�r�ya. Abh�tena te �vuso cudito no bh�tena, ala� te vippa�is�r�ya. Pharusena te �vuso cudito no sa�hena, ala� te vippa�is�r�ya. Anatthasa�hitena te �vuso, cudito no atthasa�hitena, ala� te vippa�is�r�ya. Dosantarena te �vuso, cudi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cittena, ala� te vippa�is�r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codakassa �vuso, bhikkhuno imehi pa�cah�k�rehi vippa�is�ro upadahitabbo. Ta� kissa hetu? Yath� na a��opi bhikkhu abh�tena codetabba� ma��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tacitto vakkh�mi no dosantar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dah�tabb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�ha� �vuso, ekacca� puggala� pass�mi k�lena codiyam�na� no ak�lena kupita�, bh�tena codiyam�na� no abh�tena kupita�, sa�hena codiyam�na� no pharusena kupita�, atthasa�hitena codiyam�na� no anatthasa�hitena kupita�, mettacittena codiyam�na� no dosantarena kup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cuditassa �vuso, bhikkhuno pa�cah�k�rehi vippa�is�ro upadahitab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�yasm� cudiko no ak�lena, ala� te vippa�is�r�ya. Bhuten�yasam� cudito no abh�tena, ala� te vippa�is�r�ya. Sa�hen�yasm� cudito no pharusena, ala� te vippa�is�r�ya. Atthasa�hiten�yasm� cudito, no anatthasa�hitena, ala� te vippa�is�r�ya. Mettacitten�yasm� cudito no dosantarena, ala� te vippa�is�r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uditassa �vuso, bhikkhuno imehi pa�cah�k�rehi vippa�is�ro upadah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odakassa �vuso, bhikkhuno pa�cah�k�rehi avippa�is�ro upadah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 �vuso, cudito1 no ak�lena, ala� te avippa�is�r�ya. Bh�tena te �vuso, cudito no abh�tena, ala� te avippa�is�r�ya. Sa�hena te �vuso, cudi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usena, ala� te avippa�is�r�ya. Atthasa�hitena te �vuso, cudit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sa�hitena ala� te avippa�is�r�ya. Mettacittena te �vuso, cudito no dosantarena, ala� te avippa�is�r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odakassa �vuso, bhikkhuno imehi pa�cah�k�rehi avippa�is�ro upadahitabbo. Ta� kissa hetu? Yath� a��opi bhikkhu bh�tena codetabba� ma��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itena �vuso, puggalena dv�su dhammesu pati��h�tabba� sacce ca akuppe ca. Ma� cepi �vuso, pare codeyyu� k�lena v� ak�lena v�, bh�tena v� abhuttena v�, sa�hena v� pharusena v�, atthasa�hitena v� anatthasa�hitena v�, mettacittena v� dosantarena v�, ahampi dv�su yeva dhammesu pati��haheyya� sacce ca akuppe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j�neyya� attheso mayi dhammoti, atth�ti na� vadeyya� sa�vijjateso mayi dhammoti. Sace j�neyya� nattheso mayi dhammoti, natthiti na� vadeyya� neso dhammo mayi sa�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te s�riputta, vuccam�n� atha ca pana idhekacce moghapuris� na padakkhi�a� ga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it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ante, puggal� assaddh� j�vikatth� na [PTS Page 199] [\q 199/]      saddh� ag�rasm� anag�riya� pabbajit�, sa�h� m�y�vino ke�ubhino 1 uddhat� unna capal� mukhar� viki��av�c� indriyesu aguttadv�r� bhojane amatta��uno j�gariya� ananuyutt� s�ma��e anapekkhavanto sikkh�ya na tibbag�rav�, b�hulik� s�thalik� okkamane pubba�gam� paviveke nikkhittadhur� kus�t� h�naviriy� mu��hassatino asampaj�n� asam�hit� vibhantacitt� duppa��� e�am�g�, te may� eva� vuccam�n� na padakkhi�a� ga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bhante, kulaputt� saddh� ag�rasm� anag�riya� pabbajit�, asa�h� am�y�vino ake�ubhino 2 anuddhat� anunnal� acapal� amukhar� aviki��av�c� indriyesu guttadv�r� bhojane matta��uno j�gariya� anuyutt� s�ma��e apekkhavanto sikkh�ya tibbag�rav�, na b�hulik� na s�thalik� okkamane nikkhittadhur� paviveke pubba�gam� �raddhaviriy� pahitatt� upa��hitasatino sampaj�n� sam�hit� ekaggacitt� pa��avanto ane�am�g�, te may� eva� vuccam�n� padakkhi�a� ga�h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s�riputta, puggal� assaddh� j�vikatth� na saddh� ag�rasm� anag�riya� pabbajit�, sa�h� m�y�vino ke�ubhino uddhat� unna capal� mukhar� viki��av�c� indriyesu aguttadv�r� bhojane amatta��uno j�gariya� ananuyutt� s�ma��e anapekkhavanto sikkh�ya na tibbag�rav�, b�hulik� s�thalik� okkamane pubba�gam� paviveke nikkhittadhur� kus�t� h�naviriy� mu��hassatino asampaj�n� asam�hit� vibbhantacitt� duppa��� e�am�g�, ti��hant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s�riputta, kulaputt� saddh� ag�rasm� anag�riya� pabbajit�, asa�h� am�y�vino ake�ubhino anuddhat� anunnal� acapal� amukhar� aviki��av�c� indriyesu guttadv�r� bhojane matta��uno j�gariya� anuyutt� s�ma��e apekkhavanto sikkh�ya tibbag�rav�, na b�hulik� na s�thalik� okkamane nikkhittadhur� paviveke pubba�gam� �raddhaviriy� pahitatt� upa��hitasatino sampaj�n� sam�hit� ekaggacitt� pa��avanto ane�am�g�, te tva� s�riputta, vadeyy�si. [PTS Page 200] [\q 200/]      ovada s�riputta, sabrahmac�r�, anus�sa s�riputta, sabrahmac�r�, "asaddhamm� vu��h�petv� saddhamme pati��h�pess�mi sabrahmac�ri"ti. Eva�hi te s�riputta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tabino  machasa� 2. Aketabin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atra kho �yasm� s�riputto bhikkh� �mantesi: '�vuso bhikkhavo'ti '�vuso' ti kho te bhikkhu �yasmato s�riputtassa paccassosu�. Ayasm� s�riputto etadavoca: duss�lassa �vuso, s�lavipannassa hat�paniso hoti samm�sam�dhi. Samm�sam�dhimhi asati samm�sam�dhivipannassa hat�panisa� hoti yath�bh�ta���adassana�. Yath�bh�ta���adassane asati yath�bh�ta���adassanavipannassa hat�paniso hoti nibbid�vir�go. Nibbid�vir�ge asati nibbid�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, rukkho s�kh�pal�savipanno, tassa papa�ik�pi na p�rip�ri� gacchati, tacopi pheggupi s�ropi na p�rip�ri� gacchati. Evameva kho �vuso, duss�lassa s�lavipannassa hat�paniso hoti samm�sam�dhi. Samm�sam�dhimhi asati samm�sam�dhivipannassa hat�panisa� hoti yath�bh�ta���adassana�. Yath�bh�ta���adassane asati yath�bh�ta���adassana vipannassa hat�paniso hoti nibbid�vir�go. Nibbid�vir�ge asati nibbid�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o �vuso s�lasampannassa upanisasampanno hoti samm�sam�dhi. Samm�sam�dhimhi sati samm�sam�dhisampannassa upanisasampanna� hoti yath�bh�ta���adassana�. Yath�bh�ta���adassane sati yath�bh�ta���adassanasampannassa upanisasampanno hoti nibbid�vir�go. Nibbid�vir�ge sati nibbid�vir�gasampannassa upanisasampann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, rukkho s�kh�pal�sasampanno, tassa papa�ik�pi p�rip�ri� gacchati, tacopi pheggupi s�ropi [PTS Page 201] [\q 201/]      p�rip�ri� gacchati. Evameva kho �vuso, s�lavato silasampannassa upanisasampanno hoti samm�sam�dhi. Samm�sam�dhimhi sati samm�sam�dhisampannassa upanisasampann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��adassana�. Yath�bh�ta���adassane sati yath�bh�ta���adassanasampannassa upanisasampanno hoti nibbid�vir�go. Nibbid�vir�ge sati nibbid�vir�gasampannassa upanisasampanna� hoti vimutti���adas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Khippanisan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tha kho �yasm� �nando yen�yasm� s�riputto tenupasa�kami. Upasa�kamitv� �yasmat� s�riputtena saddhi� sammodi. Sammodan�ya� katha� s�r��ya� v�tis�retv� ekamanta� nis�di. Ekamanta� nisinno kho �yasm� �nand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nu kho �vuso s�riputta, bhikkhu khippanisant� ca hoti kusalesu dhammesu, suggahitag�h� ca, bahu� ca ga�h�ti, gahita� cassa nappamussat�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� kho �nando bahussuto, pa�ibh�tu �yasmanta��eva �nandanti. Tenah�vuso s�riputta, su�hi, s�dhuka� manasikarohi, bh�s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vusoti kho �yasm� s�riputto �yasmato �nandassa paccassosi. �yasm� �nand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, s�riputta, bhikkhu atthakusalo ca hoti dhammakusalo ca niruttikusalo ca vya�janakusalo ca pubb�parakusal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kho �vuso, s�riputta, bhikkhu khippanisant� ca hoti kusalesu dhammesu, suggahitag�h� ca, bahu� ca ga�h�ti, gahita� cassa nappamu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�vuso, abbhuta� �vuso, y�va subh�sita� cida� �yasmat� �nandena. Imehi ca maya� pa�cahi dhammehi samann�gata� �yasmanta� �nanda� dh�rema: �yasm� �nando atthakusalo dhammakusalo niruttikusalo vya�janakusalo pubb�parakus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2] [\q 2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ddaj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Eka� samaya� �yasm� �nando kosambiya� viharati ghosit�r�me. Atha kho �yasm� bhaddaji yen�yasm� �nando tenupasa�kami. Upasa�kamitv� �yasmat� �nandena saddhi� sammodi. Sammodan�ya� katha� s�r��iya� v�tis�retv� ekamanta� nis�di. Ekamanta� nisinna� kho �yasmanta� bhaddaji� �yasm� �nand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�vuso bhaddaji, dassan�na� agga�? Ki� sava�na� agga�? Ki� sukh�na� agga�? Ki� sa���na� agga�? Ki� bhav�na� agg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vuso, brahm� abhibh� anabhibh�to a��adatthu daso vasavatt�, yo ta� brahm�na� passati, ida� dassan�na� 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vuso �bhassar� n�ma dev� sukhena abhisann� parisann�. Te kad�ci karahaci ud�na� ud�nenti: " aho sukha�, aho sukhanti. " Yo ta� sadda� su�ti, ida� sava�na� 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vuso subhaki�hak� n�ma dev�. Te santa��eva sukhit� sukha� pa�isa�vedenti. Ida� sukh�na� 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vuso, �ki�ca���yatan�pag� dev�. Ida� sa���na� 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vuso nevasa���n�sa���yatan�pag� dev�. Ida� bhav�na� agg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ti kho ida� �yasmato bhaddajissa yadida� bahujanen�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� kho �nando bahussuto. Pa�ibh�tu �yasmanta��eva �nan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�vuso, bhaddaji, su�hi s�dhuka� manasi karohi, bh�siss�miti. Evam�vusoti kho �yasm� bhaddaji �yasmato �nandassa paccassosi.�yasm� �nand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assato kho �vuso, anantar� �sav�na� khayo hoti, ida� dassan�na� agga�. Yath� su�ato anantar� �sav�na� khayo hoti, ida� sava�na� agga�. Yath� sukhitassa anantar� �sav�na� khayo hoti. Ida� sukh�na� agga�. Yath� sa��issa anantar� �sav�na� khayo hoti, ida� sa���na� agga�. Yath�bh�tassa anantar� �sav�na� khayo hoti, ida� bhav�na� agg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3] [\q 2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h�t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�gh�tavinay� s�kacch� s�jivato pa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 nirodho codan� s�la� nisanti bhadda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hun� janen�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�sa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rajj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Eka� samaya� bhagav� s�vatthiya� viharati jetavane an�thapi�ikassa �r�me. Tatra kho bhagav� bhikkh� �mantesi bhikkhavoti.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up�sako s�rajja� okkanto ho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up�sako s�rajja� okkan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up�sako vis�rado ho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sur�merayamajjapam�da��h�n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up�sako vis�rad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�ra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a�cahi bhikkhave, dhammehi samann�gato up�sako avis�rado ag�ra� ajjh�vas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4] [\q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�r� hoti, mus�v�d� hoti, sur�merayamajjapam�da��h�y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up�sako avis�rado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up�sako vis�rado ag�ra� ajjh�vas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sur�merayamajjapam�da��h�n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up�sako vis�rado ag�ra� ajjh�va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r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a�cahi bhikkhave, dhammehi samann�gato up�sako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�r� hoti, mus�v�d� hoti, sur�merayamajjapam�da��h�y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up�sak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up�sako yath�bhata� nikkhitto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sur�merayamajjapam�da��h�n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up�sak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tha kho an�thapi�iko gahapati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gahapati, bhay�ni ver�ni appah�ya duss�lo iti vuccati. Niraya� ca upapajjat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a�, adinn�d�na�, k�mesu micch�c�ra�, mus�v�da�, sur�merayamajjapam�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gahapati, pa�ca bhay�ni ver�ni appah�ya duss�lo iti vuccati. Niraya� ca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gahapati, bhay�ni ver�ni pah�ya s�lav� iti vuccati, sugati� ca upapajjat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tip�ta�, adinn�d�na�, k�mesu micch�c�ra�, mus�v�da�, sur�merayamajjapam�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gahapati, pa�ca bhay�ni ver�ni pah�ya s�lav� iti vuccati. Sugati� ca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, p��tip�t� p��tip�tapaccay� di��hadhammikampi bhaya� vera� pasavati, sampar�yikampi bhaya� vera� pasavati, cetasikampi dukkha� domanassa� pa�isa�vedeti. P��tip�t� pa�ivirato neva di��hadhammika� bhaya� vera� pasavati, na sampar�yika� bhaya� vera� pasavati, na cetasika� dukkha� domanassa� pa�isa�vedeti. P��tip�t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, adinn�d�y� adinn�d�napaccay� di��hadhammikampi bhaya� vera� pasavati, sampar�yikampi bhaya� vera� pasavati, cetasikampi dukkha� domanassa� pa�isa�vedeti. Adinn�d�n� pa�ivirato neva di��hadhammika� bhaya� vera� pasavati, na sampar�yika� bhaya� vera� pasavati, na cetasika� dukkha� domanassa� pa�isa�vedeti. Adinn�d�n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, k�mesu micch�c�r� k�mesu micch�c�rapaccay� di��hadhammikampi bhaya� vera� pasavati, sampar�yikampi bhaya� vera� pasavati, cetasikampi dukkha� domanassa� pa�isa�vedeti. K�mesu micch�c�r� pa�ivirato neva di��hadhammika� bhaya� vera� pasavati, na sampar�yika� bhaya� vera� pasavati, na cetasika� dukkha� domanassa� pa�isa�vedeti. K�me sumicch�c�r� pa�iviratassa eva� ta� bhaya� vera� v�pas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hapati, mus�v�d� mus�v�dapaccay� di��hadhammikampi bhaya� vera� pasavati, sampar�yikampi bhaya� vera� pasavati, cetasikampi dukkha� domanassa� pa�isa�vedeti. Mus�v�d� pa�ivirato neva di��hadhammika� bhaya� vera� pasavati, na sampar�yika� bhaya� vera� pasavati, na cetasika� dukkha� domanassa� pa�isa�vedeti. Mus�v�d� pa�iviratassa eva� ta� bhaya� vera� v�pasanta� hoti. Ya� gahapati, sur�merayamajjapam�da��h�y� sur�merayamajjapam�da��h�napaccay� di��hadhammikampi bhaya� vera� pasavati, sampar�yikampi bhaya� vera� pasavati, cetasikampi dukkha� domanassa� pa�isa�vedeti. Sur�meraya majjapam�da��h�n� pa�ivirato neva di��hadhammika� bhaya� vera� pasavati, na sampar�yika� bhaya� vera� pasavati, na cetasika� dukkha�domanassa� pa�isa�vedeti. Sur�merayamajjapam�da��h�n� pa�iviratassa eva� ta� bhaya� vera� v�pasan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Yo p��amatip�teti 1 mus�v�da�ca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�diyati parad�ra�c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merayap�na� ca yo naro anuyu�jati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Appah�ya pa�ca ver�ni duss�lo i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ed� duppa��o niraya� sopa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6] [\q 2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o p��a� n�tip�teti mus�v�da� na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n�diyati parad�ra� n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meraya p�na� ca yo naro n�nuyu�ja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Pah�ya pa�ca ver�ni s�lav� i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appa��o sugati� so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�sakaca�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Pa�cahi bhikkhave, dhammehi samann�gato up�sako up�sakaca�lo ca hoti up�sakamala�ca up�sakapatiki��ho ca. Katamehi pa�ca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o hoti, duss�lo hoti, kotuhalama�galiko hoti, ma�gala� pacceti no kamma�. Ito ca bahiddh� dakkhi�eyya� gavesati. Tattha ca pubbak�r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, pa�cahi dhammehi samann�gato up�sako up�sakaca�lo ca hoti up�sakamala�ca up�sakapatiki��ho ca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up�sako up�sakaratana�ca hoti up�sakapaduma�ca up�sakapu�ar�ka�ca: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�a� atip�teti  s�mu 2. Patiku��ho 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hoti, s�lav� hoti, akotuhalama�galiko hoti, kamma� pacceti no ma�gala�, na ito bahiddh� dakkhi�eyya� gavesati, idha ca pubbak�r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, pa�cahi dhammehi samann�gato up�sako up�sakaratana�ca hoti up�sakapaduma�ca up�sakapu�ar�ka�c�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�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Atha kho an�thapi�iko gahapati pa�camattehi up�sakasatehi parivuto yena bhagav� tenupasa�kami. Upasa�kamitv� bhagavanta� abhiv�detv� ekamanta� nis�di. Ekamanta� nisinna� kho an�thapi�ika� gahapat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pi kho gahapati, bhikkhusa�gha� paccupa��hit� c�varapi�ap�tasen�sanagil�napaccayabhesajjaparikkh�rena. Na kho gahapati, t�vatakeneva tu��hi kara�y�: 'maya� bhikkhusa�gha� paccupa��hit� c�varapi�ap�tasen�sanagil�napaccayabhesajjaparikkh�r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gahapati, eva� sikkhitabba�: [PTS Page 207  [\q 207/]     "] kinti maya� k�lena k�la� paviveka� p�ti� upasampajja vihareyy�m�"ti. Eva� hi vo gahapati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�riputto bhagavanta� etadavoca: acchariya� bhante! Abbhuta� bhante!! Y�va subh�sita�cida� bhante,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mhepi kho gahapati, bhikkhusa�gha� paccupa��hit� c�varapi�ap�tasen�sanagil�napaccayabhesajjaparikkh�rena, na kho gahapati, t�vatakeneva tu��hi kara�y�: 'maya� bhikkhusa�gha� paccupa��hit� c�varapi�ap�tasenasanagil�napaccayabhesajjaparikkh�ren�'ti. Tasm�tiha gahapati, eva� sikkhitabba�: "kinti maya� k�lena k�la� paviveka� p�ti� upasampajja vihareyy�m�'ti. Eva� hi vo gahapati, sikkhi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bhante, samaye ariyas�vako paviveka� p�ti� upasampajja viharati. Pa�cassa �h�n�ni tasmi� samaye na ho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ssa k�m�pasa�hita� dukkha� domanassa�, tampissa tasmi� samaye na hoti. Yampissa k�m�pasa�hita� sukha� somanassa�, tampissa tasmi� samaye na hoti. Yampissa akusal�pasa�hita� dukkha� domanassa�, tampissa tasmi� samaye na hoti. Yampissa akusal�pasa�hita� sukha� somanassa�, tampissa tasmi� samaye na hoti. Yampissa kusal�pasa�hita� dukkha� domanassa�, tampissa tasmi� samaye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ante, samaye ariyas�vako paviveka� p�ti� upasampajja viharati. Im�nissa 2pa�ca �h�n�ni tasmi� samaye na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�sakapu�a�ariko ca  [PTS 2.] Im�ni pa�cassa �h�n�ni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! S�dhu!! S�riputta. Yasmi� samaye [PTS Page 208] [\q 208/]      s�riputta, ariyas�vako paviveka� p�ti� upasampajja viharati, pa�cassa �h�n�ni tasmi� samaye na ho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ssa k�m�pasa�hita� dukkha� domanassa�, tampissa tasmi� samaye na hoti. Yampissa k�m�pasa�hita� sukha� somanassa�, tampissa tasmi� samaye na hoti. Yampissa akusal�pasa�hita� dukkha� domanassa�, tampissa tasmi� samaye na hoti. Yampissa akusal�pasa�hita� sukha� somanassa�, tampissa tasmi� samaye na hoti. Yampissa kusal�pasa�hita� dukkha� domanassa�, tampissa tasmi� samaye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s�riputta, ariyas�vako paviveka� p�ti� upasampajja viharati, im�nissa pa�ca �h�n�ni 1 tasmi� samaye na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�ijj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Pa�cim� bhikkhave, va�ijj� up�sakena akara�y�. Katam�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ava�ijj�, sattava�ijj�, ma�sava�ijj�, majjava�ijj�, visava�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, pa�ca va�ijj� up�sakena akara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�j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Ta� ki� ma��atha bhikkhave? Api nu tumhehi, di��ha� v� suta� v�: "aya� puriso p��tip�ta� pah�ya p��tip�t� pa�ivirato hot�ti, 2 tamena� r�j�no gahetv� p��tip�t� verama�hetu hananti v� bandhanti v� pabb�jenti v� yath�paccaya� v� karont�?Ti no heta� bhante. S�dhu bhikkhave, may�pi kho eta� bhikkhave, neva di��ha� na suta�: 'aya� puriso p��tip�ta� pah�ya p��tip�t� pa�ivirato hot�'ti. 2 Tamena� r�j�no gahetv� p��tip�t� verama�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nti v� bandhanti v� pabb�jenti v� yath�paccaya� v� kar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 khv�ssa tatheva3 [PTS Page 209] [\q 209/]      p�paka� kamma� pavedayanti:4 "aya� puriso itthi� v� purisa� v� j�vit� voropes�"ti.5 Tamena� r�j�no gahetv� p��tip�tahetu hananti v� bandhanti v� pabb�jenti v� yath�paccaya� v� karonti. Api nu tumhehi evar�pa� di��ha� v� suta� v�ti? Di��ha� ca no bhante suta�ca s�yissati c�ti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�nettha pa�ca �h�n�ni  simu. Im�ni pa�cassa �h�n�ni  sy� 2. Pa�iviratoti  machasa�. Pa�ivirato hoti  sy�, [PTS 3.] Tameva machasa�, tadeva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�pakamma� pavedenti  machasa�, p�pakamma� pavedeti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oropet�ti  sy� 6. S�yissati c�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? Api nu tumhehi, di��ha� v� suta� v�: "aya� puriso adinn�d�na� pah�ya adinn�d�n� pa�ivirato1hot�'ti, tamena� r�j�no gahetv� adinn�d�n� verama�ihetu hananti v� bandhanti v� pabb�jenti v� yath�paccaya� v� karont�? Ti no heta� bhante. S�dhu bhikkhave, may�pi kho eta� bhikkhave, neva di��ha� na suta�: 'aya� puriso adinn�d�na� pah�ya adinn�d�n� pa�ivirato hot�'ti. Tamena� r�j�no gahetv� adinn�d�n� verama�ihetu hananti v� bandhanti v� pabb�jenti v� yath�paccaya� v� kar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khv�ssa tatheva2 p�paka� kamma� pavedayanti:3 "aya� puriso g�m� v� ara��� v� adinna� theyyasa�kh�ta� �diy�" ti tamena� r�j�no gahetv� adinn�d�nahetu hananti v� khandhanti v� pabb�jenti v� yath�paccaya� v� karonti. Api nu tumhehi evar�pa� di��ha� v� suta� v�?Ti. Di��ha� ca no bhante, suta� ca s�yissat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, api nu tumhehi, di��ha� v� suta� v�: "aya� puriso k�mesu micch�c�ra� pah�ya k�mesu micch�c�r� pa�ivirato hot�'ti tamena� r�j�no gahetv� k�mesu micch�c�r� verama�ihetu hananti v� bandhanti v� pabb�jenti v� yath�paccaya� v� karont�?Ti no heta� bhante. S�dhu bhikkhave, may�pi kho eta� bhikkhave, neva di��ha� na suta�: aya� puriso kamesu micch�ra� pah�ya k�mesu micch�c�r� pa�ivirato hot�'ti. Tamena� r�j�no gahetv� k�mesu micch�c�r� verama�i hetu [PTS Page 210] [\q 210/]      hananti v� bandhanti v� pabb�jenti v� yath�paccaya� v� kar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khv�ssa tatheva p�paka� kamma� pavedayanti:3 "aya� puriso paritth�su parakum�r�su c�ritta� �pajjat�'ti. 4 Tamena� r�j�no gahetv� k�mesu micch�c�rahetu hananti v� khandhanti v� pabb�jenti v� yath�paccaya� v�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tumhehi evar�pa� di��ha� v� suta� v�?Ti. Di��ha� ca no bhante, suta� ca s�yissat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api nu tumhehi, di��ha� v� suta� v�: "aya�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�'ti tamena� r�j�no gahetv� mus�v�d� verama�i hetu hananti v� bandhanti v� pabb�jenti v� yath�paccaya� v� karont�?Ti no heta� bhante. S�dhu bhikkhave, may�pi kho eta� bhikkhave, neva di��ha� na suta�: aya� puriso mus�v�da� pah�ya mus�v�d� pa�ivirato hot�'ti. Tamena� r�j�no gahetv� mus�v�d� verama�ihetu hananti v� bandhanti v� pabb�jenti v� yath�paccaya� v� kar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viratomachasa�, pa�ivirato hotisy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mevamachasa�, tadevasy�. 3. Pavedenti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pajjatisy�, �pajjat�ti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khv�ssa tatheva1 p�paka� kamma� pavedayanti:2 "aya� puriso gahapatissa v� gahapatiputtassa v� mus�v�dena attha� bha�j�"ti. 3 Tamena� r�j�no gahetv� mus�v�dahetu hananti v� bandhanti v� pabb�jenti v� yath�paccaya� v� karonti. Api nu tumhehi evar�pa� di��ha� v� suta� v�?Ti. Di��ha� ca no bhante, suta� ca s�yissat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api nu tumhehi, di��ha� v� suta� v�:"aya� puriso sur�merayamajjapam�da��h�na� pah�ya sur�merayamajjapam�da��h�n� pa�ivirato hot�'ti tamena� r�j�no gahetv� sur�merayamajjapam�da��h�n� verama�ihetu hananti v� bandhanti v� pabb�jenti v� yath�paccaya� v� karont�? Ti no heta� bhante. S�dhu bhikkhave, may�pi kho eta� bhikkhave, neva di��ha� na suta�: "aya� puriso sur�merayamajjapam�da��h�na� pah�ya sur�merayamajjapam�da��h�n� [PTS Page 211] [\q 211/]      pa�ivirato hot�'ti. Tamena� r�j�no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merayamajjapam�da��h�n� verama�ihetu hananti v� bandhanti v� pabb�jenti v� yath�paccaya� v� kar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khv�ssa tatheva1 p�paka� kamma� pavedayanti:2 "aya� puriso sur�merayamajjapam�da��h�na� anuyutto itthi� v� purisa� v� j�vit� voropesi. Aya� puriso sur�merayamajjapam�da��h�na� anuyutto g�m� v� ara��� v� adinna� theyyasa�kh�ta� �diy�. 4 Aya� puriso sur�merayamajjapam�da��h�na� anuyutto paritth�su parakum�r�su c�ritta� �pajji. 5 Aya� puriso sur�merayamajjapam�da��h�na� anuyutto gahapatissa v� gahapatiputtassa v� mus�v�dena attha� bha�j�"ti. 3 Tamena� r�j�no gahetv� sur�merayamajjapam�da��h�nahetu hananti v� bandhanti v� pabb�jenti v� yath�paccaya� v� karonti. Api nu tumhehi evar�pa� di��ha� v� suta� v�?Ti. Di��ha� ca no bhante, suta� ca s�yissat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h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Atha kho an�thapi�iko gahapati pa�camattehi up�sakasatehi parivuto yena bhagav� tenupasa�kami. Upasa�kamitv� bhagavanta� abhiv�detv� ekamanta� nis�di. Atha kho bhagav� �yasmanta� s�riputta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meva  machasa�, tadeva  sy� 2. Pavedenti  machasa�, 3. Bha�jat�ti  s�mu, pabha�j�ti  machasa�, [PTS 4.] �diyi  machasa�, 5. �ppajjat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1 s�riputta, j�neyy�tha gihi� od�tavasana� pa�casu sikkh�padesu sa�vutakammanta�, catunna�ca2 �bhicetasik�na� di��hadhamma sukhavih�r�na� nik�mal�bhi� akicchal�bhi� akasiral�bhi�, so �ka�kam�no attan�va att�na� vy�kareyya: "kh��anirayomhi kh��atiracch�nayoniyo 3 kh��apettivisayo kh��p�yaduggativinip�to sot�pannohamasmi avinip�tadhammo niyato sambodhipar�ya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su pa�casu sikkh�padesu sa�vutakammanto h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2] [\q 2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�riputta, ariyas�vako p��tip�t� pa�ivirato hoti. Adinn�d�n� pa�ivirato hoti. K�mesu micch�c�r� pa�ivirato hoti. Mus�v�d� pa�ivirato hoti. Sur�merayamajjapam�da��h�n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u pa�casu sikkh�padesu sa�vutakamman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sa� catunna� �bhicetasik�na� di��hadhammasukhavih�r�na� nik�mal�bh� hoti akicchal�bh� akasiral�b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�riputta, ariyas�vako buddhe aveccappas�dena samann�gato hoti: "itipi so bhagav� araha� samm�sambuddho vijj�cara�asampanno sugato lokavid� anuttaro purisadammas�rath� satth� devamanumass�na� buddho bhagav�ti"ti. Ayamassa pa�hamo �bhicetasiko di��hadhammasukhavih�ro adhigato hoti avisuddhassa cittassa visuddhiy� apariyod�tassa cittassa pariyoda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s�riputta, ariyas�vako dhamme aveccappas�dena samann�gato hoti: " sv�kkh�to bhagavat� dhammo sandi��hiko ak�liko ehipassiko opanayiko paccatta� veditabbo vi���h�"ti. Ayamassa dutiyo �bhicetasiko di��hadhammasukhavih�ro adhigato hoti avisuddhassa cittassa visuddhiy� apariyod�tassa cittassa pariyoda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s�riputta, ariyas�vako sa�ghe aveccappas�dena samann�gato hoti: " supa�ipanno bhagavato s�vakasa�gho, ujupa�ipanno bhagavato s�vakasa�gho, ��yapa�ipanno bhagavato s�vakasa�gho, s�m�cipa�ipanno bhagavato s�vakasa�gho, yadida� catt�ri purisayug�ni a��ha purisapuggal�, esa bhagavato s�vakasa�gho �huneyyo p�huneyyo dakkhi�eyyo a�jalikara�yo anuttara� pu��akkhetta� lokass�" ti. Ayamassa tatiyo �bhicetasiko di��hadhammasukhavih�ro adhigato [PTS Page 213] [\q 213/]      hoti avisuddhassa cittassa visuddhiy� apariyod�tassa cittassa pariyoda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a�ci  machasa�, sy� 2. Catunna�  machasa� 3. Kh��atiracch�nayon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s�riputta, ariyas�vako ariyakantehi s�lehi samann�gato hoti akha�ehi acchiddehi asabalehi akamm�sehi bhujissehi vi��uppasatthehi apar�ma��hehi sam�dhisa�vattanikehi. Ayamassa catuttho �bhicetasiko di��hadhammasukhavih�ro adhigato hoti avisuddhassa cittassa visuddhiy� apariyod�tassa cittassa pariyodap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catunna� �bhicetasik�na� di��hadhammasukhavih�r�na� nik�mal�bh�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1 s�riputta, j�neyy�tha gihi� od�tavasana� pa�casu sikkh�padesu sa�vutakammanta�, imesa�ca catunna� �bhicetasik�na� di��hadhammasukhavih�r�na� nikamal�bhi� akicchal�bhi� akasiral�bhi�, so �ka�kham�no attan�va att�na� vy�kareyya: kh��anirayomhi kh��atiracch�nayoniyo 2 kh��apettivisayo kh��p�yaduggativinip�to sot�pannohamasmi avinip�tadhammo niyato sambodhipar�ya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Nirayesu bhaya� disv� p�p�ni parivajj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dhamma� sam�d�ya pa�ito parivaj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Na hi�se p��abh�t�ni vijjam�ne parakk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ca na bha�e j�na� adinna� na par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Sehi d�rehi santu��ho parad�ra� ca n�r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aya� v�ru�i� jantu na pive cittamoha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Anussareyya sambuddha� dhamma� c�nuvitakk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�pajjha� hita� citta� devalok�ya bh�v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Upa��hite deyyadhamme pu��atthassa jigi�sato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su pa�hama� dinn� vipul� hoti dakk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4] [\q 2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Santo bhave pavakkh�mi, s�riputta, su�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a�h�yu set�su rohi�su har�su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Kamm�s�su sar�p�su gosu p�revat�su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su k�su ca et�su danto j�yati pu�g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Dhorayho balasampanno kaly��ajavanikk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bh�re yu�janti n�ssava��a� parikk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ka�ci  machasa� 2. Kh��atiracch�nayoni  machasa� 3. �rame 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Jig�sat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Evameva manussesu yasmi� kasmi�ci1 j�t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e br�hma�e vesse sudde ca�lapukk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�su k�su ca2 et�su danto j�yati su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�ho s�lasampanno saccav�di hir�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Pah�naj�timara�o brahmacariyassa ke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abh�ro visa�yutto katakicco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P�ragu sabbadhamm�na� anup�d�ya 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ca viraje khette vipul� hoti dakk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B�l�va3 avij�nant� dummedh� assut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denti4 d�n�ni na hi sante up�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e ca sante up�senti5 sappa��e dh�rasamm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ca nesa� sugate m�laj�t�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Devaloka� ca te yanti kule v� idha j�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ena nibb�na� adhigacchanti pa�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ves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Eka� samaya� bhagav� kosalesu c�rika� carati mahat� bhikkhusa�ghena saddhi�. Addas� kho bhagav� addh�namaggapa�ipanno a��atarasmi� padese mahanta� s�lavana�. Disv� magg� okkamma yena ta� s�lavana� tenupasa�kami. Upasa�kamitv� ta� s�lavana� ajjhogahetv� a��atarasmi� padese sita� p�tv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�nandassa etadahosi: "ko nu kho hetu ko paccayo bhagavato sitassa p�tukamm�ya? Na ak�ra�ena tath�gat� sita� p�tukar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[PTS Page 215] [\q 215/]      bhagavanta� etadavoca: "ko nu kho bhante hetu ko paccayo bhagavato sitassa p�tukamm�ya? Na ak�ra�ena tath�gat� sita� p�tukaro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�nanda imasmi� padese nagara� ahosi iddha�ceva ph�ta�ca bahujana� �ki��amanussa�. Ta� kho pana �nanda, nagara� kassapo bhagav� araha� samm�sambuddho upaniss�ya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kho pana �nanda, bhagavato arahato samm�sambudadhassa gaves� n�ma up�sako ahosi s�lesu aparip�rak�r�. Gavesin� kho �nanda, up�sakena pa�camatt�ni up�sakasat�ni pa�idesit�ni sam�dapit�ni ahesu� s�lesu aparip�rak�r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ismi�ci  machasa� 2. Y�su k�suci  machasa� 3. B�l� 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danti  machasa� up�san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 gavesissa up�sakassa etadahosi: " aha� kho imesa� pa�canna� up�sakasat�na� bahuk�ro 1pubba�gamo sam�dapet�. Aha�camhi s�lesu aparip�rak�r�. Im�ni ca pa�ca up�sakasat�ni s�lesu aparip�rak�rino. Icceta� samasama�, natthi ki�ci atireka�. Hand�ha� atirek�y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gaves� up�sako yena t�ni pa�ca up�sakasat�ni tenupasa�kami. Upasa�kamitv� t�ni pa�ca upasakasat�ni etadavoca: " ajjatagge ma� �yasmanto s�lesu parip�rak�ri� dh�reth�"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, tesa� pa�canna� up�sakasat�na� etadahosi: " ayyo kho gaves� amh�ka� bahuk�ro pubba�gamo sam�dapet�, ayyo hi n�ma gaves� s�lesu parip�rak�r� bhavissati. Kima�ga2 pana na may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, t�ni pa�ca up�sakasat�ni yena gaves� up�sako tenupasa�kami�su. Upasa�kamitv� gavesi� up�saka� etadavocu�: " ajjatagge ayyo gave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3 pa�ca up�sakasat�ni s�lesu parip�rak�rino dh�re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, gavesissa up�sakassa etadahosi: " aha� kho imesa� pa�canna� up�sakasat�na� bahuk�ro pubba�gamo sam�dapet�. Aha�camhi s�lesu parip�rak�ri. Im�ni ca 3pa�ca-up�sakasat�ni s�lesu [PTS Page 216] [\q 216/]      parip�rak�rino. Icceta� samasama�, natthi ki�ci atireka�. Hand�ha� atirek�y�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 gaves� up�sako yena t�ni pa�ca up�sakasat�ni tenupasa�kami. Upasa�kamitv� t�ni pa�ca up�sakasat�ni etadavoca: " ajjatagge ma� �yasmanto brahmac�ri� dh�retha �r�c�ri� 4 virata� methun� g�madhamm�"ti.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tesa� pa�canna� up�sakasat�na� etadahosi: " ayyo kho gaves� amh�ka� bahuk�ro pubba�gamo sam�dapet�. Ayyo hi n�ma gaves� brahmac�ri bhavissati. �r�c�ri virato methun� g�madhamm�. Kima�ga2 pana na mayanti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t�ni pa�ca up�sakasat�ni yena gav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o tenupasa�kamisu�. Upasa�kamitv� gavesi� up�saka� etadavocu�: ajjatagge. Ayyo gav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pa�ca up�sakasat�ni brahmac�rino dh�retu �r�c�rino virat� methun� g�madh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, gavesissa up�sakassa etadahosi: " aha� kho imesa� pa�canna� up�sakasat�na� bahuk�ro pubba�gamo sam�dapet�. Aha�camhi s�lesu parip�rak�ri. Im�ni ca pa�ca up�sakasat�ni s�lesu parip�rak�rino. Aha�camhi brahmac�r� �r�c�r� virato methun� g�ma dhamm�. Im�ni ca pa�ca up�sakasat�ni brahmac�rino �r�c�rino virat� methun� g�madhamm�. Icceta� samasama�, natthi ki�ci atireka�. Hand�ha� atirek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hupak�ro  machasa�, 2. Kima�ga�  machasa� 3. Im�nip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�c�ri� 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, gaves� up�sako yena t�ni pa�ca up�sakasat�ni tenupasa�kami. Upasa�kamitv� t�ni pa�ca up�sakasat�ni etadavoca: " ajjatagge ma� �yasmanto ekabhattika� dh�retha rattuparata� virata� vik�labhojan�'ti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, tesa� pa�canna� up�sakasat�na� etadahosi: " ayyo kho gaves� amh�ka� bahuk�ro pubba�gamo sam�dapet�. Ayyo hi n�ma gaves� ekabhattiko bhavissati rattuparato virato vik�labhojan�. Kima�ga2 pana na may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t�ni pa�ca up�sakasat�ni yena gav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o tenupasa�kami�su. Upasa�kamitv� gavesi� up�saka� [PTS Page 217] [\q 217/]      etadavocu�: ajjatagge ayyo gaves� im�ni pa�ca up�sakasat�ni ekabhattike dh�retu rattuparate virate vik�labhoja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gavesissa up�sakassa etadahosi: " aha� kho imesa� pa�c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sat�na� bahuk�ro1pubba�gamo sam�dapet�. Aha�camhi s�lesu parip�rak�r�. Im�ni ca pa�ca up�sakasat�ni s�lesu parip�rak�rino. Aha�camhi brahmac�r� �r�c�r� virato methun� g�madhamm�. Im�ni ca pa�ca up�sakasat�ni brahmac�rino �r�c�rino virat� methun� g�ma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mhi ekabhattiko rattuparato virato vik�labhojan� im�ni ca pa�ca up�sakasat�ni ekabhattik� rattuparat� virat� vik�labhojan�. (3) Icceta� samasama�, natthi ki�ci atireka�. Hand�ha� atirek�y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, gaves� up�sako yena kassapo bhagav� araha� samm�sambuddh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 kassapa� bhagavanta� arahanta� samm�sambuddha� etadavoca: "labheyy�ha� bhante, bhagavato, santike pabbajja�. Labheyya� upasampada� 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ha kho �nanda, gaves� up�sako kassapassa bhagavato arahato samm�sambuddhassa santike pabbajja� (4) alattha upasampada�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r�pasampanno kho pana �nanda, gaves� bhikkh� eko v�paka��ho appamatto �t�p� pahitatto viharanto na cirasseva yassatth�ya kulaputt� sammadeva ag�rasm� anag�riya� pabbajanti. Tadanuttara� brahmacariyapariyos�na� di��heva dhamme saya� abhi��� sacchikatv� upasampajja vih�si. " Kh��j�ti, vusita� brahmacariya�, kata� kara�ya�, n�para� itthatt�y�" ti. Abbha���si. A��ataro ca pana �nanda, gaves� bhikkhu arahat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pak�ro  machasa� 2. Kima�g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, tesa� pa�canna� up�sakasat�na� etadahosi: " ayyo kho gaves� amh�ka� bahuk�ro pubba�gamo sam�dapet�. Ayyo hi n�ma gaves� kesamassu� oh�retv� k�s�y�ni vatth�ni acch�detv� ag�rasm� anag�riya� pabbajissati. Kima�ga pana 1 na maya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t�ni pa�ca up�sakasat�ni yena kassapo bhagav� araha� samm�sambuddho [PTS Page 218] [\q 218/]      tenupasa�kami�su. Upasa�kamitv� kassapa� bhagavanta� ar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buddha� etadavocu�"labheyy�ma maya� bhante, bhagavato santike pabbajja�, labheyy�ma upasampada�" ti. Alabhi�su kho �nanda, t�ni pa�ca up�sakasat�ni kassapassa bhagavato arahato samm�sambuddhassa santike pabbajja�, alabhi�su upa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 gavesissa bhikkhuno etadahosi: " aha� kho imassa anuttarassa vimuttisukhassa nik�mal�bh� 2 akicchal�bh� akasiral�bh�. Aho vatim�nipi pa�ca bhikkhusat�ni imassa anuttarassa vimuttisukhassa nik�mal�bhino assu akicchal�bhino akasiral�bhi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, t�ni pa�ca bhikkhusat�ni v�paka��h� appamatt� �t�pino pahitatt� viharant� nacirasseva, yassatth�ya kulaputt� sammadeva ag�rasm� anag�riya� pabbajanti, tadanuttara� brahmacariya pariyos�na� di��heva dhamme saya� abhi��� sacchikatv� upasampajja vihari�su. " Khi� j�ti, vusita� brahmacariya�, kata� kara�ya�, n�para� itthatt�y�"ti abha��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, t�ni pa�ca bhikkhusat�ni gaves�pamukh�ni uttaruttari� 3 pa�tapa�ta� v�yamam�n� anuttara� vimuttisukha�sacch�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�nanda, eva� sikkhitabba�: 'uttaruttari� pa�tapa�ta� v�yamam�n� anuttara� vimuttisukha� 4 sacchikariss�m�'ti. Eva� hi vo �nanda,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9] [\q 2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jja� vis�rado niraya� vera� ca�a��la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va�ijj� r�j�no gih� ceva gaves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ma�ga  machasa� 2. Nik�mal�bh� hom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ttaruttari  machasa� 4. Vimutti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ra��a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ra��a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Pa�cime bhikkhave �ra��ak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t� momuhatt� �ra��ako hoti. P�piccho icch�pakato �ra��ako1 hoti. Umm�d� cittakkhep� �ra��ako hoti. Va��ita� buddhehi buddhas�vakehiti ara��ako hoti. Appicchata� yeva niss�ya, santu��hi� yeva niss�ya, sallekha� yeva niss�ya, paviveka� yeva niss�ya, idama��hita� yeva2 niss�ya �ra��ako hoti. Ime kho bhikkhave pa�ca �ra��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�ra��ak�na� yv�ya� �ra��ako appicchata� yeva niss�ya, santu��hi� yeva niss�ya, sallekha� yeva niss�ya, paviveka� yeva niss�ya, idama��hita� yeva niss�ya, �ra��ako hoti, aya� imesa� pa�canna�, �ra��ak�na� aggo ca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v� kh�ra�, kh�ramh� dadhi, dadhimh� navan�ta�, navanitamh� sappi, sappimh� sappima�o tattha aggamakkh�yati; evameva kho bhikkhave imesa� pa�canna� �ra��ak�na� yv�ya� �ra��ako appicchata� yeva niss�ya, santu��hi� yeva niss�ya sallekha� yeva niss�ya, paviveka� yeva niss�ya, idama��hita� yeva niss�ya �ra��ako hoti, aya� imesa� pa�canna� �ra��ak�na� aggo ca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suk�l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a�cime bhikkhave pa�sukulik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t� momuhatt� pa�suk�liko hoti. P�piccho icch�pakato pa�suk�liko hoti. Umm�d� cittakkhep� pa�suk�liko hoti. Va��ita� buddhehi buddhas�vakehiti pa�suk�liko hoti. Appicchata� yeva niss�ya, santu��hi� yeva niss�ya, sallekha� yeva niss�ya, paviveka� yeva niss�ya, idama��hita� yeva2 niss�ya pa�suk�liko hoti. Ime kho bhikkhave pa�ca pa�suk�l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pa�suk�lik�na� yv�ya� pa�suk�liko appicchata� yeva niss�ya, santu��hi� yeva niss�ya, sallekha� yeva niss�ya, paviveka� yeva niss�ya, idama��hita� yeva niss�ya, pa�suk�liko hoti, aya� imesa� pa�canna�, pa�suk�lik�na� aggo ca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v� kh�ra�, kh�ramh� dadhi, dadhimh� navan�ta�, navan�tamh� sappi, sappimh� sappima�o tattha aggamakkh�yati, evameva kho bhikkhave imesa� pa�canna� pa�suk�lik�na� yv�ya� pa�sak�liko appicchata� yeva niss�ya, santu��hi� yeva niss�ya sallekha� yeva niss�ya, paviveka� yeva niss�ya, idama��hita� yeva niss�ya pa�suk�liko hoti, aya� imesa� pa�canna� pa�suk�lik�na� aggo ca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�ap�t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Pa�cime bhikkhave pi�ap�tik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t� momuhatt� pi�ap�tiko hoti. P�piccho icch�pakato pi�ap�tiko hoti. Umm�d� cittakkhep� pi�ap�tiko hoti. Va��ita� buddhehi buddhas�vakehiti pi�ap�tiko hoti. Appicchata� yeva niss�ya, santu��hi� yeva niss�ya, sallekha� yeva niss�ya, paviveka� yeva niss�ya, idama��hita� yeva2 niss�ya pi�ap�tiko hoti. Ime kho bhikkhave pa�ca pi�a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pi�ap�tik�na� yv�ya� pi�ap�tiko appicchata� yeva niss�ya, santu��hi� yeva niss�ya, sallekha� yeva niss�ya, paviveka� yeva niss�ya, idama��hita� yeva niss�ya, pi�ap�tiko hoti, aya� imesa� pa�canna�, pi�ap�tik�na� aggo ca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v� kh�ra�, kh�ramh� dadhi, dadhimh� navan�ta�, navan�tamh� sappi, sappimh� sappima�o tattha aggamakkh�yati, evameva kho bhikkhave imesa� pa�canna� pi�ap�tik�na� yv�ya� pi�ap�tiko appicchata� yeva niss�ya, santu��hi� yeva niss�ya sallekha� yeva niss�ya, paviveka� yeva niss�ya, idama��hita� yeva niss�ya pi�ap�tiko hoti, aya� imesa� pa�canna� pi�ap�tik�na� aggo ca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kkham�l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Pa�cime bhikkhave rukkham�lik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t� momuhatt� rukkham�liko hoti. P�piccho icch�pakato rukkham�liko hoti. Umm�d� cittakkhep� rukkham�liko hoti. Va��ita� buddhehi buddhas�vakehiti rukkham�liko hoti. Appicchata� yeva niss�ya, santu��hi� yeva niss�ya, sallekha� yeva niss�ya, paviveka� yeva niss�ya, idama��hita� yeva2 niss�ya rukkham�liko hoti. Ime kho bhikkhave pa�ca rukkham�l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rukkham�lik�na� yv�ya� rukkham�liko appicchata� yeva niss�ya, santu��hi� yeva niss�ya, sallekha� yeva niss�ya, paviveka� yeva niss�ya, idama��hita� yeva niss�ya, rukkham�liko hoti, aya� imesa� pa�canna�, rukkham�lik�na� aggo ca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v� kh�ra�, kh�ramh� dadhi, dadhimh� navan�ta�, navan�tamh� sappi, sappimh� sappima�o tattha aggamakkh�yati, evameva kho bhikkhave imesa� pa�canna� rukkham�lik�na� yv�ya� rukkham�liko appicchata� yeva niss�ya, santu��hi� yeva niss�ya sallekha� yeva niss�ya, paviveka� yeva niss�ya, idama��hita� yeva niss�ya rukkham�liko hoti, aya� imesa� pa�canna� rukkham�lik�na� aggo ca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ra��ik�  machasa� 2. Idamatthita�ev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s�n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Pa�cime bhikkhave sos�nik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t� momuhatt� sos�niko hoti. P�piccho icch�pakato sos�niko hoti. Umm�d� cittakkhep� sos�niko hoti. Va��ita� buddhehi buddhas�vakehiti sos�niko hoti. Appicchata� yeva niss�ya, santu��hi� yeva niss�ya, sallekha� yeva niss�ya, paviveka� yeva niss�ya, idama��hita� yeva niss�ya sos�niko hoti. Ime kho bhikkhave pa�ca sos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sos�nik�na� yv�ya� sos�niko appicchata� yeva niss�ya, santu��hi� yeva niss�ya, sallekha� yeva niss�ya, paviveka� yeva niss�ya, idama��hita� yeva niss�ya, sos�niko hoti, aya� imesa� pa�canna�, sos�nik�na� aggo ca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v� kh�ra�, kh�ramh� dadhi, dadhimh� navan�ta�, navan�tamh� sappi, sappimh� sappima�o tattha aggamakkh�yati, evameva kho bhikkhave imesa� pa�canna� sos�nik�na� yv�ya� sos�niko appicchata� yeva niss�ya, santu��hi� yeva niss�ya sallekha� yeva niss�ya, paviveka� yeva niss�ya, idama��hita� yeva niss�ya sos�niko hoti, aya� imesa� pa�canna� sos�nik�na� aggo ca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hok�s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Pa�cime bhikkhave abbhok�sik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t� momuhatt� abbhok�siko hoti. P�piccho icch�pakato abbhok�siko hoti. Umm�d� cittakkhep� abbhok�siko hoti. Va��ita� buddhehi buddhas�vakehiti abbhok�siko hoti. Appicchata� yeva niss�ya, santu��hi� yeva niss�ya, sallekha� yeva niss�ya, paviveka� yeva niss�ya, idama��hita� yeva niss�ya abbhok�siko hoti. Ime kho bhikkhave pa�ca abbhok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abbhok�sik�na� yv�ya� abbhok�siko appicchata� yeva niss�ya, santu��hi� yeva niss�ya, sallekha� yeva niss�ya, paviveka� yeva niss�ya, idama��hita� yeva niss�ya, abbhok�siko hoti, aya� imesa� pa�canna�, abbhok�sik�na� aggo ca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gav� kh�ra�, kh�ramh� dadhi, dadhimh� navan�ta�, navan�tamh� sappi, sappimh� sappima�o tattha aggamakkh�yati, evameva kho bhikkhave imesa� pa�canna� abbhok�sik�na� yv�ya� abbhok�siko appicchata� yeva niss�ya, santu��hi� yeva niss�ya sallekha� yeva niss�ya, paviveka� yeva niss�ya, idama��hita� yeva niss�ya abbhok�siko hoti, aya� imesa� pa�canna� abbhok�sik�na� aggo ca se��ho ca mokkh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sajj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Pa�cime bhikkhave nesajjik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t� momuhatt� nesajjiko hoti. P�piccho icch�pakato nesajjiko hoti. Umm�d� cittakkhep� nesajjiko hoti. Va��ita� buddhehi buddhas�vakehiti nesajjiko hoti. Appicchata� yeva niss�ya, santu��hi� yeva niss�ya, sallekha� yeva niss�ya, paviveka� yeva niss�ya, idama��hita� yeva niss�ya nesajjiko hoti. Ime kho bhikkhave pa�ca nesajj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nesajjik�na� yv�ya� nesajjiko appicchata� yeva niss�ya, santu��hi� yeva niss�ya, sallekha� yeva niss�ya, paviveka� yeva niss�ya, idama��hita� yeva niss�ya, nesajjiko hoti, aya� imesa� pa�canna�, nesajjik�na� aggo ca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v� kh�ra�, kh�ramh� dadhi, dadhimh� navan�ta�, navanitamh� sappi, sappimh� sappima�o tattha aggamakkh�yati, evameva kho bhikkhave imesa� pa�canna� nesajjik�na� yv�ya� nesajjiko appicchata� yeva niss�ya, santu��hi� yeva niss�ya sallekha� yeva niss�ya, paviveka� yeva niss�ya, idama��hita� yeva niss�ya nesajjiko hoti, aya� imesa� pa�canna� nesajjik�na� aggo ca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santhat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Pa�cime bhikkhave yath�santhatik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t� momuhatt� yath�santhatiko hoti. P�piccho icch�pakato yath�santhatiko hoti. Umm�d� cittakkhep� yath�santhatiko hoti. Va��ita� buddhehi buddhas�vakehiti yath�santhatiko hoti. Appicchata� yeva niss�ya, santu��hi� yeva niss�ya, sallekha� yeva niss�ya, paviveka� yeva niss�ya, idama��hita� yeva niss�ya yath�santhatiko hoti. Ime kho bhikkhave pa�ca yath�santha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yath�santhatik�na� yv�ya� yath�santhatiko appicchata� yeva niss�ya, santu��hi� yeva niss�ya, sallekha� yeva niss�ya, paviveka� yeva niss�ya, idama��hita� yeva niss�ya, yath�santhatiko hoti, aya� imesa� pa�canna�, yath�santhatik�na� aggo ca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v� kh�ra�, kh�ramh� dadhi, dadhimh� navan�ta�, navan�tamh� sappi, sappimh� sappima�o tattha aggamakkh�yati, evameva kho bhikkhave imesa� pa�canna� yath�santhatik�na� yv�ya� yath�santhatiko appicchata� yeva niss�ya, santu��hi� yeva niss�ya sallekha� yeva niss�ya, paviveka� yeva niss�ya, idama��hita� yeva niss�ya yath�santhatiko hoti, aya� imesa� pa�canna� yath�santhatik�na� aggo ca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Ek�san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Pa�cime bhikkhave ek�sanik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t� momuhatt� ek�saniko hoti. P�piccho icch�pakato ek�saniko hoti. Umm�d� cittakkhep� ek�saniko hoti. Va��ita� buddh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�vakehiti ek�saniko hoti. Appicchata� yeva niss�ya, santu��hi� yeva niss�ya, sallekha� yeva niss�ya, paviveka� yeva niss�ya, idama��hita� yeva niss�ya ek�saniko hoti. Ime kho bhikkhave pa�ca ek�sa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ek�sanik�na� yv�ya� ek�saniko appicchata� yeva niss�ya, santu��hi� yeva niss�ya, sallekha� yeva niss�ya, paviveka� yeva niss�ya, idama��hita� yeva niss�ya, ek�saniko hoti, aya� imesa� pa�canna�, ek�sanik�na� aggo ca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v� kh�ra�, kh�ramh� dadhi, dadhimh� navan�ta�, navan�tamh� sappi, sappimh� sappima�o tattha aggamakkh�yati, evameva kho bhikkhave imesa� pa�canna� ek�sanik�na� yv�ya� ek�saniko appicchata� yeva niss�ya, santu��hi� yeva niss�ya sallekha� yeva niss�ya, paviveka� yeva niss�ya, idama��hita� yeva niss�ya ek�saniko hoti, aya� imesa� pa�canna� ek�sanik�na� aggo ca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halupacch�bhatt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Pa�cime bhikkhave khalupacch�bhattik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t� momuhatt� khalupacch�bhattiko hoti. P�piccho icch�pakato khalupacch�bhattiko hoti. Umm�d� cittakkhep� khalupacch�bhattiko hoti. Va��ita� buddhehi buddhas�vakehiti khalupacch�bhattiko hoti. Appicchata� yeva niss�ya, santu��hi� yeva niss�ya, sallekha� yeva niss�ya, paviveka� yeva niss�ya, idama��hita� yeva niss�ya khalupacch�bhattiko hoti. Ime kho bhikkhave pa�ca khalupacch�bhat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na� khalupacch�bhattik�na� yv�ya� khalupacch�bhattiko appicchata� yeva niss�ya, santu��hi� yeva niss�ya, sallekha� yeva niss�ya, paviveka� yeva niss�ya, idama��hita� yeva niss�ya, khalupacch�bhattiko hoti,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pa�canna�, khalupacch�bhattik�na� aggo ca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gav� kh�ra�, kh�ramh� dadhi, dadhimh� navan�ta�, navan�tamh� sappi, sappimh� sappima�o tattha aggamakkh�yati, evameva kho bhikkhave imesa� pa�canna� khalupacch�bhattik�na� yv�ya� khalupacch�bhattiko appicchata� yeva niss�ya, santu��hi� yeva niss�ya sallekha� yeva niss�ya, paviveka� yeva niss�ya, idama��hita� yeva niss�ya khalupacch�bhattiko hoti, aya� imesa� pa�canna� khalupacch�bhattik�na� aggo ca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4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api�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Pa�cime bhikkhave pattapi�ik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t� momuhatt� pattapi�iko hoti. P�piccho icch�pakato pattapi�iko hoti. Umm�d� cittakkhep� pattapi�iko hoti. Va��ita� buddhehi buddhas�vakehiti pattapi�iko hoti. Appicchata� yeva niss�ya, santu��hi� yeva niss�ya, sallekha� yeva niss�ya, paviveka� yeva niss�ya, idama��hita� yeva1 niss�ya, pattapi�iko hoti. Ime kho bhikkhave pa�ca pattapi�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pattapi�ik�na� yv�ya� pattapi�iko appicchata� yeva niss�ya, santu��hi� yeva niss�ya, sallekha� yeva niss�ya, paviveka� yeva niss�ya, idama��hita� yeva niss�ya, pattapi�iko hoti. Aya� imesa� pa�canna� pattapi�ik�na� aggo ca se��ho ca mokkho ca uttamo ca pav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�th�pi bhikkhave gav� kh�ra� kh�ramh� dadhi, dadhimh� navan�ta�, navan�tamh� sappi, sappimh� sappima�o tattha aggamakkh�yati, evameva kho bhikkhave imesa� pa�canna� pattapi�ik�na� yv�ya� pattapi�iko [PTS Page 221] [\q 221/]      appicchata� yeva niss�ya, santu��hi� yeva niss�yaya, sallekha� yeva niss�ya, paviveka� yeva niss�ya, idama��hita� yeva niss�ya pattapi�iko hoti, aya� imesa� pa�canna� pattapi�ik�na� aggo ca se��ho ca mokkho ca uttamo ca pava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� pa�supi�a� ca rukkhasus�nena abbhok�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ajja� santhata� ek�sanika� khalupacch�pi�ikena c�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amatthita� yeva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a��a� civara� rukkha sus�na� abbhok�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ajja� satthata� ek�sanika� khalupacch�pi�ikena c�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�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�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Pa�cime bhikkhave por�� br�hma�adhamm� etarahi sunakhesu sandissanti no br�hma�esu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suda� bhikkhave br�hma� br�hma�i� yeva gacchanti, 1no abr�hma�i�. Etarahi bhikkhave br�hma� br�hma�impi gacchanti. Abr�hma�impi gacchanti. Etarahi bhikkhave sunakh� sunakhi� yeva gacchanti, no asunakhi�. Aya� bhikkhave pa�hamo por��o br�hma�adhammo etarahi sunakhesu sandissati, no br�hma�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suda� bhikkhave br�hma� br�hma�i� utuni� yeva gacchanti, no anutuni�. Etarahi bhikkhave [PTS Page 222] [\q 222/]      br�hma� br�hma�i� utunimpi gacchanti, anutunimpi gacchanti, etarahi bhikkhave sunakh� sunakhi� utuni� yeva gacchanti, no anutuni�. Aya� bhikkhave dutiyo por��o brahma�a dhammo etarahi sunakhesu sandissati, no br�hma�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 suda� bhikkhave br�hma� brahma�i� neva ki�anti, 2 no vikki�anti. 3Sampiyeneva sa�v�sa� sa�saggatth�ya4sampavattenti. Etarahi bhikkhave br�hma� br�hma�i� ki�antipi, vikki�antipi. Sampiyenapi sa�v�sa� sa�saggatt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vattenti. Asampiyenapi sa�v�sa� sa�saggatth�ya sampavattenti. Etarahi bhikkhave sunakh� sunakhi� neva ki�anti, no vikki�anti. Sampiyeneva sa�v�sa� sa�saggatth�ya sampavattenti. Aya� bhikkhave tatiyo por��o br�hma�adhammo etarahi sunakhesu sandissati, no br�hma�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suda� bhikkhave br�hma� sannidhi� na karonti dhanassapi dha��assapi rajatassapi j�tar�passapi. Etarahi bhikkhave br�hma� sannidhi� karonti dhanassapi dha��assapi rajatassapi j�tar�passapi. Etarahi bhikkhave sunakh� sannidhi� na karonti dhanassapi dha��assapi rajatassapi j�tar�passapi. Aya� bhikkhave catuttho por��o br�hma�adhammo etarahi sunakhesu sandissati, no br�hma�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suda� bhikkhave br�hma� s�ya� s�yam�s�ya, p�to p�tar�s�ya bhikkha� pariyesanti. Etarahi bhikkhave br�hma� y�vadattha� udar�vadehaka� 5 bhu�jitv� avasesa� �d�ya pakkamanti. Etarahi bhikkhave sunakh� s�ya� s�yam�s�ya, p�to p�tar�s�ya bhikkha� pariyesanti. Aya� bhikkhave pa�camo por��o br�hma�adhammo etarahi sunakhesu sandissanti, no br�hma�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por�� br�hma�adhamm� etarahi sunakhesu sandissanti, no br�hma�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�hma�i� gacchanti  sy� 2. K��anti  sy� 3. Vikk��anti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�bandh�ya  machasa�, sy� 5. Udar�vadeh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3] [\q 2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�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Atha kho do�o br�hma�o yena bhagav� tenupasa�kami. Upasa�kamitv� bhagavat� saddhi� sammodi. Sammodan�ya� katha� s�r��ya� v�tis�retv� ekamanta� nis�di. Ekamanta� nisinno kho do�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ta� bho gotama: " na sama�o gotamo br�hma�e ji��e vuddhe mahallake addhagate vayo anuppatte abhiv�deti v� paccu��heti v� �sanena v� nimanteti"ti. Tayida� bho gotama tatheva, na hi bhava� gotamo br�hma�e ji��e vuddhe mahallake addhagate vayo anuppatte abhiv�deti v� paccu��heti v� �sanena v� nimantet�ti. Tayida� bho gotama na sampannam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gav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vampi no do�a, br�hma�o1 pa�ij�n�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ta� bho gotama samm� vadam�no vadeyya: "br�hma�o ubhato suj�to m�tito ca pitito ca, sa�suddhagaha�iko y�va sattam� pit�mahayug�, akkhitto anupakku��ho j�tiv�dena, ajjh�yako mantadharo, ti��a� ved�na� p�ragu sanigha�uke�ubh�na� s�kkharappabhed�na� itih�sapa�cam�na�, padako veyy�kara�o, lok�yatamah�purisalakkha�esu anavayo"ti mameva ta� bho gotama samm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bho gotama br�hma�o ubhato suj�to m�tito ca pitito ca, sa�suddhagaha�iko y�va sattam� pit�mahayug�, akkhitto anupakku��ho j�tiv�dena. Ajjh�yako mantadharo, ti��a� ved�na� p�ragu sanigha�uke�ubh�na� s�kkharappabhed�na� itih�sapa�cam�na�, padako veyy�kara�o, lok�yata mah�purisalakkha�esu anava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r�hma�o'ti 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te do�a, br�hma�na� pubbak� [PTS Page 224] [\q 224/]      isayo  mant�na� katt�ro mant�na� pavatt�ro, yesa�cida� etarahi br�hma� por��a� mantapada� g�ta� pavutta� sam�hita� tadanug�yanti, tadanubh�santi, bh�sitamanubh�santi, sajjh�yitamanusajjh�yanti, * v�citamanuv�centi, seyyath�da�: a��ako v�mako v�madevo vess�mitto yamataggi a�g�raso bh�radv�jo v�se��ho kassapo bhagu. Ty�ssume pa�ca br�hma�e pa���penti: brahmasama�, devasama�, mariy�da�, sambhinnamariy�da�, br�hma�aca�la� yeva pa�cama�. Tesa� tva� do�a katamo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maya� bho gotama, ime pa�ca br�hma�e j�n�ma. Atha kho maya� br�hma�tveva j�n�ma. S�dhu me bhava� gotamo tath� dhamma� desetu yath� aha� ime pa�ca br�hma�e j�n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r�hma�a su�ohi, s�dhuka� manasikarohi, bh�siss�m�ti. Eva� bhoti kho do�o br�hma�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do�a, br�hma�o brahmasam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o�a br�hma�o ubhato suj�to hoti m�tito ca pitito ca, sa�suddhagaha�iko y�va sattam� pit�mahayug�, akkhitto anupakku��ho j�tiv�dena. So a��hacatt�´sa vass�ni kom�rabrahmacariya� carati mante adh�yam�no a��hacatt�´sa vass�ni kom�rabrahmacariya� caritv� mante adh�yitv� �cariyassa �cariyadhana� pariyesati dhammeneva, no adhammena. Tattha ca do�a ko dhammo? [PTS Page 225] [\q 225/]      neva kasiy�, na va�ijj�ya, na gorakkhena, na issatthena na r�japorisena na sippa��atarena, kevala� bhikkh�cariy�ya kap�la� anatima��am�no. So �cariyassa �cariya dhana� niyy�detv� kesamassu� oh�retv� k�s�y�ni vatth�ni acch�detv� ag�rasm� anag�riya� pabbajati. So eva� pabbajito sam�no mett�sahagatena cetas� eka� disa� pharitv� viharati. Tath� dutiya�  tath� tatiya�  tath� catutthi�  iti uddhamadho tiriya� sabbadh� sabbattat�ya 1 sabb�vanta� loka� mett�sahagatena cetas� vipulena mahaggatena appam��ena averena avy�pajjhena pharitv� viharati. Karu� sahagatena cetas� eka� disa� pharitv� viharati. Tath� dutiya�  tath� tatiya�  tath� catutthi�  iti uddhamadho tiriya� sabbadhi sabbattat�ya sabb�vanta� loka� karu�sahagatena cetas� vipulena mahaggatena appam��ena averena avy�pajjhena pharitv� viharati. Mudit� sahagatena cetas� eka� disa� pharitv� viharati. Tath� dutiya�  tath� tatiya�  tath� catutthi�  iti uddhamadho tiriya� sabbadhi sabbattat�ya sabb�vanta� loka� mudit�sahagatena cetas� vipulena mahaggatena appama�ena averena avy�pajjhena pharitv� viharati. Upekkh�sahagatena cetas� eka� disa� pharitv� viharati. Tath� dutiya�  tath� tatiya�  tath� catutthi�  iti uddhamadho tiriya� sabbadh� sabbattat�ya 1sabb�vanta� loka� upakkh�sahagatena cetas� vipulena mahaggatena appam��ena averena avy�pajjhena pharitv� viharati. So ime catt�ro brahmavih�re bh�vetv� k�yassa bhed� parammara� sugati� brahmalok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do�a br�hma�o brahmas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atthat�ya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'Sajjh�yitamanusajjh�yanti" aya� p��ho d�ghanik�y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ca do�a br�hma�o devasam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o�a br�hma�o ubhato suj�to hoti m�tito ca pitito ca, sa�suddhagaha�iko y�va sattam� pit�mahayug�, akkhitto anupakku��ho j�tiv�dena. So a��hacatt�´sa vass�ni kom�ra� brahmacariya� carati mante adh�yam�no. A��hacatt�´sa vass�ni kom�rabrahmacariya� caritv� mante adh�yitv� �cariyassa �cariyadhana� pariyesati dhammeneva no adhammena. Tattha ca do�a ko dhammo? Neva kasiy�, na va�ijj�ya, na gorakkhena, na issatthena, na r�japorisena, na sippa��atarena, kevala� bhikkh�cariy�ya [PTS Page 226] [\q 226/]      kap�la� anatima��am�no. So �cariyassa �cariyadhana� n�y�detv� d�ra� pariyesati dhammeneva no adhammena. Tattha ca do�a ko dhammo? Neva kayena, na vikkayena, br�hma�i� yeva udak�passa��ha�. So br�hma�i� yeva gacchati. Na khattiyi�. Na vessi�, na suddi�, na ca�li�, na nes�di�, na ve�i�, , na rathak�ri�, na pukkusi� gacchati. Na gabbhini� gacchati, na p�yam�na� gacchati, na anutuni� gacchati. Kasm� ca do�a br�hma�o na gabbhini� gacchati: sace do�a br�hma�o gabhini� gacchati, atim��hajo n�ma so hoti m��avako v� m��avik� v�. Tasm� do�a br�hma�o na gabbhini� gacchati. Kasm� ca do�a br�hma�o na p�yam�na� gacchati: sace do�a br�hma�o p�yam�na� gacchati, asuci pa�ip�to n�ma so hoti m��avako v� m��avik� v�. Tasm� do�a br�hma�o na p�yam�na� gacchati. Kasm� ca do�a br�hma�o na anutuni� gacchati: sace do�a br�hma�o anutuni� gacchati tassa s� hoti br�hma� neva k�matth� na davatth� na ratatth�, pajatth�va br�hma�assa br�hma� hoti. So mithuna� 1 upp�detv� kesamassu� oh�retv� k�s�y�ni vatth�ni acch�detv� ag�rasm� anag�riya� pabbajati. So eva� pabbajito sam�no vivicceva k�mehi vivicca akusalehi dhammehi savitakka� savic�ra� vivekaja� p�tisukha� pa�hama� jh�na� upasampajja viharati. So ime catt�ro jh�ne bh�vetv� k�yassa [PTS Page 227] [\q 227/]      bhed� parammara� sugati� sagga� lok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do�a br�hma�o devas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hu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do�a, br�hma�o mariy�d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o�a br�hma�o ubhato suj�to hoti m�tito ca pitito ca, sa�suddhagaha�iko y�va sattam� pit�mahayug�, akkhitto anupakku��ho j�tiv�dena. So a��hacatt�´savass�ni kom�ra� brahmacariya� carati mante adh�yam�no. A��hacatt�´sa vass�ni kom�ra� brahmacariya� caritv� mante adh�yitv� �cariyassa �cariyadhana� pariyesati dhammeneva no adhammena. Tattha ca do�a ko dhammo? Neva kasiy�, na va�ijj�ya, na gorakkhena, na issatthena, na r�japorisena, na sippa��atarena, kevala� bhikkh�cariy�ya kap�la� anatima��am�no. So �cariyassa �cariyadhana� n�y�detv� d�ra� pariyesati dhammeneva no adhammena tattha ca do�a ko dhammo? Neva kayena, na vikkayena, br�hma�i� yeva udakupassa��ha�. So br�hma�i� yeva gacchati, na khattiyi�, na vessi�, na suddi� na ca�li�, na nes�di�, na ve�i�, na rathak�ri�, na pukkus�� gacchati. Na gabbhini� gacchati. Na p�yam�na� gacchati na anutuni� gacchati. Kasm� ca do�a br�hma�o na gabbhini� gacchati? Sace do�a br�hma�o gabbhini� gacchati tassa s� hoti br�hma� neva k�matth� na davatth� na ratatth�, pajatth�va br�hma�assa br�hma�i hoti. So mithuna� upp�detv� tameva puttass�da� nik�mayam�no ku�umba� ajjh�vasati, na ag�rasm� anag�riya� pabbajati y�va por��na� br�hma�na� mariy�d�, tattha ti��hati, ta� na v�tikkamati 'y�va por��na� br�hma�na� mariy�do tattha br�hma�o �hito ta� na v�tikkamat�' ti kho do�a tasm� "br�hma�o mariy�do" 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do�a br�hma�o mariy�d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do�a, br�hma�o sambhinnamariy�do h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8] [\q 2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o�a br�hma�o ubhato suj�to hoti m�tito ca pitito ca, sa�suddhagaha�iko y�va sattam� pit�mahayug�, akkhitto anupakku��ho j�tiv�dena. So a��hacatt�´sa vass�ni kom�ra� brahmacariya� carati mante adh�yam�no. A��hacatt�´sa vass�ni kom�ra� brahmacariya� caritv� mante adh�yitv� �cariyassa �cariyadhana� pariyesati, dhammeneva no adhammena. Tattha ca do�a ko dhammo? Neva kasiy�, na va�ijj�ya, na gorakkhena, na issatthena, na r�japorisena, na sippa��atarena, kevala� bhikkh�cariy�ya kap�la� anatima��am�no. So �cariyassa �cariyadhana� n�y�detv� d�ra� pariyesati dhammena' pi adhammena' pi kayena ' pi vikkayena' pi br�hma�impi udak�passa��ha�. So br�hma�impi gacchati, khattiyimpi gacchati, vessimpi gacchati, suddimpi gacchati, ca�limpi gacchati, nes�dimpi gacchati, ve�impi gacchati, rathak�rimpi gacchati, pukkusimpi gacchati, gabhinimpi gacchati, p�yam�nampi gacchati, utunimpi gacchati, anutunimpi gacchati, tassa s� hoti br�hma�i k�matth�pi davatth�pi ratatth�pi. Na pajatth�va1 br�hma�assa br�hma� hoti. Y�va por��na� brahma�na� 2 mariy�d�, 3 tattha na ti��hati, ta� v�tikkamati. 'Y�va por��na� br�hma�na� mariy�d�3 tattha br�hma�o na �hito ta� v�tikkamat�'ti kho do�a tasm� "br�hma�o sambhinnamariy�do" ti.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do�a br�hma�o sambhinnamariy�d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jatth�pi  s�mu, machasa� sy� 2. Ettha br�hama�imapi'ti pada� machasa�  s�mu, potthakesu adhika�, 3. Mariy�do 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do�a, br�hma�o br�hma�a ca�l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do�a br�hma�o ubhato suj�to hoti m�tito ca pitito ca, sa�suddhagaha�iko y�va sattam� pit�mahayug�, akkhitto anupakku��ho j�tiv�dena. So a��hacatt�´sa vass�ni [PTS Page 229] [\q 229/]      kom�ra� brahmacariya� carati mante adh�yam�no. A��hacatt�´sa vass�ni kom�ra� brahmacariya� caritv� mante adh�yitv� �cariyassa �cariyadhana� pariyesati dhammena'pi adhammena'pi kasiy�'pi va�ijj�ya'pi gorakkhena' pi issatthena' pi r�japorisena'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a��atarena'pi kevalampi bhikkh�cariy�ya kap�la� anatima��am�no. So �cariyassa �cariyadhana� n�y�detv� d�ra� pariyesati dhammena'pi adhammena'pi kayena'pi vikkayena'pi 1 udakupassa��ha�. So br�hma�impi gacchati, khattiyimpi gacchati, vessimpi gacchati, suddimpi gacchati, ca�limpi gacchati, nes�dimpi gacchati, ve�impi gacchati rathak�rimpi gacchati, pukkusimpi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hinimpi gacchati, p�yam�nampi gacchati, utunimpi gacchati, anutunimpi gacchati tassa s� hoti br�hma� k�matth�pi davatth�pi ratatth�pi, na pajatth�va2 br�hma�assa br�hma� hoti. So sabbakammehi j�vika� kappeti, kamena� br�hma� evam�ha�su: "kasm� bhava� br�hma�o pa�ij�nam�no sabbakammehi j�vika� kappeti? Ti. So evam�ha: "seyyath�pi bho aggi sucimpi dahati, asucimpi dahati na ca tena aggi upalippati, evameva kho bho sabbakammehi cepi br�hma�o j�vika� kappeti, na ca tena br�hma�o upalippati" sabbakammehi j�vika� kappet�ti kho do�a tasm� br�hma�o "br�hma�a ca�lo" 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do�a br�hma�o br�hma�aca�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do�a br�hma�na� pubbak� isayo  mant�na� katt�ro mant�na� pavatt�ro, yesya�cida� etarahi br�hma� por��a� mantapada� g�ta� pavutta� samihita� tadanug�yanti, tadanubh�santi, bh�sitamanubh�santi, sajjh�yitamanusajjh�yanti, v�citamanuv�centi, seyyath�da�: a��ako v�mako v�madevo vess�mitto yamataggi a�g�raso bh�radv�jo [PTS Page 230] [\q 230/]      v�se��ho kassapo bhagu. Ty�ssume pa�ca br�hma�e pa���penti: brahmasama�, devasama�, mariy�da�, samhinnamariy�da�, br�hma�aca�la�yeva pa�cama�. Tesa� tva� do�a katamo?Ti. Eva� sante maya� bho gotama br�hma�aca�lampi na pur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 abhikkanta� bho gotama, seyyath�pi bho gotama nikkujjita� v� ukkujjeyya, pa�icchanna� v� vivareyya, m��hassa v� magga� �cikkheyya, andhak�re v� tela pajjota� dh�reyya, 'cakkhumanto r�p�ni dakkhint�' ti. Evameva� bhot� gotamena anekapariy�yena dhammo pak�sito. Es�ha� bhavanta� gotama� sara�a� gacch�mi dhamma�ca bhikkhusa�gha�ca: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ttha "br�hma�imap�" ti pada� machasa� adhika� 2. Pajatth�pi  s�mu,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g�rav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Atha kho sa�g�ravo br�hma�o yena bhagav� tenupasa�kami. Upasa�kamitv� bhagavat� saddhi� sammodi. Sammodan�ya� katha� s�r��iya� vitis�retv� ekamanta� nis�di. Ekamanta� nisinno kho sa�g�rav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bho gotama hetu? Ko paccayo? Yenekad�1 d�gharatta� sajjh�yakat�'pi mant� nappa�ibhanti, pageva asajjh�yakat�. Ko pana bho gotama hetu? Ko paccayo? Yenekad� d�gharatta� asajjh�yakat�' pi mant� pa�ibhanti, pageva sajjh�yaka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r�hma�a, samaye k�mar�gapariyu��hitena cetas� viharati k�mar�gaparetena, uppannassa ca k�mar�gassa nissara�a� yath�bh�ta� nappaj�n�ti, attatthampi tasmi� samaye yath�bh�ta� nappaj�n�ti, na passati. Paratthampi tasmi� samaye yath�bh�ta� nappaj�n�ti, na passati. Ubhayatthampi tasmi� samaye yath�bh�ta� nappaj�n�ti, na passati. D�gharatta� sajjh�yakat�' pi mant� nappa�ibhanti, pageva asajjh�yakat�. Seyyath�pi br�hma�a. Udapatto sa�sa��ho l�kh�ya v� ha�iddiy� v� n�liy� v� ma�ji��h�ya v�, tattha cakkhum� puriso [PTS Page 231] [\q 231/]      saka� mukhanimitta� paccavekkham�no yath�bh�ta� nappaj�neyya na passeyya, evameva kho br�hma�a, yasmi� samaye k�mar�gapariyu��hitena cetas� viharati k�mar�gaparetena, uppannassa ca k�mar�gassa nissara�a� yath�bh�ta� nappaj�n�ti. Attatthampi tasmi� samaye yath�bh�ta� nappaj�n�ti, na passati. Paratthampi tasmi� samaye yath�bh�ta� nappaj�n�ti, na passati. Ubhayatthampi tasmi� samaye yath�bh�ta� nappaj�n�ti, na passati. D�gharatta� sajjh�yakat�' pi mant� nappa�ibhanti, pageva a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vy�p�dapariyu��hitena cetas� viharati vy�p�daparetena, uppannassa ca vy�p�dassa nissara�a� yath�bh�ta� nappaj�n�ti. Attatthampi tasmi� samaye yath�bh�ta� nappaj�n�ti, na passati. Paratthampi tasmi� samaye yath�bh�ta� nappaj�n�ti, na passati. Ubhayatthampi tasmi� samaye yath�bh�ta� nappaj�n�ti, na passati. D�gharatta� sajjh�yakat�' pi mant� nappa�ibhanti, pageva asajjh�yakat�. Seyyath�pi br�hma�a, udapatto aggin� santatto ukka��hito2ussadakaj�to, 3tattha cakkhum� puriso saka� mukhanimitta� paccavekkham�no yath�bh�ta� nappaj�neyya, na passeyya, evameva kho br�hma�a, yasmi� samaye vy�p�dapariyu��hitena cetas� viharati vy�p�daparetena, uppannassa ca vy�p�dassa nissara�a� yath�bh�ta� nappaj�n�ti, attatthampi tasmi� samaye yath�bh�ta� nappaj�n�ti, na passati. Paratthampi tasmi� samaye yath�bh�ta� nappaj�n�ti, na passati. Ubhayatthampi tasmi� samaye yath�bh�ta� nappaj�n�ti, na passati. D�gharatta� sajjh�yakat�' pi mant� nappa�ibhanti, pageva a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ena kad�ci  machasa� 2. Ukka�ito  s�mu, ukku�ito  machasa�, ukku��hito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u�akaj�t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th�namiddhapariyu��hitena cetas� viharati th�namiddhaparetena, uppannassa ca th�namiddhassa nissara�a� yath�bh�ta� nappaj�n�ti. Attatthampi tasmi� samaye yath�bh�ta� nappaj�n�ti, na passati. Paratthampi tasmi� samaye yath�bh�ta� nappaj�n�ti, na passati. Ubhayatthampi tasmi� samaye yath�bh�ta� [PTS Page 232] [\q 232/]      nappaj�n�ti, na passati. D�gharatta� sajjh�yakat�' pi mant� nappa�ibhanti, pageva asajjh�yakat�. Seyyath�pi br�hma�a, udapatto sev�lapa�akapariyonaddho, tattha cakkhum� puriso saka� mukhanimitta� paccavekkham�no yath�bh�ta� nappaj�n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sseyya, evameva kho br�hma�a, yasmi� samaye th�namiddhapariyu��hitena cetas� viharati th�namiddhaparetena, uppannassa ca th�namiddhassa nissara�a� yath�bh�ta� nappaj�n�ti, attatthampi tasmi� samaye yath�bh�ta� nappaj�n�ti, na passati. Paratthampi tasmi� samaye yath�bh�ta� nappaj�n�ti, na passati. Ubhayatthampi tasmi� samaye yath�bh�ta� nappaj�n�ti, na passati. D�gharatta� sajjh�yakat�' pi mant� nappa�ibhanti, pageva asajjh�yak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uddhaccakukkuccapariyu��hitena cetas� viharati uddhaccakukkuccaparetena, uppannassa ca uddhaccakukkuccassa nissara�a� yath�bh�ta� nappaj�n�ti. Attatthampi tasmi� samaye yath�bh�ta� nappaj�n�ti, na passati. Paratthampi tasmi� samaye yath�bh�ta� nappaj�n�ti, na passati. Ubhayatthampi tasmi� samaye yath�bh�ta� nappaj�n�ti, na passati. D�gharatta� sajjh�yakat�' pi mant� nappa�ibhanti, pageva a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, udapatto v�terito calito bhanto �mij�to, tattha cakkhum� puriso saka� mukhanimitta� paccavekkham�no yath�bh�ta� nappaj�neyya, na passeyya, evameva kho br�hma�a, yasmi� samaye uddhaccakukkuccapariyu��hitena cetas� viharati uddhaccakukkuccaparetena, uppannassa ca uddhaccakukkuccassa nissara�a� yath�bh�ta� nappaj�n�ti, attatthampi tasmi� samaye yath�bh�ta� nappaj�n�ti, na passati. Paratthampi tasmi� samaye yath�bh�ta� nappaj�n�ti, na passati. Ubhayatthampi tasmi� samaye yath�bh�ta� nappaj�n�ti, na passati. D�gharatta� [PTS Page 233] [\q 233/]      sajjh�yakat�pi mant� nappa�ibhanti, pageva a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vicikicch�pariyu��hitena cetas� viharati vicikicch�paretena, uppannassa ca vicikicch�ya nissara�a� yath�bh�ta� nappaj�n�ti. Attatthampi tasmi� samaye yath�bh�ta� nappaj�n�ti, na passati. Paratthampi tasmi� samaye yath�bh�ta� nappaj�n�ti, na passati. Ubhayatthampi tasmi� samaye yath�bh�ta� nappaj�n�ti, na passati. D�gharatta� sajjh�yakat�' pi mant� nappa�ibhanti, pageva asajjh�yakat�. Seyyath�pi br�hma�a, udapatto �vilo lu�ito kalal�bhuto andhak�re nikkhitto, tattha cakkhum� puriso saka� mukhanimitta� paccavekkham�no yath�bh�ta� nappaj�neyya, napasseyya, evameva kho br�hma�a, yasmi� samaye vicikicch�pariyu��hitena cetas� viharati vicikicch�paretena, uppannassa ca vicikicch�ya nissara�a� yath�bh�ta� nappaj�n�ti, attatthampi tasmi� samaye yath�bh�ta� nappaj�n�ti, na passati. Paratthampi tasmi� samaye yath�bh�ta� nappaj�n�ti, na passati. Ubhayatthampi tasmi� samaye yath�bh�ta� nappaj�n�ti, na passati. D�gharatta� sajjh�yakat�pi mant� nappa�ibhanti, pageva a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ca kho br�hma�a, samaye na k�mar�gapariyu��hitena cetas� viharati na k�mar�gaparetena, uppannassa ca k�mar�gassa nissara�a� yath�bh�ta� paj�n�ti, attatthampi tasmi� samaye yath�bh�ta� paj�n�ti, passati. Paratthampi tasmi� samaye yath�bh�ta� paj�n�ti. Passati ubhayatthampi tasmi� samaye yath�bh�ta� paj�n�ti. Passati. D�gharatta� asajjh�yakat�pi mant� pa�ibhanti, pageva sajjh�yakat�. Seyyath�pi br�hma�a udapatto asa�sa��ho l�kh�ya v� ha�iddiy� v� n�liy� v� [PTS Page 234] [\q 234/]      ma�ji��h�ya v�, tattha cakkhum� puriso saka� mukhanimitta� paccavekkham�no yath�bh�ta� paj�neyya passeyya, evameva kho br�hma�a yasmi� samaye na k�mar�gapariyu��hitena cetas� viharati na k�mar�gaparetena, uppannassa ca k�mar�gassa nissara�a� yath�bh�ta� paj�n�ti, attatthampi tasmi� samaye yath�bh�ta� paj�n�ti, passati paratthampi tasmi� samaye yath�bh�ta� paj�n�ti, passati ubhayatthampi tasmi� samaye yath�bh�ta� paj�n�ti, passati. D�gharatta� asajjh�yakat�pi mant� pa�ibhanti, pageva 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samaye na vy�p�dapariyu��hitena cetas� viharati na vy�p�daparetena, uppannassa ca vy�p�dassa nissara�a� yath�bh�ta� paj�n�ti, attatthampi tasmi� samaye yath�bh�ta� paj�n�ti, passati. Paratthampi tasmi� samaye yath�bh�ta� paj�n�ti. Passati ubhayatthampi tasmi� samaye yath�bh�ta� paj�n�ti. Passati. D�gharatta� asajjh�yakat�pi mant� pa�ibhanti, pageva sajjh�yakat�. Seyyath�pi br�hma�a, udapatto aggin� asantatto anukka��hito1 anussadakaj�to, 2 tattha cakkhum� puriso saka� mukhanimitta� paccavekkham�no yath�bh�ta� paj�neyya passeyya, evameva kho br�hma�a, yasmi� samaye na vy�p�dapariyu��hitena cetas� viharati na vy�p�daparetena, uppannassa ca vy�p�dassa nissara�a� yath�bh�ta� paj�n�ti, attatthampi tasmi� samaye yath�bh�ta� paj�n�ti, paratthampi tasmi� samaye yath�bh�ta� paj�n�ti, passati ubhayatthampi tasmi� samaye yath�bh�ta� paj�n�ti, passati. D�gharatta� asajjh�yakat�pi mant� pa�ibhanti, pageva 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na th�namiddhapariyu��hitena cetas� viharati th�namiddhaparetena, uppannassa ca th�namiddhassa nissara�a� yath�bh�ta� paj�n�ti. Attatthampi tasmi� samaye yath�bh�ta� paj�n�ti, passati. Paratthampi tasmi� samaye yath�bh�ta� paj�n�ti, passati. Ubhayatthampi tasmi� samaye yath�bh�ta� paj�n�ti, passati. D�gharatta� asajjh�yakat�pi pi mant� pa�ibhanti, [PTS Page 235] [\q 235/]      pageva sajjh�yakat�. Seyyath�pi br�hma�a, udapatto na sev�lapa�akapariyonaddho, tattha cakkhum� puriso saka� mukhanimitta� paccavekkham�no yath�bh�ta� paj�neyya, passeyya, evameva kho br�hma�a, yasmi� samaye na th�namiddhapariyu��hitena cetas� viharati th�namiddhaparetena, uppannassa ca th�namiddhassa nissara�a� yath�bh�ta� paj�n�ti, attatthampi tasmi� samaye yath�bh�ta� paj�n�ti, passati. Paratthampi tasmi� samaye yath�bh�ta� paj�n�ti, passati. Ubhayatthampi tasmi� samaye yath�bh�ta� paj�n�ti, passati. D�gharatta� asajjh�yakat�pi mant� pa�ibhanti, pageva 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kkucito  machasa�, anukka�hito s�mu 2. Anusumakaj�t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r�hma�a, yasmi� samaye na uddhaccakukkuccapariyu��hitena, cetas� viharati uddhaccakukkuccaparetena, uppannassa ca uddhaccakukkuccassa nissara�a� yath�bh�ta� paj�n�ti. Attatthampi tasmi� samaye yath�bh�ta� paj�n�ti, passati. Paratthampi tasmi� samaye yath�bh�ta� paj�n�ti, passati. Ubhayatthampi tasmi� samaye yath�bh�ta� paj�n�ti, passati. D�gharatta� asajjh�yakat�pi mant� pa�ibhanti, pageva sajjh�yakat�. Seyyath�pi br�hma�a, udapatto na v�terito na calito na bhanto na �mij�to, tattha cakkhum� puriso saka� mukhanimitta� paccavekkham�no yath�bh�ta� paj�neyya, passeyya, evameva kho br�hma�a, yasmi� samaye na uddhaccakukkuccapariyu��hitena cetas� viharati na uddhaccakukkucca paretena, uppannassa ca uddhaccakukkuccassa nissara�a� yath�bh�ta� paj�n�ti, attatthampi tasmi� samaye yath�bh�ta� paj�n�ti, passati. Paratthampi tasmi� samaye yath�bh�ta� paj�n�ti, passati. Ubhayatthampi tasmi� samaye yath�bh�ta� paj�n�ti, passati. D�ghar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jjh�yakat�pi mant� pa�ibhanti, pageva 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, yasmi� samaye na vicikicch�pariyu��hitena cetas� viharati na vicikicch�paretena, uppann�ya ca vicikicch�ya nissara�a� yath�bh�ta� [PTS Page 236] [\q 236/]      paj�n�ti. Attatthampi tasmi� samaye yath�bh�ta� paj�n�ti, passati. Paratthampi tasmi� samaye yath�bh�ta� paj�n�ti, passati. Ubhayatthampi tasmi� samaye yath�bh�ta� paj�n�ti, passati d�gharatta� asajjh�yakat�pi mant� pa�ibhanti, pageva sajjh�yakat�. Seyyath�pi br�hma�a, udapatto accho vippasanno an�vilo �loke nikkhitto, tattha cakkhum� puriso saka� mukhanimitta� paccavekkham�no yath�bh�ta� paj�neyya, passeyya, evameva kho br�hma�a, yasmi� samaye na vicikicch�pariyu��hitena cetas� viharati na vicikicch� paretena, uppann�ya ca vicikicch�ya nissara�a� yath�bh�ta� paj�n�ti, attatthampi tasmi� samaye yath�bh�ta� paj�n�ti, passati. Paratthampi tasmi� samaye yath�bh�ta� paj�n�ti, passati. Ubhayatthampi tasmi� samaye yath�bh�ta� paj�n�ti, passati. D�gharatta� asajjh�yakat�pi mant� pa�ibhanti, pageva sajjh�y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br�hma�a hetu, aya� paccayo, yenekad� d�gharatta� sajjh�yakat�pi mant� nappa�ibhanti, pageva asajjh�yakat�. Aya� pana br�hma�a hetu aya� paccayo, yenekad�1 d�gharatta� asajjh�yakat�pi mant� pa�ihanti, pageva sajjh�yak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, seyyath�pi bho gotama, nikkujjita� v� ukkujjeyya, pa�icchanna� v� vivareyya, m��hassa v� magga� �cikkheyya' andhak�re v� telapajjota� dh�reyya, 'cakkhumanto r�p�ni dakkhint�"ti, evameva� bhot� gotamena anekapariy�yena dhammo pak�sito. Es�ha� bh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ena kad�c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ra�ap�l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Eka� samaya� bhagav� ves�liya� viharati mah�vane k</w:t>
      </w:r>
      <w:r>
        <w:rPr/>
        <w:t>譌</w:t>
      </w:r>
      <w:r>
        <w:rPr/>
        <w:t xml:space="preserve">g�ras�l�ya�. Tena kho pana samayena k�ra�ap�l� br�hma�o licchav�na� kammanta� k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 kho k�ra�ap�l� br�hma�o pi�giy�ni� br�hma�a� d�ratova [PTS Page 237] [\q 237/]      �gacchanta�. Disv�na1 pi�giy�ni� br�hma�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 kuto nu bhava� pi�giy�n� �gacchati div�div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ha� bho �gacch�mi, sama�assa gotamassa sant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i bhava� pi�giy�n� sama�assa gotamassa pa���veyyattiya�, pa�ito ma��e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� ha� bho, ko ca sama�assa gotamassa pa���veyyattiya� j�niss�mi. Sopi n�nassa t�disova yo sama�assa gotamassa pa���veyyattiya� j�n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r�ya khalu bhava� pi�giy�n� sama�a� gotama� pasa�s�ya pasa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�ha� bho, ko ca sama�a� gotama� pasa�siss�mi, pasattha pasatthova2 so bhava� gotamo se��ho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bhava� pi�giy�n� atthavasa� sampassam�no sama�e gotame eva� abhippasanno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o puriso aggarasaparititto na a��esa� h�n�na� ras�na� piheti, evameva kho bho, yato yato tassa bhoto gotamassa dhamma� su�ti: yadi suttaso yadi geyyaso yadi veyy�kara�aso yadi abbh�tadhammaso, tato tato na a��esa� puthusama�a br�hma�appav�d�na� pihe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o puriso jighacch�dubbalyapareto madhupi�ika� adhigaccheyya, so yato yato s�yetha, labhateva s�dhurasa� asecanaka�, evameva kho bho, yato yato tassa bhoto gotamassa dhamma� su�ti. Yadi suttaso yadi geyyaso yadi veyy�kara�aso yadi abbh�tadhammaso, tato tato labhateva attamanata�, labhati cetaso pas�da�.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o puriso candanagha�ika� adhigaccheyya haricandanassa v� lohitacandanassa v�, so yato yato gh�yetha, yadi m�lato yadi majjhato yadi aggato, adhigacchateva surabhigandha� asecanaka�, evameva kho bho, yato yato tassa bhoto gotamassa dhamma� su�ti. Yadi suttaso yadi geyyaso yadi veyy�kara�aso yadi abbh�tadhammaso, tato tato adhigacchati p�mojja�, adhigacchati somanassa�.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o puriso �b�dhiko dukkhito b��hagil�no, tassa kusalo bhisakko �h�naso �b�dha� n�hareyya, evameva kho bho, yato yato tassa bhoto gotamassa dhamma� su�ti: yadi suttaso yadi geyyaso yadi veyy�kara�aso yadi abbh�tadhammaso, tato tato sokaparidevadukkhadomanassup�y�s� abbhattha� gacchan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v�  machasa� 2. Pasatthapapasatthov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o pokkhara�i acchodak� s�todak� s�todak� setak� supatitth� rama�y�, atha puriso �gaccheyya ghamm�bhitatto ghammapareto kilanto tasito pip�sito, so ta� pokkhara�a� og�hetv� nah�tv� ca1 p�tv� ca2sabbadarathakilamathapariha� pa�ippassambheyya. Evameva kho bho, yato yato tassa bhoto gotamassa dhamma� su�ti yadi suttaso yadi geyyaso yadi veyy�kara�aso yadi abbh�tadhammaso, tato tato sabbadarathakilamathaparih� pa�ippassambhant�'ti.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k�ra�ap�l� br�hma�o u��h�y�san� eka�sa� uttar�sa�ga� karitv� dakkhi�aj��uma�ala� pa�haviya� nihantv� yena bhagav� tena�jali� pa�metv� tikkhattu� ud�na� ud�nesi: "namo tassa bhagavato arahato samm�sambuddhassa, namo tassa bhagavato arahato samm�sambuddhassa, namo tassa bhagavato arahato samm�sambuddh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pi�giy�n�, abhikkanta� bho pi�giy�n�. Seyyath�pi bho pi�giy�n�, nikkujjita� v� ukkujjeyya, pa�icchanna� v� vivareyya, m�lhassa v� magga� �cikkheyya, [PTS Page 239] [\q 239/]      andhak�re v� telapajjota� dh�reyya 'cakkhumanto r�p�ni dakkhint�' ti, evameva� bhot� pi�giy�nin� anekapariy�yena dhammo pak�sito, es�ha� bho pi�giy�n� ta� bhavanta� gotama� sara�a� gacch�mi, dhamma� ca bhikkhusa�gha�ca. Up�saka� ma� bhava� pi�giy�n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�giy�n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Eka� samaya� bhagav� ves�liya� viharati, mah�vane k</w:t>
      </w:r>
      <w:r>
        <w:rPr/>
        <w:t>譌</w:t>
      </w:r>
      <w:r>
        <w:rPr/>
        <w:t xml:space="preserve">g�ras�l�ya�. Tena kho pana samayena pa�camatt�ni licchav�sat�ni bhagavanta� payirup�santi. Appekacce licchav� n�l� honti n�lava�� n�lavatth� n�l�la�k�r�. Appekacce licchav� p�t� honti p�tava�� p�tavatth� p�t�la�k�r�. Appekacce licchav� lohitak� honti lohitakava�� lohitakavatth� lohitak�la�k�r�. Appekacce licchav� od�t� honti od�tava�� od�tavatth� od�t�la�k�r�. Ty�ssuda� bhagav� atirocati va��ena ce va yasas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pi�giy�n� br�hma�o u��h�y�san� eka�sa� uttar�sa�ga� karitv� yena bhagav� tena�jali� pa�metv� bhagavanta� etadavoca: pa�ibh�ti ma� bhagav�, pa�ibh�ti ma� su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h�tv� ca  machasa� 2. Pivitv� c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pi�giy�n� br�hma�o bhagavato sammukh� s�rupp�ya g�th�ya abhittha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Paduma� 1 yath� kokanada� 2 sugan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o siy� phullamav�tagan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sa� passa viroc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ntam�diccamivantalikk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licchav� pa�cahi uttar�sa�gasatehi pi�giy�ni� br�hma�a� acch�desu�. Atha kho pi�giy�n� br�hma�o tehi pa�cahi uttar�sa�gasatehi bhagavanta� acch�d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0] [\q 2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e licch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licchav�, ratan�na� p�tubh�vo dullabho lokasmi�. Katamesa� pa�c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arahato samm� sambuddhassa p�tubh�vo dullabho lokasmi�. Tath�gatappaveditassa dhammavinayassa deset� puggalo dullabho lokasmi�. Tath�gatappaveditassa dhammavinayassa desitassa vi���t� puggalo dullabho lokasmi�. Tath�gatappaveditassa dhammavinayassa desitassa vi��at� dhamm�nudhammapa�ipanno puggalo dullabho lokasmi�. Kata��� kataved� puggalo dullabh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licchav� pa�canna� ratan�na� p�tubh�vo dullabho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supi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ath�gatassa bhikkhave, arahato samm� sambuddhassa pubbeva sambodh� anabhisambuddhassa bodhisattasseva sato pa�ca mah�supin� p�turahes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bhikkhave, arahato samm�sambuddhassa pubbeva sambodh� anabhisambuddhassa bodhisattasseva sato aya� mah�pa�havi mah�sayana� ahosi. Himav� pabbatar�j� bimbohana� 3ahosi. Puratthime samudde v�mo hattho ohito ahosi. Pacchime samudde dakkhi�o hattho ohito ahosi. Dakkhi�e samudde ubho p�d� ohit� ahesu�. Tath�gatassa bhikkhave arahato samm�sambuddhassa pubbeva sambodh� anabhisambuddhassa bodh�sattasseva sato aya� pa�hamo mah�supin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tath�gatassa arahato samm�sambuddhassa pubbeva sambodh� anabhisambuddhassa bodhisattasseva sato tiriy� n�ma ti�aj�ti n�bhiy� uggantv� nabha� �hacca �hit� ahosi. Tath�gatassa [PTS Page 241] [\q 241/]      bhikkhave, arahato samm�sambuddhassa pubbeva sambodh� anabhisambuddhassa bodhisattasseva sato aya� dutiyo mah�supin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tath�gatassa arahato samm�sambuddhassa pubbeva sambodh� anabhisambuddhassa bodhisattasseva sato set� kim� ka�has�s� p�dehi ussakkitv� y�va j��uma�ala� pa�icch�desu�. Tath�gatassa bhikkhave, arahato samm�sambuddhassa pubbeva sambodh� anabhisambuddhassa bodhisattasseva sato aya� tatiyo mah�supin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ama�  sy� 2. Kokanuda�  sy� 3. Bibbohan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tath�gatassa arahato samm�sambuddhassa pubbeva sambodh� anabhisambuddhassa bodhisattasseva sato catt�ro saku� n�n�va�� cat�hi dis�hi �gantv� p�dam�le nipatitv� sabbaset� sampajji�su. Tath�gatassa bhikkhave, arahato samm�sambuddhassa pubbeva sambodh� anabhisambuddhassa bodhisattasseva sato aya� catuttho mah�supin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tath�gatassa araha� samm�sambuddhassa pubbeva sambodh� anabhisambuddho bodhisattova sam�no mahato m��hapabbatassa upar�parica�kamati alippam�no 1 m��hena. Tath�gatassa bhikkhave,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sambodh� anabhisambuddhassa bodhisattasseva sato aya� pa�camo mah�supin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ikkhave, tath�gatassa arahato samm�sambuddhassa pubbeva sambodh� anabhisambuddhassa bodhisattasseva sato aya� mah�pa�hav� mah�sayana� ahosi, himav� pabbatar�j� bimbohana� ahosi, puratthime samudde v�mo hattho ohito ahosi, pacchime samudde dakkhi�e hattho ohito ahosi, dakkhi�e samudde ubho p�d� ohit� ahesu�, tath�gatena bhikkhave, arahat� samm�sambuddhena anuttar� samm�sambodhi abhisambuddh�, tass� abhisambodh�ya aya� pa�hamo mah�supin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2] [\q 2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i bhikkhave, tath�gatassa arahato samm�sambuddhassa pubbeva sambodh� anabhisambuddhassa bodhisattasseva sato tiriy� n�ma ti�a j�ti n�bhiy� uggantv� nabha� �hacca �hit� ahosi, tath�gatena bhikkhave, arahat� samm�sambuddhena ariyo a��ha�giko maggo abhisambujjhitv� y�va devamanussehi suppak�sito, tassa abhisambodh�ya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mah�supin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ikkhave, tath�gatassa arahato samm� sambuddhassa pubbeva sambodh� anabhisambuddhassa bodhisattasseva sato set� kim� ka�has�s� p�dehi ussakkitv� y�va j��uma�al� pa�icch�desu�, bah� bhikkhave, gih� od�tavasan� tath�gata� p��upeta� sara�a� gat�, tassa abhisambodh�ya aya� tatiyo mah�supin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ikkhave, tath�gatassa arahato samm�sambuddhassa pubbeva sambodh� anabhisambuddhassa bodhisattasseva sato catt�ro saku� n�n�va�� cat�hi dis�hi �gantv� p�dam�le nipatitv� sabbaset� sampajji�su, catt�ro me bhikkhave, va��: khattiy� br�hma� vess� sudd�, te tath�gatappavedite dhammavinaye ag�rasm� anag�riya� pabbajitv� anuttara� vimutti� sacchikaronti, tassa abhisambodh�ya aya� catuttho mah�supin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impam�no 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 bhikkhave, tath�gatassa araha� samm�sambuddho pubbeva sambodh� anabhisambuddho bodhisattova sam�no mahato m��hapabbatassa upar�pari ca�kamati alippam�no m��hena, l�bhi bhikkhave, tath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arapi�ap�tasen�sanagil�nappaccayabhesajjaparikkh�r�na�, tattha ca tath�gato agathito1amucchito anajjhopanno �d�navadass�v� nissara�apa��o paribhu�jati,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bodh�ya aya� pa�camo mah� supin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bhikkhave arahato samm�sambuddhassa pubbeva sambodh� anabhisambuddhassa bodhisattasseva sato ime pa�ca mah� supin� p�turahes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3] [\q 2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ssantar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Pa�cime bhikkhave, vassassa antar�y�, ya� nemitt� na j�nanti, yattha nemitt�na� cakkhu� na kamati. 2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i bhikkhave, �k�se tejodh�tu pakuppati, tena uppann� megh� pa�ivigacchanti. Aya� bhikkhave, pa�hamo vassassa antar�yo ya� nemitt� na j�nanti, yattha nemitt�na� cakkhu� na 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upari �k�se v�yodh�tu pakuppati tena uppann� megh� pa�ivigacchanti. Aya� bhikkhave, dutiyo vassassa antar�yo, ya� nemitt� na j�nanti, yattha nemitt�na� cakkhu� na 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r�hu asurindo p��in� udaka� sampa�icchitv� 3mah�samudde cha��eti. Aya� bhikkhave, tatiyo vassassa antar�yo, ya� nemitt� na j�nanti, yattha nemitt�na� cakkhu� na 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vassaval�hak� dev� pamatt� honti. Aya� bhikkhave, catuttho vassassa antar�yo, ya� nemitt� na j�nanti, yattha nemitt�na� cakkhu� na 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manuss� adhammik� honti. Aya� bhikkhave, pa�camo vassassa antar�yo, ya� nemitt� na j�nanti, yattha nemitt�na� cakkhu� na 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vassassa antar�y�, ya� nemitt� na j�nanti, yattha nemitt�na� cakkhu� na k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adhito  sy�, [PTS 2.] Cakkhu nakkhamati  s�mu, cakkhu na kamati 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nakkamati  sy�, 3. Pa�icchitv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h�sitav�c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Pa�cahi bhikkhave, a�gehi samann�gat� v�c� subh�sit� hoti, no dubbh�sit�, anavajj� ca ananuvajj� ca vi���na�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4] [\q 2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ca bh�sit� hoti. Sacc� ca bh�sit� hoti, sa�h� ca bh�sit� hoti, atthasa�hit� ca bh�sit� hoti, mettacittena ca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a�gehi samann�gat� v�c� subh�sit� hoti no dubbh�sit�, anavajj� ca ananuvajj� ca vi��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Yasmi� bhikkhave, samaye s�lavanto pabbajit� kula� 1upasa�kamanti, tattha manuss� pa�cahi �h�nehi bahu� pu��a� pasavan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s�lavante pabbajite kula� upasa�kamante manuss� disv� citt�ni pas�denti, 2 saggasa�vattanika� bhikkhave, ta� kula� tasmi� samaye pa�ipada� pa�ip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s�lavante pabbajite kula� upasa�kamante manuss� paccu��henti, abhiv�denti, �sana� denti, ucc�kul�nasa�vattanika� bhikkhave, ta� kula� tasmi� samaye pa�ipada� pa�ip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s�lavante pabbajite kula� upasa�kamante manuss� maccheramala� pa�ivinodenti, 3 mahesakkhasa�vattanika� bhikkhave, ta� kula� tasmi� samaye pa�ipada� pa�ip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s�lavante pabbajite kula� upasa�kamante manuss� yath�satti yath�bala� sa�vibhajanti, mah�bhogasa�vattanika� bhikkhave, ta� kula� tasmi� samaye pa�ipada� pa�ip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s�lavante pabbajite kula� upasa�kamante manuss� paripucchanti, paripa�hanti, dhamma� su�anti, mah� pa��asa�vattanika� bhikkhave, ta� kula� tasmi� samaye pa�ipada� pa�ip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5] [\q 2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, samaye s�lavante pabbajite kula� upasa�kamanti, tattha manuss� imehi pa�cahi �h�nehi bahu� pu��a� pasav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lavante kula�  machasa� 2. Pas�danti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ivinen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ss�ra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Pa�cim� bhikkhave, niss�ra�y�1 dh�tuyo. Katam�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no k�me manasikaroto k�mesu citta� na pakkhandati. Nappas�dati, na sa�ti��hati, na vimuccati. Nekkhamma� kho panassa manasikaroto nekkhamme citta� pakkhandati, pas�dati, santi��hati. Vimuccati. Tassa ta� citta� sugata�2 subh�vita� suvu��hita� suvimutta� suvisa�yutta� k�mehi. Ye ca k�mapaccay� uppajjanti �sav� vigh�taparih�, mutto so tehi. Na so ta� vedana� vediyati. Idamakkh�ta� k�m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no vy�p�da� manasikaroto vy�p�de citta� na pakkhandati, nappas�dati, na santi��hati, na vimuccati. Avy�p�da� kho panassa manasikaroto avy�p�de citta� pakkhandati, pas�dati, santi��hati, vimuccati. Tassa ta� citta� sugata�2 subh�vita� suvu��hita� suvimutta� suvisa�yutta� vy�p�dena. Ye ca vy�p�dapaccay� uppajjanti �sav� vigh�taparih�, mutto so tehi. Na so ta� vedana� vediyati. Idamakkh�ta� vy�p�dass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no vihesa� manasikaroto vihes�ya citta� na pakkhandati, nappas�dati, na santi��hati, na vimuccati. Avihesa� kho panassa manasikaroto avihes�ya citta� pakkhandati, pas�dati, santi��hati, vimuccati. Tassa ta� citta� sugata� subh�vita� suvu��hita� suvimutta� suvisa�yutta� vihes�ya. Ye ca vihes�paccay� uppajjanti �sav� vigh�taparih�, mutto so tehi. Na so ta� vedana� vediyati. Idamakkh�ta� vihes�y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6] [\q 2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no r�pa� manasikaroto r�pe citt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ndati, nappas�dati, na santi��hati, na vimuccati. Ar�pa� kho panassa manasikaroto ar�pe citta� pakkhandati, pas�dati, santi��hati, vimuccati. Tassa ta� citta� sugata� subh�vita� suvu��hita� suvimutta� suvisa�yutta� r�pehi. Y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paccay� uppajjanti �sav� vigh�taparih�, mutto so tehi. Na so ta� vedana� vediyati. Idamakkh�ta� r�p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ssara�iy�  [PTS 2.] Sukata� 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no sakk�ya� manasikaroto sakk�ye citta� na pakkhandati, nappas�dati, na santi��hati, na vimuccati. Sakk�yanirodha� kho panassa manasikaroto sakk�yanirodhe citta� pakkhandati, pas�dati, santi��hati, vimuccati. Tassa ta� citta� sugata� subh�vita� suvu��hita� suvimutta� suvisa�yutta� sakk�yena. Ye ca sakk�yapaccay� uppajjanti �sav� vigh�taparih�, mutto so tehi. Na so ta� vedana� vediyati. Idamakkh�ta� sakk�yass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�manandipi n�nuseti, vy�p�danandipi n�nuseti, vihes�nandipi n�nuseti, r�panandipi n�nuseti, sakk�yanandipi n�nuseti. So k�manandiy�pi ananusay�, vy�p�danandiy�pi ananusay� vihes� nandiy�pi ananusay�, r�panandiy�pi ananusay�, sakk�yanandiy�pi ananusay�. Aya� vuccati bhikkhave, bhikkhu niranusayo acchecchi ta�ha�, v�vattayi 1 sa�yojana�, samm� m�n�bhisamay� antamak�si dukk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bhikkhave, pa�ca niss�ra�y� dh�tu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7] [\q 2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o do�o sa�g�ravo k�ra�ap�l� ca pi�giy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in� ca vass� v�c� kula� niss�ra�y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pa��sak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attayi  machasa�, viva��ayi 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pa�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imbi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mbi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ka� samaya� bhagav� kimbil�ya� 1 viharati, niceluvane. 2Atha kho �yasm� kimbilo3 yena bhagav� tenupasa�kami. Upasa�kamitv� bhagavanta� abhiv�detv� ekamanta� nis�di. Ekamanta� nisinno kho �yasm� kimbilo3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o nu kho bhante hetu ko paccayo, yena tath�gate parinibbute saddhammo na cira��hitiko hot�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kimbila, 4 tath�gate parinibbute bhikkhu bhikkhuniyo up�sak� up�sik�yo satthari ag�rav� viharanti appatiss�. Dhamme ag�rav� viharanti appatiss�, sa�ghe ag�rav� vih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ss�, sikkh�ya ag�rav� viharanti appatiss�, a��ama��a� ag�rav� viharanti appatiss�. Aya� kho kimbila, hetu aya� paccayo, yena tath�gate parinibbute saddhammo na cira��hiti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a bhante, hetu ko paccayo, yena tath�gate parinibbute saddhammo cira��hiti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kimbila, tath�gate parinibbute bhikkhu bhikkhuniyo up�sak� up�sik�yo satthari sag�rav� viharanti sappatiss�. Dhamme sag�rav� viharanti sappatiss�, sa�ghe sag�rav� viharanti sappatiss�, sikkh�ya sag�rav� viharanti sappatis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� sag�rav� viharanti sappatiss�. Aya� kho kimbila, hetu aya� paccayo, yena tath�gate parinibbute saddhammo cira��hitik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8] [\q 2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ammasava�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ime bhikkhave, �nisa�s� dhammasava�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� su�ti, suta� pariyodapeti, ka�kha� vitarati, di��hi� uju� karoti, cittamassa pas�dati. Ime kho bhikkhave, pa�ca �nisa�s� dhammasava�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mil�ya�  machasa�, sy�, 2. Veluvane  machasa� sy� 3. Kimil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imila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j�n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ahi bhikkhave, a�gehi samann�gato ra��o bhadro ass�j�n�yo r�j�raho hoti, r�jabhoggo, ra��o a�gantveva sa�kha� gacch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vena, javena, maddavena, khantiy�, soraccena. Imehi kho bhikkhave, pa�cahi a�gehi samann�gato ra��o bhadro ass�j�n�yo r�j�raho hoti, r�jabhoggo,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pa�cahi dhammehi samann�gato bhikkhu �huneyyo p�huneyyo dakkhi�eyyo a�jalikara�yo anuttara� pu��akkhetta� lokassa. K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vena, javena, maddavena, khantiy�, soraccena. Imehi kho bhikkhave, pa�cahi dhammehi samann�gato bhikkhu �huneyyo hoti p�huneyyo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cim�ni bhikkhave, bal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�, hiribala�, ottappabala�, viriyabala�, pa���bala�. Im�ni kho bhikkhave, pa�ca ba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tokhi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cime bhikkhave, cetokhil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satthari ka�khati vicikicchati [PTS Page 249] [\q 249/]      n�dhimuccati na sampas�dati. Yo so bhikkhave, bhikkhu satthari ka�khati vicikicchati n�dhimuccati na sampas�dati, tassa citta� na namati �tapp�ya anuyog�ya s�tacc�ya padh�n�ya. Yassa citta� na namati �tapp�ya anuyog�ya s�tacc�ya padh�n�ya, aya� pa�hamo cetokh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dhamme ka�khati vicikicchati n�dhimuccati na sampas�dati. Yo so bhikkhave, bhikkhu dhamme ka�khati vicikicchati n�dhimuccati na sampas�dati, tassa citta� na namati �tapp�ya anuyog�ya s�tacc�ya padh�n�ya. Yassa citta� na namati �tapp�ya anuyog�ya s�tacc�ya padh�n�ya, aya� dutiyo cetokh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�ghe ka�khati vicikicchati n�dhimuccati na sampas�dati. Yo so bhikkhave, bha bhikkhu sa�ghe ka�khati vicikicchati n�dhimuccati na sampas�dati, tassa citta� na namati �tapp�ya anuyog�ya s�tacc�ya padh�n�ya. Yassa citta� na namati �tapp�ya anuyog�ya s�tacc�ya padh�n�ya, aya� tatiyo cetokh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sikkh�ya ka�khati vicikicchati n�dhimuccati na sampas�dati, yo so bhikkhave bhikkhu sikkh�ya ka�khati vicikicchati n�dhimuccati na sampas�dati, tassa citta� na namati �tapp�ya anuyog�ya s�tacc�ya padh�n�ya. Yassa citta� na namati �tapp�ya anuyog�ya s�tac�caya padh�n�ya, aya� catuttho cetokh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sabrahmac�r�su kupito hoti anattamano �hatacitto khilaj�to, yo so bhikkhave, bhikkhu sabrahmac�r�su kupito hoti anattamano �hatacitto khilaj�to, tassa citta� na namati �tapp�ya anuyog�ya s�tacc�ya padh�n�ya. Yassa citta� na namati �tapp�ya anuyog�ya s�tacc�ya padh�n�ya, aya� pa�camo cetokh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cetokhil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niband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�cime bhikkhave, cetaso vinibandh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k�mesu1 avigatar�go2 hoti, avigatachando avigatapemo avigatapip�so avigatapariho avigatata�ho. Yo so bhikkhave, bhikkhu k�mesu avigatar�go hoti, avigatachando avigatapemo avigatapip�so avigatapariho avigatata�ho, tassa citta� na namati �tapp�ya anuyog�ya s�tacc�ya padh�n�ya. Yassa citta� na namati �tapp�ya anuyog�ya s�tacc�ya padh�n�ya, aya� pa�hamo cetaso vinib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k�ye avigatar�go hoti, avigatachando avigatapemo avigatapip�so avigatapariho avigatata�ho. Yo so bhikkhave, bhikkhu k�ye avigatar�go hoti, avigatachando avigatapemo avigatapip�so avigatapariho avigatata�ho, tassa citta� na namati �tapp�ya anuyog�ya s�tacc�ya padh�n�ya. Yassa citta� na namati �tapp�ya anuyog�ya s�tacc�ya padh�n�ya, aya� dutiyo cetaso viniban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r�pe avigatar�go hoti, avigatachando avigatapemo avigatapip�so avigatapariho avigatata�ho. Yo so bhikkhave, bhikkhu r�pe avigatar�go hoti, avigatachando avigatapemo avigatapip�so avigatapariho avigatata�ho, tassa citta� na namati �tapp�ya anuyog�ya s�tacc�ya padh�n�ya. Yassa citta� na namati �tapp�ya anuyog�ya s�tacc�ya padh�n�ya, aya� tatiyo cetaso viniban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bhikkhu y�vadattha� udar�vadehaka� bhu�jitv� seyyasukha� passasukha� middhasukha� anuyutto viharati yo so bhikkhave, bhikkhu y�vadattha� udar�vadehaka� bhu�jitv� seyyasukha� passasukha� middhasukha� anuyutto viharati, tassa citta� na namati �tapp�ya anuyog�ya s�tacc�ya padh�n�ya. Yassa citta� na namati �tapp�ya anuyog�ya s�tacc�ya padh�n�ya, aya� catuttho cetaso viniban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a��atara� devanik�ya� pa�idh�ya brahmacariya� carati: ' imin�ha� s�lena v� vatena v� tapena v� brahmacariyena v� devo v� bhaviss�mi deva��ataro v�'ti yo so bhikkhave, bhikkhu a��atara� devanik�ya� [PTS Page 250] [\q 250/]      pa�idh�ya brahmacariya� carati. ' Imin�ha� s�lena v� vatena v� tapenav� brahmacariyena v� devo v� bhaviss�mi deva��ataro v� 'ti tassa citta� na namati �tapp�ya anuyog�ya s�tacc�ya padh�n�ya. Yassa citta� na namati �tapp�ya anuyog�ya s�tacc�ya padh�n�ya, aya� pa�camo cetaso vinib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cetaso viniban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Y�gu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�cime bhikkhave, �nisa�s� y�guy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a� pa�ihanti, 5 pip�sa� pa�ivineti. V�ta� anulometi, vatthi� sodheti, �m�vasesa� p�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�nisa�s� y�gu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taka��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a�cime bhikkhave, �d�nav� dantaka��hassa akh�dan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kkhussa�, mukha� duggandha� hoti, rasahara�iyo na visujjh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a� semha� bhatta� pariyonandhati, bhattamassa nac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�dinav� dantaka��hassa akh�d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me  sy� 2. Av�tar�go  machasa�, sy�, k�me av�tar�go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dar�vadeha�  s�mu 4. Phassasukha�  s�mu 5. Khudda� pa�ibhanti 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dantaka��hassa kh�dan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sa�, mukha� na duggandha� hoti, rasahara�iyo visujjhanti, pitta� semha� bhatta� na pariyonandhati, bhattamassa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dantaka��hassa kh�dan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1] [\q 2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G�tassa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cime bhikkhave �dinav� �yatakena g�tassarena dhamma� bha�antassa. Katame pa�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pi tasmi� sare s�rajjati, parepi tasmi� sare s�rajjanti, gahapatik�pi ujjh�yanti: 'yatheva maya� g�y�ma, evameva ime sama� sakkiyaputtiy� g�yant�' ti, sarakuttimpi nik�mayam�nassa sam�dhissa bha�go hoti, pacchim� janat� di��h�nuga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�yatakena g�tassarena dhamma� bha�ant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��hassat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a�cime bhikkhave �d�nav� mu��hassatissa asampaj�nassa nidda� okkamato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supati, dukkha� pa�ibujjhati, p�paka� supina� passati, devat� na rakkhanti, asuci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mu��hassatissa asampaj�nassa nidda� okka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upa��hitasatissa1sampaj�nassa nidda� okkamato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supati, sukha� pa�ibujjhati, na p�paka� supina� passati, devat� rakkhanti, asuci na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upa��hitasatissa 1sampaj�nassa nidda� okkam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ila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ilo2 dhammasava�a�3 �j�n�yo4 bala� kh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bandha� y�gu ka��ha� g�ta� mu��hassatin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��hitassatissa  machasa� 2. Kimi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hammassava�a�  machasa� 4. �j�n�ca  machasa�,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2] [\q 2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ka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kkosaka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Yo so bhikkhave bhikkhu akkosakaparibh�sako ariy�pav�di sabrahmac�r�na�, tassa pa�ca �d�nav� p��ika�kh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o v� hoti chinnaparipantho, a��atara� v� sa�kili��ha� �patti� �pajjati, b��ha� v� rog�ta�ka� phusati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ikkhave bhikkhu akkosakaparibh�sako ariy�pav�d� sabrahmac�r�na�, tassa ime pa�ca �d�nav� p��ika�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�anak�ra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Yo so bhikkhave bhikkhu bha�anak�rako kalahak�rako viv�dak�rako bhassak�rako sa�ghe adhikara�ak�rako, tassa pa�ca �d�nav� p��ika�kh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dhigata� n�dhigacchati, adhigata�1 parih�yati, p�pako kittisaddo abbhuggacchati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ikkhave bhikkhu bh��anak�rako kalahak�rako viv�dak�rako bhassak�rako sa�ghe adhikara�ak�rako, tassa ime pa�ca �d�nav� p��ika�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a�cime bhikkhave �d�nav� duss�lassa s�lavipattiy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duss�lo s�lavipanno pam�d�dhikara�a� mahati� bhogaj�ni� nigacchati, aya� bhikkhave pa�ham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duss�lassa s�lavipannassa p�pako kittisaddo abbhuggacchati. Aya� bhikkhave dutiyo �d�navo duss�lassa s�lavipatt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higa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3] [\q 2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duss�lo s�lavipanno ya��adeva parisa� upasa�kamati: yadi khattiyaparisa� yadi br�hma�aparisa� yadi gahapatiparisa� yadi sama�aparisa�, avis�rado upasa�kamati. Ma�kubhuto. Aya� bhikkhave tatiy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duss�lo s�lavipanno samm��ho k�l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ikkhave catuttho �d�navo duss�lassa s�la 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duss�lo s�lavipanno k�yassa bhed� parammara� ap�ya� duggati� vinip�ta� niraya� upapajjati aya� bhikkhave pa�cam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duss�lassa s�lavip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s�lavato s�lasampad�ya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s�lav� s�lasampanno appam�d�dhikara�a� mahanta� bhogakkhandha� adhigacchati. Aya� bhikkhave pa�ham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�lavato s�lasampannassa kaly��o kittisaddo abbhuggacchati. Aya� bhikkhave dutiy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�lav� s�lasampanno ya��adeva parisa� upasa�kamati yadi khattiyaparisa� yadi br�hma�aparisa� yadi gahapatiparisa� yadi sama�aparisa�, vis�rado upasa�kamati, ama�kubh�to aya� bhikkhave tatiy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�lav� s�lasampanno asamm��ho k�l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ikkhave catutth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s�lav� s�lasampanno k�yassa bhed� parammara� sugati� sagga� loka� upapajjati. Aya� bhikkhave pa�cam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s�lavato silasampa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4] [\q 2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hubh��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a�cime bhikkhave �d�nav� bahubh��iyasmi� puggale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bha�ati. Pisuna� bha�ati, pharusa� bha�ati, samphappal�pa� bha�ati, k�yassa bhed� parammara� ap�ya� duggati� vinip�ta� niray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bahubh��ismi� pugg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mantabh��ismi� puggal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us� bha�ati, na pisuna� bha�ati, na pharusa� bha�ati, na samphappal�pa� bha�ati. K�yassa bhed� parammara� sugati� sagga� loka� upapajjati. Ime kho bhikkhave pa�ca �nisa�s� mantabh��ism�� puggal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akkhan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�cime bhikkhave �d�nav� akkhantiy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no janassa appiyo hoti aman�po. Verabahulo ca hoti, vajjabahulo ca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akkha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khantiy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no janassa piyo hoti man�po, na verabahulo hoti, na vajjabahulo, asamm��ho k�la� karoti, k�yassa bhed� parammara� sugati� sagga� lok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khan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5] [\q 2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akkhant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a�cime bhikkhave �dinav� akkhantiy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no janassa appiyo hoti aman�po, luddo ca hoti, vippa�is�r� ca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akkha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 �nisa�s� khantiy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no janassa piyo hoti man�po, aluddo ca hoti, avippa�is�ri ca, asamm��ho k�la� karoti, k�yassa bhed� parammara� sugati�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khan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. [\x 4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ap�s�d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a�cime bhikkhave �dinav� ap�s�dik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upavadati, anuvicca vi��� garahanti, p�pako kittisaddo abbhuggacchati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pa�ca �d�nav� ap�s�d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pa�ca �d�nav� p�s�dike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pi att�na� na upavadati, anuvicca vi��� pasa�santi, kaly��o kittisaddo abbhuggacchati, asamm��ho k�la� karoti, k�yassa bhed� parammara� sugati� s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p�s�di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ap�s�di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a�cime bhikkhave �d�nav� ap�s�dik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6] [\q 2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ann� nappas�danti, pasann�na�ca ekacc�na� a��athatta� hoti, satthus�sana� akata� hoti, pacchim� janat� di��h�nugati� �pajjati, cittamassa nap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ap�s�d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p�s�dik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ann� pas�danti, pasann�na�ca bh�yyo bh�vo hoti, satthu s�sana� kata� hoti, pacchim� janat� di��h�nugati� �pajjati, cittamassa 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p�s�di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. [\x 41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g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a�cime bhikkhave �d�nav� aggismi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kkhusso, dubba��akara�o, dubbalakara�o, sa�ga�ik�pavaddhano, tiracch�nakath�pavattanik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bhikkhave pa�ca: �d�nav� aggi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hur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Pa�cime bhikkhave �d�nav� madhur�ya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�, bahuraj�, ca�asunakh�, v��ayakkh�, dullabhap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madhur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sak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7] [\q 2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sabha�anas�la� bahubh�� dve akkha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s�dik� dve vutt� aggismi� madhur�ya2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racch�nakath� pattatiko ho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�uren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�ghac�rik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d�ghac�r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a�cime bhikkhave �d�nav� d�ghac�rika� anavattha c�rika�1anuyuttassa viharato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� na su�ti, suta� na pariyodapeti, sutenekaccena avis�rado hoti, b��ha� rog�ta�ka� phusati, na ca mitta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d�ghac�rika� anavattha c�rika�1anuyuttassa viha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samavatthac�r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ta� su�ti, suta� pariyodapeti, sutenekaccena vis�rado hoti, na b��ha�2 rog�ta�ka� phusati, mittav�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samavatthac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d�ghac�r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Pa�cime bhikkhave �d�nav� d�ghac�rika� anavattha c�rika�1anuyuttassa viharato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dhigata� n�dhigacchati adhigata� parih�yati, adhigatenekaccena avis�rado hoti b��ha�2 rog�ta�ka� phusati, na ca mitta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d�ghac�rika� anavattha c�rika�1anuyuttassa vihar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samavatthac�r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dhigata� adhigacchati, adhigata� na parih�yati, adhigatenekaccena vis�rado hoti, na b��ha� 2 rog�ta�ka� phusati, mittav�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samavatthac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vatthita c�rika�  s�mu, machasa�, anava��hita c�rika�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��ha�  s�mu,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8] [\q 2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atiniv�s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a�cime bhikkhave �d�nav� atiniv�se 1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bha�o hoti bahubha�asannicayo, bahubhesajjo hoti bahubhesajjasannicayo, bahukicco hoti bahukara�iyo vyatto ki�kara�yesu, sa�sa��ho viharati gaha��hapabbajitehi ananulomikena gih�sa�saggena, tamh� ca �v�s� pakkamanto s�pekkho pa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�d�nav� atiniv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, �nisa�s� samavatthav�s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ahubha�o hoti na bahubha�asannicayo, na bahubhesajjo hoti na bahubhesajjasannicayo, na bahukicco hoti na bahukara�iyo na vyatto ki�kara�yesu, asa�sa��ho viharati gaha��hapabbajitehi ananulomikena gih�sa�saggena, tamh� ca �v�s� pakkamanto anapekkho pa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�nisa�s� samavatthav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atiniv�s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Pa�cime bhikkhave �d�nav� atiniv�se1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� hoti, kulamacchar� hoti, l�bhamacchar� hoti, va��amacchar� hoti, dhammamaccha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�dinav� atiniv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, �nisa�s� samavatthav�s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v�samacchar� hoti, na dhammamacchar� hoti, na l�bhamacchar� hoti. Na va��amacchar� hoti, na dhammamaccha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�nisa�s� samavatthav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niv�se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kul�pag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a�cime bhikkhave �d�nav� kul�pag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9] [\q 2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mantac�re �pajjati, raho nisajj�ya �pajjati, pa�icchanne �sane �pajjati, m�tug�massa uttari� chappa�ca v�c�hi dhamma� desento �pajjati, k�masa�kappabahul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kul�pa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kul�pag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a�cime bhikkhave �d�nav� kul�pagassa bhikkhuno ativela� kulesu sa�sa��hassa viharato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g�massa abhi�hadassana�, dassane sati sa�saggo, sa�sagge sati viss�so, viss�se sati ot�ro, oti��acittasseta� p��ika�kha�: anabhirato v� brahmacariya� carissati, a��atara� v� sa�kili��ha� �patti� �pajjissati, sikkha� v� paccakkh�ya h�nay�vatt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kul�pagassa bhikkhuno ativela� kulesu sa�sa��hassa vihar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og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Pa�cime bhikkhave �d�nav� bhogesu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s�dh�ra� bhog�, udakas�dh�ra� bhog�, r�jas�dh�ra� bhog�, coras�dh�ra� bhog�, appiyehi d�y�dehi s�dh�ra� bho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bhog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bhogesu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niss�ya att�na� sukheti p��eti samm� sukha� pariharati, m�t�pitaro sukheti p��oti samm� sukha� pariharati, puttad�rad�sakammakaraporise sukheti p��eti samm� sukha� pariharati, mitt�macce sukheti p��eti samm� sukha� pariharati, sama�abr�hma�esu uddhaggika� dakkhi�a� pati��h�peti sovaggika� sukhavip�ka� saggasa�vattan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bhoge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0] [\q 2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s�rabhat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a�cime bhikkhave �d�nav� uss�rabhatte kule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atithi p�hun� te na k�lena pa�ip�jenti, y� t� balipa�igg�hik� 1 devat� t� na k�lena pa�ip�jenti, ye te sama�abr�hma� ekabhattik� rattuparat� virat� vik�labhojan� te na k�lena pa�ip�jenti, d�sakammakaraporis� vimukh� kamma� karonti, t�vataka� yeva asamayena bhutta� anojav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inav� uss�rabhatte k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samayabhatte kul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atithi p�hun� te k�lena pa�ip�jenti, y� t� balipa�igg�hik� 1 devat� t� k�lena pa�ip�jenti, ye te sama�abr�hma� ekabhattik� rattuparat� virat� vik�labhojan� te k�lena pa�ip�jenti, d�sakammakaraporis� avimukh� kamma� karonti, t�vataka� ye va samayena bhutta� ojavan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samayabhatte kul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ka�hasapp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Pa�cime bhikkhave �d�nav� ka�hasapp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c�, duggandho, sabh�ru, sappa�ibhayo, mittadubh�2 ime kho bhikkhave pa�ca �d�nav� ka�hasap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pa�cime �d�nav� m�tug�m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c� dugagandho, sabh�ru, sappa�ibhayo, mittadubhi. 3 Ime kho bhikkhave pa�ca �d�nav� m�tug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lipa�igg�hak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ittadubbh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ka�hasapp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Pa�cime bhikkhave �d�nav� ka�hasapp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no, upan�h�, ghoraviso, duj�vho, mittadubh�1 [PTS Page 261] [\q 2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inav� ka�hasap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pa�ca �d�nav� m�tug�m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no, upan�h�, ghoraviso, duj�vho, mittadu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rada�2 bhikkhave m�tug�massa ghoravisat�:3 yebhuyyena bhikkhave m�tug�mo tibbar�go. Tatirada� bhikkhave m�tug�massa duj�vhat�: yebhuyyena bhikkhave m�tug�mo pisun�v�co. Tatirada� bhikkhave m�tug�massa mittadubhit�: yebhuyyena bhikkhave m�tug�mo atic�r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m�tug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c�rik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c�rika� dve vutt� atiniv�samacc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ca kul�pag� bhog� bhatta� sapp�pare du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ttadubh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�rad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horavis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v�si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h�van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Pa�cahi bhikkhave dhammehi samann�gato �v�siko bhikkhu abh�van�yo ho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kappasampanno hoti na vattasampanno, na bahussuto hoti na sutadharo, na pa�isallekhit� hoti na pa�isall��r�mo,* na kaly��av�co hoti na kaly��av�kkara�o, duppa��o hoti ja�o elam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�v�siko bhikkhu abh�van�y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bhikkhave dhammehi samann�gato �v�siko bhikkhu bh�van�yo hoti. Katamehi pa�c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2] [\q 2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ppa sampanno hoti vattasampanno, bahussuto hoti sutadharo, pa�isallekhit� hoti pa�isall��r�mo, kaly��av�co hoti kaly��av�kkara�o, pa��av� hoti aja�o ane�am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�v�siko bhikkhu bh�van�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a�cahi bhikkhave dhammehi samann�gato �v�siko bhikkhu sabrahmac�r�na� piyo ca hoti man�po ca garu ca bh�van�yo ca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� hoti, p�timokkhasa�varasa�vuto viharati, �c�ragocarasampanno a�umattesu vajjesu bhayadass�v� sam�d�ya sikkhati sikkh�padesu. Bahussuto hoti sutadharo sutasannicayo ye te dhamm� �dikaly�� majjhekaly�� pariyos�nakaly�� s�tth� savya�jan�1 kevalaparipu��a� parisuddha� brahmacariya� abhivadanti, tath�r�p�ssa dhamm� bahussut� honti, dhat� 2vacas� paricit� manas�nupekkhit� di��hiy� suppa�ividdh�. Kaly��av�co hoti kaly��av�kkara�o poriy� v�c�ya samann�gato vissa��h�ya anelagal�ya atthassa vi���paniy�. Catunna� jh�n�na� �bhicetasik�na� di��hadhammasukhavih�r�na� nik�mal�bh� hoti akicchal�bh�. �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�v�siko bhikkhu sabrahmac�r�na� piyo ca hoti man�po ca garu ca bh�van�y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a kaly��ar�mo, sy�mapotthake adh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ttha� savya�jana�  machasa�  sy�, 2. Dh�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bha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Pa�cahi bhikkhave dhammehi samann�gato �v�siko bhikkhu �v�sa� sobhe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3] [\q 2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� hoti, p�timokkhasa�varasa�vuto viharati, �c�ragocarasampanno a�umattesu vajjesu bhayadass�v� sam�d�ya sikkhati sikkh�padesu. Bahussuto hoti sutadharo sutasannicayo ye te dhamm� �dikaly�� majjhekaly�� pariyos�nakaly�� s�tth� savya�jan� kevalaparipu��a� parisuddha� brahmacariya� abhivadanti, tath�r�p�ssa dhamm� bahussut� honti, dhat� vacas� paricit� manas�nupekkhit� di��hiy� suppa�ividdh� kaly��av�co hoti kaly��av�kkara�o poriy� v�c�ya samann�gato vissa��h�ya anelagal�ya atthassa vi���paniy�. Pa�ibalo hoti upasa�kamante dhammiy� kath�ya sandassetu� sam�dapetu� samuttejetu� sampaha�setu�. Catunna� jh�n�na� �bhicetasik�na� di��hadhammasukhavih�r�na� nikamal�bh� hoti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�v�siko bhikkhu �v�sa� sob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h�pak�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Pa�cahi bhikkhave dhammehi samann�gato �v�siko bhikkhu �v�sassa bah�pak�ro ho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v� hoti, p�timokkhasa�varasa�vuto viharati, �c�ragocarasampanno a�umattesu vajjesu bhayadass�v� sam�d�ya sikkhati sikkh�padesu. Bahussuto hoti sutadharo sutasannicayo ye te dhamm� �dikaly�� majjhekaly�� pariyos�nakaly�� s�tth� savya�jan� kevalaparipu��a� parisuddha� brahmacariya� abhivadanti, tath�r�p�ssa dhamm� bahussut� honti, dhat� vacas� paricit� manas�nupekkhit� di��hiy� suppa�ivi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aphulla� pa�isa�kharoti. Mah� kho pana bhikkhusa�gho abhikkanto, n�n�verajjak� bhikkh� gih�na� upasa�kamitv� �roceti: " mah� kho �vuso, bhikkhusa�gho abhikkanto, n�n�verajjak� bhikkhu, karotha pu���ni, samayo pu���ni k�tunti" catunna� jh�n�na� �bhicetasik�na� di��hadhammasukhavih�r�na� nikamal�bh� hoti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�v�siko bhikkhu �v�sassa bah�pak�r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kamp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Pa�cahi bhikkhave, dhammehi samann�gato �v�siko bhikkhu gih�na� anukamp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s�le sam�dapeti, dhammadassane niveseti, gil�nake upasa�kamitv� sati� upp�deti: 'arahaggata� [PTS Page 264] [\q 264/]      �yasmanto sati� upa��h�peth�'ti mah� kho pana bhikkhusa�gho abhikkanto n�n�verajjak� bhikkh�, gih�na� upasa�kamitv� �roceti: "mah� kho �vuso, bhikkhusa�gho abhikkanto, n�n�verajjak� bhikkh�, tarotha pu���ni, samayo pu���ni k�tunti. " Ya� kho panassa bhojana� denti l�kha� v� pa�ta� v� ta� attan� paribhu�jati, saddh�deyya� na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�v�siko bhikkhu gih�na� anukam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ava��ra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Pa�cahi bhikkhave, dhammehi samann�gato �v�siko bhikkhu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va��rahassa ava��a� bh�sati, ananuvicca apariyog�hetv� ava��rahassa va��a� bh�sati, ananuvicca apariyog�hetv� appas�dan�ye �h�ne pas�da� upada�seti, ananuvicca apariyog�hetv� pas�dan�ye �h�ne appas�da� upada�seti, saddh�deyya�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�v�siko bhikkhu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�v�siko bhikkhu yath�bhata� nikkhitto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pariyog�hetv� ava��rahassa ava��a� bh�sati, anuvicca pariyog�hetv� va��rahassa va��a� bh�sati, anuvicca pariyog�hetv� appas�dan�ye �h�ne appas�da� upada�seti, anuvicca pariyog�hetv� p�s�dan�ye �h�ne pas�da� upada�seti, saddh�deyya� na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�v�siko bhikkhu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5] [\q 2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ava��ra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Pa�cahi bhikkhave, dhammehi samann�gato �v�siko bhikkhu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ava��rahassa va��a� bh�sati, ananuvicca apariyog�hetv� va��rahassa ava��a� bh�sati. �v�samacchar� hoti �v�sapaligedh�, kulamacchar� hoti kulapaligedh�, saddh�deyya�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�v�siko bhikkhu yath�bhata� nikkhitto eva� nir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. [\x 4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�v�siko bhikkhu yath�bhata� nikkhitto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pariyog�hetv� ava��rahassa ava��a� bh�sati, anuvicca pariyog�hetv� va��rahassa va��a� bhasati, na �v�samacchar� hoti na �v�sapaligedh�, na kulamacchar� hoti na kulapaligedh�, saddh�deyya� na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�v�siko bhikkhu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ava��ra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Pa�cahi bhikkhave, dhammehi samann�gato �v�siko bhikkhu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vicca apariyog�hetv� ava��rahassa va��a� bh�sati, ananuvicca apariyog�hetv� va��rahassa ava��a� bh�sati. �v�samacchar� hoti kulamacchar� hoti l�bhamacchar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�v�siko bhikkhu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�v�siko bhikkhu yath�bhata� nikkhitto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cca pariyog�hetv� ava��rahassa ava��a� bh�sati, anuvicca pariyog�hetv� va��rahassa va��a� [PTS Page 266] [\q 266/]      bhasati, na �v�samacchar� hoti na kulamacchar� hoti na l�bhamaccha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�v�siko bhikkhu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cchar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Pa�cahi bhikkhave, dhammehi samann�gato �v�siko bhikkhu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� hoti, kulamacchari hoti l�bhamacchar� hoti va��amacchar� hoti, saddh�deyya�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�v�siko bhikkhu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�v�siko bhikkhu yath�bhata� nikkhitto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v�samacchar� hoti, na kulamacchar� hoti, na l�bhamacchar� hoti, na va��amacchar� hoti, saddh�deyya� na vinip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�v�siko bhikkhu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5. 4.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macchar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Pa�cahi bhikkhave, dhammehi samann�gato �v�siko bhikkhu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� hoti, kulamacchar� hoti, l�bhamacchar� hoti va��amacchar� hoti, dhammamaccha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�v�siko bhikkhu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�v�siko bhikkhu yath�bhata� nikkhitto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v�samacchar� hoti, na kulamacchar� hoti, na [PTS Page 267] [\q 267/]      l�bhamacchar� hoti, na va��amacchar� hoti, na dhammamaccha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�v�siko bhikkhu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ik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van�yo piyasobhan� ca1 bah�pak�ro anukampak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bhata� c�di tayo ava��rah� duve macchariy� ca vutt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v�siko appiya sobhan�ca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ath�bhata� c�pi ava��agedh�, catukkamacchera pa�camena c�pi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iko piyo ca sobham�n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uccarit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ccar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Pa�cime bhikkhave �d�nav� duccarite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upavadati, anuvicca vi��� garahanti, p�pako kittisaddo abbhuggacchati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ducca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sucarit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na upavadati, anuvicca vi��� pasa�santi, kaly��o kittisaddo abbhuggacchati, asamm��ho k�la� karoti, k�yassa bhed� parammara� sugati�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sucari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yaduccar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Pa�cime bhikkhave �d�nav� k�yaduccarite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upavadati, anuvicca vi��� garahanti, p�pako kittisaddo abbhuggacchati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k�yaducca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k�yasucarit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na upavadati, anuvicca vi��� pasa�santi, kaly��o kittisaddo abbhuggacchati, asamm��ho k�la� karoti, k�yassa bhed� parammara� sugati�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k�yasucari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c�duccar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Pa�cime bhikkhave �d�nav� vac�duccarite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upavadati, anuvicca vi��� garahanti, p�pako kittisaddo abbhuggacchati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vac�ducca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vac�sucarit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na upavadati, anuvicca vi��� pasa�santi, kaly��o kittisaddo abbhuggacchati, asamm��ho k�la� karoti, k�yassa bhed� parammara� sugati�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vac�sucari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oduccar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Pa�cime bhikkhave �d�nav� manoduccarite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upavadati, anuvicca vi��� garahanti, p�pako kittisaddo abbhuggacchati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manoducca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manosucarit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na upavadati, anuvicca vi��� pasa�santi, kaly��o kittisaddo abbhuggacchati, asamm��ho k�la� karoti, k�yassa bhed� parammara� sugati�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manosucari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aduccar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Pa�cime bhikkhave �d�nav� duccarite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upavadati, anuvicca vi��� garahanti, p�pako kittisaddo abbhuggacchati, saddhamm� vu��h�ti, asaddhamme pat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ducca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sucarit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8] [\q 2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na upavadati, anuvicca vi��� pasa�santi, kaly��o kittisaddo abbhuggacchati, asaddhamm� vu��h�ti, saddhamme pat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sucari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ak�yaduccar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Pa�cime bhikkhave �d�nav� k�yaduccarite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upavadati, anuvicca vi��� garahanti, p�pako kittisaddo abbhuggacchati, saddhamm� vu��h�ti, asaddhamme pat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k�yaducca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k�yasucarit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na upavadati, anuvicca vi��� pasa�santi, kaly��o kittisaddo abbhuggacchati, asaddhamm� vu��h�ti, saddhamme pat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k�yasucari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avac�duccar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Pa�cime bhikkhave �d�nav� vac�duccarite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upavadati, anuvicca vi��� garahanti, p�pako kittisaddo abbhuggacchati, saddhamm� vu��h�ti, asaddhamme pat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vac�ducca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vac�sucarit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na upavadati, anuvicca vi��� pasa�santi, kaly��o kittisaddo abbhuggacchati, asaddhamm� vu��h�ti, saddhamme pat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vac�sucari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. 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amanoduccarit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Pa�cime bhikkhave �d�nav� manoduccarite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upavadati, anuvicca vi��� garahanti, p�pako kittisaddo abbhuggacchati, saddhamm� vu��h�ti, asaddhamme pat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manoducca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 �nisa�s� manosucarit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att�na� na upavadati, anuvicca vi��� pasa�santi, kaly��o kittisaddo abbhuggacchati, asaddhamm� vu��h�ti, saddhamme pat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nisa�s� mano sucari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hik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Pa�cime bhikkhave �d�nav� s�vathik�ya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ci, duggandh�, sappa�ibhay�, v�na� amanuss�na� �v�so, bahuno janassa �ro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s�vathi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pa�cime �d�nav� s�vathik�pame puggal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puggalo asucin� k�yakammena samann�gato hoti, asucin� vac�kammena samann�gato hoti, asucin� manokammena samann�gato, hoti, idamassa asucit�ya vad�mi. Seyyath�pi s� bhikkhave, s�vathik� asuci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sucin� k�yakammena samann�gatassa asucin� vac�kammena samann�gatassa asucin� manokammena samann�gatassa p�pako kittisaddo abbhuggacchati, idamassa duggandhat�ya vad�mi. Seyyath�pi s� bhikkhave s�vathik� duggandh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asucin� k�yakammena samann�gata� asucin� vac�kammena samann�gata� asucin� manokammena samann�gata� pesal� sabrahmac�ri �rak� parivajjenti. 1 Idamassa sappa�ibhayasmi� vad�mi. Seyyath�pi s� bhikkhave s�vathik� sappa�ibhay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ucin� k�yakammena samann�gato asucin� vac�kammena samann�gato asucin� manokammena samann�gato sabh�gehi puggalehi saddhi� sa�vasati. Idamassa v�v�sasmi� vad�mi. Seyyath�pi s� bhikkhave s�vathik� v�na� amanus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o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asucin� k�yakammena samann�gata� asucin� vac�kammena samann�gata� asucin� manokammena samann�gata� pesal� sabrahmac�ri disv� kh�yanadhamma� �pajjanti. 'Aho vata no dukkha� ye maya� evar�pehi puggalehi saddhi� sa�vas�m�'ti, idamassa �rodan�ya vad�mi. Seyyath�pi s� bhikkhave s�vathik� bahuno janassa �rodan�, tath�pam�ha� bhikkhave ima� puggal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s�vathik�pame puggal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vajjanti  ma. Cha. Sa�. 2. Kh�yadhamm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0] [\q 2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ggalappas�d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Pa�cime bhikkhave �d�nav� puggalappas�de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puggale puggalo abhippasanno hoti, so tath�r�pa� �patti� �panno hoti, yath�r�p�ya �pattiy� sa�gho ukkhipati. Tassa eva� hoti: "yo kho my�ya� puggalo piyo man�po, so sa�ghena ukkhitto"ti bhikkh�su appas�dabahulo hoti. Bhikkh�su appas�dabahulo sam�no a��e bhikkh� na bhajati, a��e bhikkh� na bhajanto saddhamma� na su�ti, saddhamma� asu�anto saddhamm� parih�yati. Aya� bhikkhave pa�hamo �d�navo puggalappas�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yasmi� puggale puggalo abhippasanno hoti, so tath�r�pa� �patti� �panno hoti, yath�r�p�ya �pattiy� sa�gho ante nis�d�peti. Tassa eva� hoti: "yo kho my�ya� puggalo piyo man�po, so sa�ghena ante nis�d�pito"ti bhikkh�su appas�da bahulo hoti. Bhikkh�su appas�dabahulo sam�no a��e bhikkh� na bhajati, a��e bhikkh� na bhajanto1 saddhamma� na su�ti, saddhamma� asu�anto saddhamma� parih�yati. Aya� bhikkhave dutiyo �d�n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ppas�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smi� puggale puggalo abhippasanno hoti, so dis� pakkanto hoti, tassa eva� hoti: "yo kho my�ya� puggalo piyo man�po, so dis� pakkanto'ti bhikkh�su appas�da bahulo hoti. Bhikkh�su appas�dabahulo sam�no a��e bhikkh� na bhajati, a��e bhikkh� na bhajanto saddhamma� na su�ti, saddhamma� asu�anto saddhamma� parih�yati. Aya� bhikkhave tatiyo �d�navo puggalappas�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smi� puggale puggalo so vibbhanno hoti, tassa eva� hoti: "yo kho my�ya� puggalo piyo man�po, so vibbhanto'ti bhikkh�su appas�da bahulo hoti. Bhikkh�su appas�dabahulo sam�no a��e bhikkh� na bhajati, a��e bhikkh� na bhajanto saddhamma� na su�ti, saddhamma� asu�anto saddhamma� parih�yati. Aya� bhikkhave catuttho �d�navo puggalappas�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asmi� puggale puggalo so k�la�kato hoti, tassa eva� hoti. "Yo kho my�ya� puggalo piyo man�po, so k�lakato'ti, bhikkh�su appas�da bahulo hoti. Bhikkh�su appas�dabahulo sam�no a��e bhikkh� na bhajati, a��e bhikkh� na bhajanto saddhamma� na su�ti, saddhamma� asu�anto saddhamma� parih�yati. Aya� bhikkhave pa�camo �d�navo puggalappas�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�d�nav� puggalappas�d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carita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1] [\q 2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carita� k�yaduccarita� vac�duccarita� manoducca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pare dve s�vathik� puggalappas�dena c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� pa�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ajant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pa�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asampad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asamp�detabb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hi bhikkhave dhammehi samann�gatena bhikkhun� upasamp�detabba�. Katamehi pa�c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ekhena s�lakkhandhena samann�gato hoti, asekhena sam�dhikkhandhena samann�gato hoti, asekhena pa���kkhandhena samann�gato hoti, asekhena vimuttikkhandhena samann�gato hoti, asekhena vimutti���adassanakkhandh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ena bhikkhun� upasamp�d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ssa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cahi bhikkhave dhammehi samann�gatena bhikkhun� nissayo d�tabbo. Katamehi pa�c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ekhena s�lakkhandhena samann�gato hoti, asekhena sam�dhikkhandhena samann�gato hoti, asekhena pa���kkhandhena samann�gato hoti, asekhena vimuttikkhandhena samann�gato hoti, asekhena vimutti���adassanakkhandh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ena bhikkhun� nissayo d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ma�e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ahi bhikkhave a�gehi samann�gatena bhikkhun� s�ma�ero upa��h�pe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ekhena s�lakkhandhena samann�gato hoti, asekhena sam�dhikkhandhena samann�gato hoti, asekhena pa���kkhandhena samann�gato hoti, asekhena vimuttikkhandhena samann�gato hoti, asekhena vimutti���adassanakkhandh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ena bhikkhun� s�ma�ero upa��h�p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2] [\q 2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char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cim�ni bhikkhave macchariy�n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 l�bhamacchariya� va��amacchariya�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, pa�ca maccha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pa�canna� macchariy�na� eta� patiki��ha� 1yadida� dhammamaccha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chariyapa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canna� bhikkhave macchariy�na� pah�n�ya samucched�ya brahmacariya� vussati. Katamesa� pa�can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ssa pah�n�ya samucched�ya brahmacariya� vussati. Kulamacchariyassa pah�n�ya samucched�ya brahmacariya� vussati l�bhamacchariyassa pah�n�ya samucched�ya brahmacariya� vussati va��amacchariyassa pah�n�ya samucched�ya brahmacariya� vussati. Dhammamacchariyassa pah�n�ya samucched�ya brahm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, pa�canna� macchariy�na� pah�n�ya samucched�ya brahmacariya� vu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jj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�cime bhikkhave dhamme appah�ya abhabbo pa�hama� jh�na� upasampajja viharitu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e appah�ya abhabbo pa�ham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bhikkhave, dhamme pah�ya bhabbo pa�hama� jh�na� upasampajja viharitu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pah�ya bhabbo pa�hama� jh�na� upasampajja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ku��ha�  machasa�, patikki��ha� 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6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jj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�cime bhikkhave, dhamme appah�ya abhabbo dutiya� jh�na� upas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dhammamaccha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e appah�ya abhabbo dutiy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dutiya� jh�na� up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dutiy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jj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cime bhikkhave, dhamme appah�ya abhabbo tatiya� jh�na� upas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dhammamaccha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e appah�ya abhabbo tatiy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tatiya� jh�na� up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tatiy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jjhi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cime bhikkhave, dhamme appah�ya abhabbo catuttha� jh�na� upas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dhammamaccha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 dhamme appah�ya abhabbo catutth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catuttha� jh�na� up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catutth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apa�hamajj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�cime1 bhikkhave, dhamme appah�ya abhabbo pa�hama� jh�na� upas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akata��uta� akataved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appah�ya abhabbo pa�ham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pa�hama� jh�na� upas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amacchariya� kulamacchariya�, l�bhamacchariya�, va��amacchariya�, kata��uta� kataved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pa�hama� jh�na� upasampajja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ttha dutiya� jh�nanti padato pa��h�ya y�va an�g�mi phalanti pad�ni  'machasa�' potthake duntikkhitt�ni pubbapeyy�leneva sa�gah�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adutiyajj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�cime bhikkhave, dhamme appah�ya abhabbo dutiya� jh�na� upas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akata��uta� akataved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appah�ya abhabbo dutiy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dutiya� jh�na� upas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akata��uta� akataved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dutiy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atatiyajj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�cime bhikkhave, dhamme appah�ya abhabbo tatiya� jh�na� upas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akata��uta� akataved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appah�ya abhabbo tatiy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tatiya� jh�na� upas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akata��uta� akataved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tatiy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acatutthajjh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�cime bhikkhave, dhamme appah�ya abhabbo catuttha� jh�na� upas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akata��uta� akataved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appah�ya abhabbo catutth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catuttha� jh�na� upasampajja vihari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akata��uta� akataved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catutth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t�pattiphalasacchikiriy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a�cime bhikkhave, dhamme appah�ya abhabbo sot�pattiphala� sacchik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appah�ya abhabbo sot�pattiphal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sot�pattiphala� sacchik�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dham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sot�pattiphal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kad�g�miphalasacchikiriy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�cime bhikkhave, dhamme appah�ya abhabbo sakad�g�miphala� sacchik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appah�ya abhabbo sakad�g�miphal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sakad�g�miphala� sacchik�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dham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sakad�g�miphal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�g�miphalasacchikiriy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a�cime bhikkhave, dhamme appah�ya abhabbo an�g�miphala� sacchik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appah�ya abhabbo an�g�miphal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an�g�miphala� sacchik�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dham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an�g�miphal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ahattaphalasacchikiriy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a�cime bhikkhave, dhamme appah�ya abhabbo arahattaphala� sacchik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appah�ya abhabbo arahattaphal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arahattaphala� sacchik�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dham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arahattaphal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otthakesu pana im�ni sot�pattiphal�dini sutt�ni jh�na suttehi saddhi� peyy�lamukhena gha�it�ni duntikkhitt�ni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asot�pattiphala sacchikiriy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a�cime bhikkhave, dhamme appah�ya abhabbo sot�pattiphala� sacchik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akata��uta� akataved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appah�ya abhabbo sot�pattiphal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sot�pattiphala� sacchik�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sot�pattiphal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asakad�g�miphala sacchikiriy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a�cime bhikkhave, dhamme appah�ya abhabbo sakad�g�miphala� sacchik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akata��uta� akataved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appah�ya abhabbo sakad�g�miphal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sakad�g�miphala� sacchik�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sakad�g�miphal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aan�g�miphala sacchikiriy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Pa�cime bhikkhave, dhamme appah�ya abhabbo an�g�miphala� sacchik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akata��uta� akataved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appah�ya abhabbo an�g�miphal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an�g�miphala� sacchik�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an�g�miphal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. 1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aarahattaphala sacchikiriy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a�cime bhikkhave, dhamme appah�ya abhabbo arahattaphala� sacchik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, kulamacchariya�, l�bhamacchariya�, va��amacchariya�, akata��uta� akataved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, pa�ca dhamme appah�ya abhabbo arahattaphal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, dhamme pah�ya bhabbo arahattaphala� sacchik�tu�. Katame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macchariya�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. Pa�ca dhamme pah�ya bhabbo arahattaphal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d�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4] [\q 2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�tireka sut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ttuddesa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hi bhikkhave, dhammehi samann�gato bhattuddesako na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d�gati� gacchati, dos�gati� gacchati, moh�gati� gacchati, bhay�gati� gacchati, uddi��h�nuddi��h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bhattuddesako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bhattuddesa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ti, na dos�gati� gacchati, na moh�gati� gacchati, na bhay�gati� gacchati, uddi��h�nuddi��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bhattuddesako sammann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bhattuddes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cahi bhikkhave, dhammehi samann�gato bhattuddesako na sammannitabbo. Sammatopi 1 na pesetabbo. Katamehi pa�cahi: jand�gati� gacchati, dos�gati� gacchati, moh�gati� gacchati, bhay�gati� gacchati, uddi��h�nuddi��h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, pa�cahi dhammehi samann�gato bhattuddesako na sammann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bhikkhave, dhammehi samann�gato bhattuddesako sammannitabbo. Sammatopi pesetabbo. Katamehi pa�cahi: na chand�gati� gacchati, na dos�gati� gacchati, na moh�gati� gacchati, na bhay�gati� gacchati, uddi��h�nuddi��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bhattuddesako sammanni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cahi bhikkhave, dhammehi samann�gato bhattuddesako b�loveditabbo. Katamehi pa�cahi:chand�gati� gacchati, dos�gati� gacchati, moh�gati� gacchati, bhay�gati� gacchati, uddi��h�nuddi��ha� na j�n�ti. Imehi kho bhikkhave, pa�cahi dhammehi samann�gato bhattuddesako b�l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bhattuddesako pa�ito ved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ti, na dos�gati� gacchati, na moh�gati� gacchati, na bhay�gati� gacchati, uddi��h�nuddi��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bhattuddesako pa�it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cahi bhikkhave, dhammehi samann�gato bhattuddesako khata� upahata� att�na� pariharati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ti�, dos�gati� gacchati, moh�gati� gacchati, bhay�gati� gacchati, udd�nuddi��h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bhattuddesako khata� upahata� att�na� par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bhattuddesako akkhata� anupahata� att�na� pariharati. Katamehi pa�cahi: na chand�gati� gacchati, na dos�gati� gacchati, na moh�gati� gacchati, na bhay�gati� gacchati, uddi��h�nuddi��ha� j�n�ti. Imehi kho bhikkhave pa�cahi dhammehi samann�gato bhattuddesako akkhata� anupahata� att�na� par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ttuddesako sammat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cahi bhikkhave, dhammehi samann�gato bhattuddesako yath�bhata� nikkhitto eva� niraye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ti, dos�gati� gacchati, moh�gati� gacchati, bhay�gati� gacchati, uddi��h�nuddi��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bhattuddesako yath�bhata� nikkhitto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ti, na dos�gati� gacchati, na moh�gati� gacchati, na bhay�gati� gacchati, uddi��h�nuddi��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attuddesako yath�bhata� nikkhitto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n�sana pa���pak�di sutt�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�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�cahi bhikkhave dhammehi samann�gato sen�sanapa���pako na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ti, dos�gati� gacchati, moh�gati� gacchati, bhay�gati� gacchati, pa��att�pa��att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sen�sanapa���pako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sen�sanapa���pa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�gati� gacchati, na dos�gati� gacchati, na moh�gati� gacchati, na bhay�gati� gacchati, pa��att�pa��att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sen�sanapa���pako sammann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�cahi bhikkhave, dhammehi samann�gato sen�sanag�h�pako na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gati� gacchati, dos�gati� gacchati, moh�gati� gacchati, bhay�gati� gacchati, gahit�gahit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sen�sanag�h�pako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sen�sanag�h�pa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ti na dos�gati� gacchati, na moh�gati� gacchati, na bhay�gati� gacchati, gahit�gahi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pa�cahi dhammehi samann�gato sen�sanag�h�pako sammann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�cahi bhikkhave dhammehi samann�gato bha�g�riko na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ti dos�gati� gacchati, moh�gati� gacchati, bhay�gati� gacchati, gutt�gutt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a�g�riko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bha�g�ri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ti, na dos�gati� gacchati, na moh�gati� gacchati, na bhay�gati� gacchati, gutt�gut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a�g�riko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�cahi bhikkhave, dhammehi samann�gato c�varapa�igg�hako na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ti, dos�gati� gacchati, moh�gati� gacchati, bhay�gati� gacchati, gahit�gahit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c�varapa�igg�hako na sammann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c�varapa�iggaha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ti na dos�gati� gacchati, na moh�gati� gacchati, na bhay�gati� gacchati, gahit�gahi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c�varapa�igg�hako sammann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att�pa��atta�  s�mu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�cahi bhikkhave, dhammehi samann�gato c�varabh�jako na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gati� gacchati, dos�gati� gacchati, moh�gati� gacchati, bhay�gati� gacchati, bh�jit�bh�jit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c�varabh�jako na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c�varabh�ja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�gati� gacchati, na dos�gati� gacchati, na moh�gati� gacchati, na bhay�gati� gacchati, bh�jit�bh�jit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c�varabh�jako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�cahi bhikkhave dhammehi samann�gato y�gubh�jako na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ti, dos�gati� gacchati, moh�gati� bhay�gati� gacchati, bh�jit�bh�jit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y�gubh�jako na sammann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bhikkhave dhammehi samann�gato y�gubh�jako sammannitabbo. Katamehi pa�ca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�gati� gacchati, na dos�gati� gacchati, na moh�gati� gacchati,na bhay�gati� gacchati, bh�jit�bh�jita� 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y�gubh�jako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�cahi bhikkhave, dhammehi samann�gato phalabh�jako na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gati� gacchati, dos�gati� gacchati, moh�gati� gacchati, bhay�gati� gacchati, bh�jit�bh�jit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phalabh�jako na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phalabh�ja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�gati� gacchati, na dos�gati� gacchati, na moh�gati� gacchati, na bhay�gati� gacchati, bh�jit�bh�jit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phalabh�jako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�cahi bhikkhave, dhammehi samann�gato khajjakabh�jako na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gati� gacchati, dos�gati� gacchati, moh�gati� gacchati, bhay�gati� gacchati, bh�jit�bh�jit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khajjakabh�jako na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khajjakabh�ja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�gati� gacchati, na dos�gati� gacchati, na moh�gati� gacchati, na bhay�gati� gacchati, bh�jit�bh�jit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khajjakabh�jako sammann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�cahi bhikkhave, dhammehi samann�gato appamattakavissajjako na sammannitabbo. Kata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gati� gacchati, dos�gati� gacchati, moh�gati� gacchati, bhay�gati� gacchati, vissajjit�vissajjit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appamattakavissajjako na sammann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appamattakavissajjaja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�gati� gacchati, na dos�gati� gacchati, na moh�gati� gacchati, na bhay�gati� gacchati, vissajjit�vissajjit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appamattakavissajjako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�cahi bhikkhave, dhammehi samann�gato s��ikag�h�pako na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gati� gacchati, dos�gati� gacchati, moh�gati� gacchati, bhay�gati� gacchati, gahit�gahit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s��ikag�h�pako na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s��ikag�h�pa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�gati� gacchati, na dos�gati� gacchati, na moh�gati� gacchati, na bhay�gati� gacchati, gahit�gahit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s��ikag�h�pako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�cahi bhikkhave, dhammehi samann�gato pattag�h�pako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gati� gacchati, dos�gati� gacchati, moh�gati� gacchati, bhay�gati� gacchati, gahit�gahit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pattag�h�pako na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pattag�h�pa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�gati� gacchati, na dos�gati� gacchati, na moh�gati� gacchati, na bhay�gati� gacchati, gahit�gahit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pattag�h�pako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a�cahi bhikkhave, dhammehi samann�gato �r�mikapesako na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gati� gacchati, dos�gati� gacchati, moh�gati� gacchati, bhay�gati� gacchati, pesit�pesit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�r�mikapesako na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�r�mikapesa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�gati� gacchati, na dos�gati� gacchati, na moh�gati� gacchati, na bhay�gati� gacchati, pesit�pesit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�r�mikapesako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Pa�cahi bhikkhave, dhammehi samann�gato s�ma�erapesako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gati� gacchati, dos�gati� gacchati, moh�gati� gacchati, bhay�gati� gacchati, pesit�pesit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s�ma�erapesako na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s�ma�erapesako sammann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�gati� gacchati, na dos�gati� gacchati, na moh�gati� gacchati, na bhay�gati� gacchati, pesit�pesit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s�ma�erapesako sammannitabb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a�cahi bhikkhave, dhammehi samann�gato s�ma�erapesako na sammannitabbo. Sammato'pi na pese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ti, dos�gati� gacchati, moh�gati� gacchati, bhay�gati� gacchati, pa��att�pa��att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s�ma�erapesako na sammannitab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. Dhammehi samann�gato s�ma�erapesako sammannitabbo, sammato pese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ti, na dos�gati� gacchati, na moh�gati� gacchati na bhay�gati� gacchati, pa��att�pa��at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s�ma�erapesako sammann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a�cahi bhikkhave, dhammehi samann�gato s�ma�era pesako b�lo veditabbo. Sammato'pi na pesetab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ti, dos�gati� gacchati, moh�gati� gacchati, bhay�gati� gacchati, pesit�pesit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s�ma�erapesako na sammannitab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. Dhammehi samann�gato s�ma�erapesako pa�ito veditabbo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ti, na dos�gati� gacchati, na moh�gati� gacchati na bhay�gati� gacchati, pesit�pesi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s�ma�erapesako sammann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a�cahi bhikkhave, dhammehi samann�gato s�ma�erapesako khata� upahata� att�na� pariharati katamehi pa�c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ti, dos�gati� gacchati, moh�gati� gacchati, bhay�gati� gacchati, pesit�pesit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s�ma�erapesako na sammannitab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s�ma�era pesako akkhata� anupahata� att�na� pariharati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ti, na dos�gati� gacchati, na moh�gati� gacchati na bhay�gati� gacchati, pesit�pesi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s�ma�erapesako sammann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a�cahi bhikkhave, dhammehi samann�gato s�ma�era pesako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ti, dos�gati� gacchati, moh�gati� gacchati, bhay�gati� gacchati, pesit�pesit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s�ma�erapesako na sammannitab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. Dhammehi samann�gato s�ma�era pesako yath�bhata� nikkhitto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ti, na dos�gati� gacchati, na moh�gati� gacchati na bhay�gati� gacchati, pesit�pesit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s�ma�erapesako yath�bhata� nikkhitto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ikkhu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hi bhikkhave, dhammehi samann�gato bhikkhu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abrahma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i dhammehi samann�gato bhikkhu yath�bhata� nikkhitto eva� nir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Aya� peyy�lo potthattakesu na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o bhikkhu yath�bhata� nikkhitto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abrahmacariy� pa�ivirato hoti, mus�v�d� pa�ivirato hoti, sur�merayamajjapam�da��h�n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bhikkhu yath�bhata� nikkhitto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ikkhun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hi bhikkhave, dhammehi samann�gat� bhikkhun� yath�bhata� nikkhitt� eva� niraye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in� hoti, adinn�d�yin� hoti, k�mesu micch�c�ri�i hoti, mus�v�d�n� hoti, sur�merayamajjapam�da��h�yi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bhikkhun� yath�bhata� nikkhitt�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� bhikkhun� yath�bhata� nikkhitto eva� sagge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hoti, adinn�d�n� pa�ivirat� hoti, k�mesu micch�c�r� pa�ivirat� hoti, mus�v�d� pa�ivirat� hoti, sur�merayamajjapam�da��h�n� pa�ivir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� bhikkhun� yath�bhata� nikkhitt�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kkham�n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ahi bhikkhave, dhammehi samann�gat� sikkham�n� yath�bhata� nikkhitt�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abrahmac�r� hoti, mus�v�d� hoti, sur�merayamajjapam�da��h�yi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sikkham�n� yath�bhata� nikkhitt�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, dhammehi samann�gat� sikkham�n� yath�bhata� nikkhitt� eva� sagg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hoti, adinn�d�n� pa�ivirat� hoti, k�mesu micch�c�r� pa�ivirat� hoti, mus�v�d� pa�ivirat� hoti, sur�merayamajjapam�da��h�n� pa�ivir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sikkham�n� yath�bhata� nikkhitt�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ma�er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cahi bhikkhave, dhammehi samann�gato s�ma�ero yath�bhata� nikkhitto eva� niraye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�ri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s�ma�er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s�ma�ero yath�bhata� eva� sagge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micch�c�r� pa�ivirato hoti, mus�v�d� pa�ivirato hoti, sur�merayamajjapam�da��h�n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, pa�cahi dhammehi samann�gato s�ma�ero yath�bhata� nikkhitto eva� sagg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ma�er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cahi bhikkhave, dhammehi samann�gat� s�ma�er� yath�bhata� nikkhitt� eva� niraye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in� hoti, adinn�d�yin� hoti, k�mesu micch�c�ri�i hoti, mus�v�d�n� hoti, sur�merayamajjapam�da��h�yi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s�ma�er� yath�bhata� nikkhitt�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� s�ma�eri yath�bhata� nikkhitt� eva� sagge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sur�merayamajjapam�da��h�n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s�ma�er� yath�bhata� nikkhitt�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�sa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�cahi bhikkhave dhammehi samann�gato up�sako yath�bhata� nikkhitto eva� niraye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k�mesu micch�c�ri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up�sak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o up�sako yath�bhata� nikkhitto eva� sagge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hoti, adinn�d�n� pa�ivirato hoti, k�mesu micch�c�r� pa�ivirato hoti, mus�v�d� pa�ivirato hoti, sur�merayamajjapam�da��h�n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up�sako yath�bhata� nikkhitto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�sik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�cahi bhikkhave, dhammehi samann�gat� up�sik� yath�bhata� nikkhitt� eva� niraye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in� hoti, adinn�d�yin� hoti, k�mesu micch�c�ri� hoti, mus�v�d�n� hoti, sur�merayamajjapam�da��h�yi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� up�sik� yath�bhata� nikkhitt�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i bhikkhave dhammehi samann�gat� up�sik� yath�bhata� nikkhitt� eva� sagge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� hoti, adinn�d�n� pa�ivirat� hoti, k�mesu micch�c�r� pa�ivirat� hoti, mus�v�d� pa�ivirat� hoti, sur�merayamajjapam�da��h�n� pa�ivir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� up�sik� yath�bhata� nikkhitt� eva� sagg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j�va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�cahi bhikkhave, dhammehi samann�gato �jivako1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abrahma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, pa�cahi dhammehi samann�gato �jivako1yath�bhata� nikkhitto eva� nir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jiv�ko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ga�h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�cahi bhikkhave dhammehi samann�gato niga�ho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abrahma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niga�ho yath�bhata� nikkhitto eva� nir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�as�v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�cahi bhikkhave dhammehi samann�gato mu�as�vako1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abrahma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mu�as�vako yath�bhata� nikkhitto eva� nir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�il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�cahi bhikkhave dhammehi samann�gato ja�ilako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abrahma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ja�ilako yath�bhata� nikkhitto eva� nir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ibb�j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�cahi bhikkhave dhammehi samann�gato paribb�jako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abrahma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paribb�jako yath�bhata� nikkhitto eva� nir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�gandi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�cahi bhikkhave dhammehi samann�gato m�gandiko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abrahma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m�gandiko yath�bhata� nikkhitto eva� nir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da�i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�cahi bhikkhave dhammehi samann�gato teda�iko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abrahma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teda�iko yath�bhata� nikkhitto eva� nir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ruddh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�cahi bhikkhave dhammehi samann�gato �ruddhako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abrahma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�ruddhako yath�bhata� nikkhitto eva� nir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tamak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a�cahi bhikkhave dhammehi samann�gato gotamako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abrahma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gotamako yath�bhata� nikkhitto eva� nir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dhamm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a�cahi bhikkhave dhammehi samann�gato devadhammiko yath�bhata� nikkhitto eva� niraye. Katamehi pa�c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hoti, adinn�d�y� hoti, abrahmac�r� hoti, mus�v�d� hoti, sur�merayamajjapam�da��h�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i dhammehi samann�gato devadhammiko yath�bhata� nikkhitto eva� nir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��has�vako  machasa�, s�mu 2. M�ga�iko 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�dipeyy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�gapeyy�lasutt�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gassa bhikkhave abhi���ya pa�ca dhamm� bh�vetabb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asa���, mara�asa���, �d�navasa���, �h�re pa�ikk�lasa���, sabbaloke anabhirat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ime pa�ca dhamm� bh�vetabb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�gassa bhikkhave abhi���ya pa�ca dhamm� bh�vetabb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a���, anattasa���, mara�asa���, �h�re pa�ikk�lasa���, sabbaloke anabhirat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ime pa�ca dhamm� bh�vetabb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�gassa bhikkhave abhi���ya pa�ca dhamm� bh�vetabb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sa���, anicce dukkhasa���, dukkhe anattasa���, pah�nasa���, vir�ga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ime pa�ca dhamm� bh�vetabb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�gassa bhikkhave abhi���ya pa�ca dhamm� bh�vetabb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�, viriyindriya�, satindriya�, sam�dhindriya�,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ime pa�ca dhamm� bh�vetabb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�gassa bhikkhave abhi���ya pa�ca dhamm� bh�vetabb�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�, viriyabala�, satibala�, sam�dhibala�,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ime pa�ca dhamm� bh�vetabb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�g�dipeyy�l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�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850. R�gassa bhikkhave pari���ya  pe  parikkhay�ya  pe  pah�n�ya  pe  khay�ya  pe  vay�ya  pe  vir�g�ya  pe  nirodh�ya  pe  c�g�ya  pe  pa�inissagg�ya pa�cadhamm� bh�vetabb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hasa���  pe  ime pa�ca dhamm� bh�vetabb� 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ssa  pe  mohassa  pe kodhassa  pe  upan�hassa  pe  makkhasasa  pe  pasassa  pe  iss�ya  pe  macchariyassa  pe  m�y�ya  pe  s��heyyassa  pe  thambhassa  pe  s�rambhassa  pe  m�nassa  pe  atim�nassa  pe  madassa  pe  ( abhi���ya  p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�dassa bhikkhave abhi���ya  pe  pari���ya  pe  parikkhay�ya  pe  pah�n�ya  pe  khay�ya  pe  vay�ya  pe  vir�g�ya  pe  nirodh�ya  pe  c�g�ya  pe  pa�inissagg�ya pa�cadhamm� bh�vetabb�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hasa���  pe  ime pa�ca dhamm� bh�vetabb�. Katame pa�c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bala�, viriyabala�, satibala�, sam�dhibala�, pa���b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�dassa bhikkhave pa�inissagg�ya ime pa�ca dhamm� bh�vetabb� '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�dipeyy�l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ya pari���ya parikkha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�ya khay�ya vase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anirodh� c�g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nissaggo ime das� ' ti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ida� vagg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abala� bala�ceva pa�ca�gika�ca sum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an�vara�asa��� ca yodh�j�va�ca a�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kakudhaph�suka�ca andhakavindena dv�dasa gil�nar�jatika�a� saddhammagh�tup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��a� br�hma�a�ceva kimbilakkosak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c�r�v�sika�ca duccarit�pasamp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kanip�t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ha r�g�dipeyy�le r�gapadato pa��h�ya pam�dapadapariyantesu sattarasa peyy�lesu ekameka� abhi���d� dasa atthapadehi yojetv� " pa�cadhamm� bh�vetabb�" ti niddi��ha pa�cadhammapa�cakena gha�it�ni sutt�ni pa��s�dhik�ni a��hasat�ni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A - 4] [\z A /] [\w IV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ttaran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 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huneyy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�hun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PTS Page 279] [\q 279/]      eva� me suta�;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bhikkhu �huneyyo hoti p�huneyyo dakkhi�eyyo a�jalikara�yo anuttara� pu��akkhetta� lokassa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cakkhun� r�pa� disv� neva sumano hoti na dummano. Upekkhako viharati sato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eva sumano hoti na dummano. Upekkhako viharati sato sampaj�no. Gh�nena gandha� gh�yitv� neva sumano hoti na dummano. Upekkhako viharati sato sampaj�no. Jivh�ya rasa� s�yitv� neva sumano hoti na dummano. Upekkhako viharati sato sampaj�no. K�yena pho��habba� phusitv� neva sumano hoti na dummano. Upekkhako viharati sato sampaj�no. Manas� dhamma� vi���ya neva sumano hoti na dummano. Upekkhako viharati sato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u �huneyyo hoti p�huneyyo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0] [\q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hun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hi bhikkhave dhammehi samann�gato bhikkhu �huneyyo hoti p�huneyyo dakkhi�eyyo a�jalikara�yo anuttara� pu��akkhetta� lokassa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ave bhikkhu anekavihita� iddhividha� paccanubhoti: eko, pi hutv� bahudh� hoti, bahudh�'pi hutv� eko hoti, �v�bh�va� tirobh�va� tiroku��a� tirop�k�ra� tiropabbata� asajjam�no gacchati seyyath�pi �k�se. Pa�haviy�pi ummujjanimujja� karoti seyyath�pi udake. Udakepi abhejjam�ne1 gacchati seyyath�pi pa�haviya�2. �k�sepi palla�kena kamati seyyath�pi pakkh�saku�o. Imepi candimasuriye eva� mahiddhike eva� mah�nubh�ve p��in� par�masati3 parimajjati. Y�va brahmalok�, 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bb�ya sotadh�tuy� visuddh�ya atikkantam�nusak�ya ubho sadde su�ti dibbe ca m�nuse ca ye ca dure santike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arasatt�na� parapuggal�na� cetas� ceto paricca paj�n�ti: "sar�ga� v� citta� sar�ga� cittanti paj�n�ti, v�tar�ga� v� citta� v�tar�ga� cittanti paj�n�ti. Sadosa� v� citta� sadosa� cittanti paj�n�ti. V�tadosa� v� citta� v�tadosa� cittanti paj�n�ti. Samoha� v� citta� samoha� cittanti paj�n�ti, v�tamoha� v� citta� v�tamoha� cittanti paj�n�ti. Sa�khitta� v� citta� sa�khitta� cittanti paj�n�ti, vikkhitta� v� citta� vikkhitta� cittanti paj�n�ti, mahaggata� v� citta� mahaggata� cittanti paj�n�ti, amahaggata� v� citta� amahaggata� cittanti paj�n�ti, sauttara� v� citta� sauttara� cittanti paj�n�ti. Anuttara� v� citta� anuttara� cittanti paj�n�ti, sam�hita� v� citta� sam�hita� cittanti paj�n�ti, asam�hita� v� citta� asam�hita� cittanti paj�n�ti, vimutta� v� citta� vimutta� cittanti paj�n�ti,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Anekavihita� pubbeniv�sa� anussarati. Seyyath�da�: ekampi j�ti� dve, pi j�tiyo tisso, pi j�tiyo catasso, pi j�tiyo pa�ca, pi j�tiyo dasa, pi j�tiyo v�sampi j�tiyo ti�sampi j�tiyo catt�l�sampi j�tiyo pa���sampi [PTS Page 281] [\q 281/]      j�tiyo, j�ti satampi j�ti sahassampi j�tisatasahassampi, anekepi sa�va��akappe, anekepi viva��akappe, anekepi sa�va��aviva��akappe: amutr�si� evann�mo) eva�gotto eva�va��o evam�h�ro eva� subadukkhapa�isa�ved� evam�yupariyanto. So tato cuto amutra upap�di�. Tatr�p�si� eva�n�mo eva�gotto eva�va��o evam�h�ro eva� sukhadukkhapa�isa�ved� evam�yu pariyanto. So tato cuto idhupapann�, ti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bhijjam�no  machasa� 2. Pa�haviy�  machasa� 3. Par�masati  s�m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Dibbena cakkhun� visuddhena atikkantam�nusakena satte passati cavam�ne upapajjam�ne h�ne pa�te suva��e dubba��e sugate duggate yath�kammupage satte paj�n�ti:"ime vata bhonto satt� k�yaduccaritena samann�gat� vav�duccaritena samann�gat� manoduccaritena samann�gat� ariy�na� upav�dak� micch�di��hik� micch�di��hikammasam�d�n�, te k�yassa bhed� parammara� ap�ya� duggati� vinip�ta� niraya� upapann�. "Ime v� pana bhonto satt� k�ya sucaritena samann�gat� vav�sucaritena samann�gat� manosucaritena samann�gat� ariy�na� anupav�dak� samm�di��hik� samm�di��hikammasam�d�n�, te k�yassa bhed� parammara� sugati� sagga� loka� upapann�ti" iti dibbena cakkhun� visuddhena atikkantam�nusakena satte passati cavam�ne upa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�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u �huneyyo hoti, p�huneyyo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r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hi bhikkhave dhammehi samann�gato bhikkhu �huneyyo hoti p�huneyyo hoti dakkhi�eyyo a�jalikara�yo anuttara� pu��akkhetta� lokassa. Katame cha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82] [\q 282/]      saddhindriyena viriyindriyena satindriyena sam�dhindriyena pa��indriyena, �sav�na� k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va� ceto vimutti� pa���vimutti� di��heva dhamme saya� abhi��� sacchik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bhi dhammehi samann�gato bhikkhu �huneyyo hoti p�huneyy�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ahi bhikkhave dhammehi samann�gato bhikkhu �huneyyo hoti p�huneyyo dakkhi�eyyo a�jalikara�yo anuttara� pu��akkhetta� lokassa. Katamehi chabhi: saddh�balena viriyabalena satibalena sam�dhibalena pa���balena, �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u �huneyyo hoti p�huneyyo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�j�n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hahi bhikkhave a�gehi samann�gato ra��o bhadro ass�j�n�yo r�j�raho hoti r�jabhoggo, ra��o a�gantveva sa�kha� gacchati. Katamehi c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bhadro ass�j�n�yo khamo hoti r�p�na�, khamo sadd�na�, khamo gandh�na�, khamo ras�na�, khamo pho��habb�na�, va��asampann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a�gehi samann�gato ra��o bhadro ass�j�n�yo r�j�raho hoti r�jahoggo,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hahi dhammehi samann�gato bhikkhu �huneyyo hoti p�huneyyo dakkhi�eyyo a�jalikara�yo anuttara� pu��akkhetta� lokassa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3] [\q 283/]      idha bhikkhave bhikkhu khamo hoti r�p�na�, khamo sadd�na�, khamo gandh�na�, khamo ras�na�, khamo pho��habb�na�, khamo dham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u �huneyyo hoti p�huneyy�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�j�n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hi bhikkhave a�gehi samann�gato ra��o bhadro ass�j�n�yo r�j�raho hoti r�jabhoggo, ra��o a�gantveva sa�kha� gacch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bhadro ass�j�n�yo khamo hoti r�p�na�, khamo sadd�na�, khamo gandh�na� khamo ras�na�, khamo pho��habb�na�, balasampann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a�gehi samann�gato ra��o bhadro ass�j�n�yo r�j�raho hoti r�jabhoggo,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chahi dhammehi samann�gato bhikkhu �huneyyo hoti p�huneyyo dakkhi�eyyo a�jalikara�yo anuttara� pu��akkhetta� lokassa. Katamehi cha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hamo hoti r�p�na�, khamo sadd�na�, khamo gandh�na�. Khamo ras�na�, khamo po��habb�na�, khamo dham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u �huneyyo hoti p�huneyyo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�j�n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ahi bhikkhave a�gehi samann�gato ra��o bhadro ass�j�n�yo r�j�raho hoti r�jabhoggo, ra��o a�gantveva sa�kha� gacch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ra��o bhadro ass�j�n�yo khamo hoti r�p�na�, khamo sadd�na�, khamo gandh�na�, khamo ras�na�, khamo pho��habb�na�, javasampann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4] [\q 2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a�gehi samann�gato ra��o bhadro ass�j�n�yo r�j�raho hoti r�jabhoggo, ra��o a�gan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chahi dhammehi samann�gato bhikkhu �huneyyo hoti p�huneyyo dakkhi�eyyo a�jalikara�yo anuttara� pu��akkhetta� lokassa. Katamehi chahi. Idha bhikkhave bhikkhu khamo hoti r�p�na� khamo sadd�na�, khamo gandh�na� khamo ras�na�, khamo pho��habb�na� khamo dham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u �huneyyo hoti p�huneyyo dakkhi�eyyo a�jalikara�yo anuttara� pu��akkhetta� lok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ttar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yim�ni bhikkhave anuttariy�ni. Katam�ni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�nuttariya�, sava�nuttariya�, l�bh�nuttariya�, sikkh�nuttariya�, p�ricariy�nuttariya�, anussat�nutt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ha anuttariy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ssati��h�nasutta�) 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yim�ni bhikkhave anussati��h�n�ni. Katam�ni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�nussati, dhamm�nussati, sa�gh�nussati, s�l�nussati, c�g�nussati, devat�n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ha anussati��h�n�ni,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n�m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Eka� samaya� bhagav� sakkesu viharati kapilavatthusmi� nigrodh�r�me. Atha kho mah�n�mo sakko yena bhagav� tenupasa�kami. Upasa�kamitv� bhagavanta� abhiv�detv� ekamanta� nis�di. Ekamanta� nisinno kho mah�n�mo sakk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bhante ariyas�vako �gataphalo vi���tas�sano, so katamena vih�rena bahula� vih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o mah�n�ma ariyas�vako �gataphalo vi���tas�sano, so imin� vih�rena bahula� vihar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mah�n�ma ariyas�vako tath�gata� anussarati: "itipi so bhagav� araha� samm�sambuddho vijj�cara�asampanno sugato lokavidu anuttaro purisadammas�rathi satth� devamanuss�na� buddho bhagav�"ti. Yasmi� mah�n�ma samaye ariyas�vako tath�gata� anussarati, nevassa tasmi� samaye r�gapariyu��hita� citta� hoti, na dosapariyu��hita� citta� hoti, na mohapariyu��hita� citta� hoti, ujugatamevassa tasmi� samaye citta� hoti tath�gata� �rabbha. Ujugatacitto kho pana mah�n�ma ariyas�vako labhati atthaveda�, labhati dhammaveda�, labhati dhamm�pasa�hita� p�mujja�. Pamuditassa p�ti j�yati, p�timanassa k�yo passambhati, passaddhak�yo sukha� vediyati, sukhino citta� sam�dhiyati. Aya� vuccati mah�n�ma ariyas�vako visamagat�ya paj�ya samappatto viharati. Saby�pajjh�ya paj�ya aby�pajjho viharati. Dhammasota� sam�panno buddh�nussati� bh�veti. Dhammasota� sam�panno buddh�nus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mah�n�ma ariyas�vako dhamma� anussarati: " sv�kkh�to bhagavat� dhammo sandi��hiko ak�liko ehipassiko opanayiko1 paccatta� veditabbo vi��uh�"t�. Yasmi� mah�n�ma samaye ariyas�vako dhamma� anussarati, nevassa tasmi� samaye r�gapariyu��hita� citta� hoti, na dosapariyu��hita� citta� hoti, na mohapariyu��hita� citta� hoti. Ujugatamevassa tasmi� samaye citta� hoti dhamma� �rabbha. Ujugatacitto kho pana mah�n�ma ariyas�vako labhati. Atthaveda�, labhati dhammaveda�, labhati dhamm�pasa�hita� p�mujja�. 2 Pamuditassa p�ti j�yati, p�timanassa k�yo passambhati, passaddhak�yo sukha� vediyati, sukhino citta� sam�dhiyati. Aya� vuccati mah�n�ma ariyas�vako visamagat�ya paj�ya samappatto viharati. Saby�pajjh�ya paj�ya aby�pajjho [PTS Page 286] [\q 286/]      viharati. Dhammasota� sam�panno dhamm�nus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a�eyyako:  machasa� 2. P�mojj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una ca para� mah�n�ma ariyas�vako sa�gha� anussarati: " supa�ipanno1 bhagavato s�vakasa�gho ujupa�ipanno bhagavato s�vakasa�gho, ��yapa�ipanno bhagavato s�vakasa�gho, s�m�cipa�ipanno bhagavato s�vakasa�gho, yadida� catt�ri purisayug�ni a��hapurisapuggal�, esa bhagavato s�vakasa�gho �huneyyo, p�huneyyo, dakkhi�eyyo, a�jalikara�yo, anuttara� pu��akkhetta� lokass�"ti. Yasmi� mah�n�ma samaye ariyas�vako sa�gha� anussarati, nevassa tasmi� samaye r�gapariyu��hita� citta� hoti, na dosapariyu��hita� citta� hoti, na mohapariyu��hita� citta� hoti. Ujugatamevassa tasmi� samaye citta� hoti sa�gha� �rabbha. Ujugatacitto kho pana mah�n�ma ariyas�vako labhati atthaveda�, labhati dhammaveda�, labhati dhamm�pasa�hita� p�mujja�. Pamuditassa p�ti j�yati, p�timanassa 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mhati, passaddhak�yo sukha� vediyati, sukhino citta� sam�dhiyati. Aya� vuccati mah�n�ma ariyas�vako visamagat�ya paj�ya samappatto viharati, saby�pajjh�ya paj�ya aby�pajjho viharati, dhammasota� sam�panno sa�gh�nus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Puna ca para� mah�n�ma ariyas�vako attano sil�ni anussarati: akha�ni acchidd�ni asabal�ni akamm�s�ni bh�jiss�ni vi��uppasatth�ni apar�ma��h�ni sam�dhisa�vattanik�ni. Yasmi� mah�n�ma samaye ariyas�vako s�la� anussarati, nevassa tasmi, samaye r�gapariyu��hita� citta� hoti, na dosapariyu��hita� citta� hoti, na mohapariyu��hita� citta� hoti, ujugatamevassa tasmi� samaye citta� hoti s�la� �rabbha. Ujugatacitto kho pana mah�n�ma ariyas�vako labhati atthaveda�, labhati dhammaveda�, labhati dhamm�pasa�hita� p�mujja�. Pamuditassa p�ti j�yati, p�timanassa k�yo passamhati, passaddhak�yo sukha� vediyati, sukhino citta� sam�dhiyati. [PTS Page 287] [\q 287/]      aya� vuccati mah�n�ma ariyas�vako visamagat�ya paj�ya samappatto viharati, saby�pajjh�ya paj�ya aby�pajjho viharati, dhammasota� sam�panno s�l�nus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una ca para� mah�n�ma ariyas�vako attano c�ga� anussarati: "l�bh� vata me, suladdha� vata me, yoha� maccheramalapariyu��hit�ya paj�ya vigatamalamaccherena cetas� ag�ra� ajjh�vas�mi muttac�go payatap�� vossaggarato y�cayogo d�nasa�vibh�garatoti. Yasmi� mah�n�ma samaye ariyas�vako c�ga� anussarati, nevassa tasmi� samaye r�gapariyu��hita� citta� hoti, na dosapariyu��hita� citta� hoti, na mohapariyu��hita� citta� hoti, ujugatamevassa tasmi� samaye citta� hoti c�ga� �rabbha. Ujugatacitto kho pana mah�n�ma ariyas�vako labhati atthaveda�, labhati dhammaveda�, labhati dhammupasa�hita� p�mujja�, pamuditassa p�ti j�yati, p�timanassa k�yo passamhati, passaddhak�yo sukha� vediyati, sukhino citta� sam�dhiyati. Aya� vuccati mah�n�ma ariyas�vako visamagat�ya paj�ya samappatto viharati, saby�pajjh�ya paj�ya aby�pajjho viharati, dhammasota� sam�panno c�g�nus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a�ipanno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Puna ca para� mah�n�ma ariyas�vako devat�nussati� bh�veti: "santi dev� c�tummah�r�jik�, santi dev� t�vati�s�, santi dev� y�m�, santi dev� tusit�, santi dev� nimm�naratino, santi dev� paranimmitavasavattino, santi dev� brahmak�yik�, santi dev� taduttari�. Yath�r�p�ya saddh�ya samann�gat� t� devat� ito cut� tattha uppann�, 1 mayhampi tath�r�p� saddh� sa�vijjati, yath�r�pena s�lena samann�gat� t� devat� ito cut� tattha uppann�, 2 mayhampi tath�r�pa� s�la� sa�vijjati. Yath�r�pena sutena samann�gat� t� devat� ito cut� tattha uppann�, mayhampi tath�r�pa� suta� sa�vijjati. Yath�r�pena c�gena samann�gat� t� devat� ito cut� tattha uppann�, mayhampi tath�r�po c�go sa�vijjati. Yath�r�p�ya pa���ya samann�gat� t� devat� ito cut� tattha uppann�, mayhampi tath�r�p� pa��� sa�vijjat�"ti. Yasmi� [PTS Page 288] [\q 288/]      mah�n�ma, samaye ariyas�vako attano ca t�sa�ca devat�na� saddha�ca s�la� ca suta� ca c�ga�ca pa��a� ca anussarati, nevassa tasmi� samaye r�gapariyu��hita� citta� hoti, na dosapariyu��hita� citta� hoti, na mohapariyu��hita� citta� hoti, ujugatamevassa tasmi� samaye citta� hoti t� devat� �rabbha ujugatacitto kho pana mah�n�ma ariyas�vako labhati atthaveda�, labhati dhammaveda�, labhati dhamm�pasa�hita� p�mujja� pamuditassa p�ti j�yati, p�timanassa k�yo passambhati, passaddhak�yo sukha� vediyati, sukhino citta� sam�dhiyati. Aya� vuccati mah�n�ma ariyas�vako visamagat�ya paj�ya samappatto viharati, saby�pajjh�ya paj�ya aby�pajjho viharati. Dhammasota� sam�panno devat�nussati� bh�veti. Yo so mah�n�ma ariyas�vako �gataphalo vi���tas�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in� vih�rena bahula� vihara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neyy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�huneyy� indriyabal� tayo �j�n�y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iya� anussat�4 mah�n�men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ttha uppann�machasa� 2. Tattha upapann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ve �hu�eyy� indriyabal�ni tayo �j�niy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uttariya anuss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�r��y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1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s�r�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hayime bhikkhave dhamm� s�r��y�. 1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dha bhikkhave bhikkhuno metta� k�yakamma� paccupa��hita� hoti sabrahmac�r�su �v� ceva raho ca. Ayampi dhammo s�r��y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bhikkhave bhikkh�no metta� vac�kamma� paccupa��hita� hoti sabrahmac�r�su �v� ceva raho ca. Ayampi dhammo s�r�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 ca para� bhikkhave bhikkhuno metta� manokamma� paccupa��hita� hoti sabrahmac�r�su �v� ceva raho ca. Ayampi dhammo s�r�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9] [\q 289/]      (4) puna ca para� bhikkhave bhikkhu ye te l�bh� dhammik� dhammaladdh� antamaso pattapariy�pannamattampi, tath�r�pehi l�bhehi appa�ivibhattabhog� hoti, s�lavantehi sabrahmac�r�hi s�dh�ra�abhog�. Ayampi dhammo s�r�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una ca para� bhikkhave bhikkhu y�ni t�n� s�l�ni akha�ni acchidd�ni asabal�ni akamm�s�ni bh�jiss�ni vi��uppasatth�ni apar�ma��h�ni sam�dhisa�vattanik�ni, tath�r�pehi s�lehi s�las�ma��agato viharati sabrahmac�r�su �v� ceva raho ca. Ayampi dhammo s�r�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na ca para� bhikkhave bhikkhu y�ya� di��hi ariy� n�yy��ik� n�y�ti takkarassa samm�dukkhakkhay�ya. Tath�r�p�ya di��hiy� di��his�ma��agato viharati sabrahmac�r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 ceva raho ca. Ayampi dhammo s�r�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� s�r�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utiya s�r�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ayime bhikkhave dhamm� s�r��y� piyakara� garukara� sa�gah�ya aviv�d�ya s�maggiy� eki bh�v�ya sa�vattanti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ave bhikkhuno metta� k�yakamma� paccupa��hita� hoti sabrahmac�risu �v� ceva raho ca. Ayampi dhammo s�r��yo piyakara�o garukara�o sa�gah�ya aviv�d�ya s�maggiy� ek�bh�v�ya sa�vatt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a�y� machasa� 2. S�ra�yo  machasa� 3. Sabrahmac�r�h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bhikkhave bhikkhuno metta� vac�kamma� paccupa��hita� hoti sabrahmac�r�su �v� ceva raho ca. Ayampi dhammo s�r��yo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( Puna ca para� bhikkhave bhikkhuno) metta� manokamma� paccupa��hita� hoti sabrahmac�risu �v� ceva raho ca. Ayampi dhammo s�r��iyo piyakara�o garu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Puna ca para� bhikkhave bhikkhu ye te l�bh� dhammik� dhammaladdh� antamaso pattapariy�pannamattampi tath�r�pehi l�bhehi appa�ivibhattabhog� hoti [PTS Page 290] [\q 290/]      s�lavantehi sabrahmac�rih� s�dh�ra�abhog�. Ayampi dhammo s�r��iyo piyakara�o garu 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una ca para� bhikkhave bhikkhu y�ni t�ni s�l�ni akha�ni acchidd�ni asabal�ni akamm�s�ni bh�jiss�ni vi��uppasatth�ni apar�ma��h�ni sam�dhisa�vattanik�ni, tath�r�pehi s�lehi s�las�ma��agato viharati sabrahmac�r�su �v� ceva raho ca. Ayampi dhammo s�r��yo piyakara�o garu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Puna ca para� bhikkhave bhikkhu y�ya� di��hi ariy� niyy��ik� n�y�ti takkarassa samm�dukkhakkh�ya, tath�r�p�ya di��hiy� di��his�ma��agato viharati sabrahmac�r�su �v� ceva raho ca, ayampi dhammo s�r��yo piyakara�o garu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� s�r��iy� piyakara� garukara� sa�gah�ya aviv�d�ya s�maggiy� ek�bh�v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2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ss�ra�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yim� bhikkhave niss�ra�y� dh�tuyo. Katam�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dha bhikkhave bhikkhu eva� vadeyya "mett� hi kho me ceto vimutti bh�vit� bahul�kat� y�n�kat� vatthukat� anu��hit� paricit� susam�raddh�, atha ca pana me by�p�do citta� pariy�d�ya ti��hat�"ti. So m� hevantissa vacan�yo: "m�yasm� eva� avaca, m� bhagavanta� abbh�cikkhi. Na hi s�dhu bhagavato abbhakkh�na�. Na hi bhagav� eva� vadeyya. A��h�nameta� �vuso anavak�so ya� mett�ya cetovimuttiy� bh�vit�ya bahul�kat�ya y�n�kat�ya vatthukat�ya anu��hit�ya paricit�ya susam�raddh�ya, atha ca [PTS Page 291] [\q 291/]      panassa by�p�do citta� pariy�d�ya �hassat�ti neta� �h�na� vijjati, nissara�a� heta� �vuso vy�p�dassa yadida� mett�cetovimutti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dha pana bhikkhave bhikkh� eva� vadeyya: " karu� hi kho me cetovimutti bh�vit� bahul�kat� y�n�kat� vatthukat� anu��hit� paricit� susam�raddh�, atha va pana me vihes� citta� pariy�d�ya ti��hat�"t�. So m� hevantissa vacan�yo: " m� �yasm� eva� avaca. M� bhagavanta� abbh�cikkhi, na hi s�dhu bhagavato abbhakkh�na�, na hi bhagav� eva� vadeyya. A��h�nameta� �vuso anavak�so ya� karu�ya cetovimuttiy� bh�vit�ya bahul�kat�ya y�n�kat�ya vatthukat�ya anu��hit�ya paricit�ya susam�raddh�ya, atha ca panassa vihes� citta� pariy�d�ya �hassati, ti neta� �h�na� vijjati, nissara�a� heta� �vuso vihes�, yadida� karu� cetovimut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dha pana bhikkhave bhikkhu eva� vadeyya:" mudit� hi kho me cetovimutti bh�vit� bahul�kat� y�n�kat� vatthukat� anu��hit� paricit� susam�raddh�, atha ca pana me arati citta� pariy�d�ya ti��hat�"t�. So m� hevantissa vacan�yo, " m� �yasm� eva� avaca, m� bhagavanta� abbh�cikkhi, na hi s�dhu bhagavato abbhakkh�na�, na hi bhagav� eva� vadeyya. A��h�nameta� �vuso anavak�so ya� mudit�ya cetovimuttiy� bh�vit�ya bahul�kat�ya y�n�kat�ya vatthukat�ya anu��hit�ya paricit�ya susam�raddh�ya, atha ca panassa arati citta� pariy�d�ya �hassati, ti neta� �h�na� vijjati. Nissara�a� heta� �vuso aratiy� yadida� mudit� cetovimu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dha pana bhikkhu eva� vadeyya: "upekkh� hi kho me cetovimutti bh�vit� bahul�kat� y�n�kat� vatthukat� anu��hit� paricit� susam�raddh�, atha ca pana me r�go citta� pariy�d�ya ti��hat�"t�. So m� hevantissa vacan�yo: " m� �yasm� eva� avaca, m� bhagavanta� abbh�cikkhi, na hi s�dhu bhagavato abbhakkh�na�, na hi bhagav� eva� vadeyya. A��h�nameta� �vuso anavak�so ya� upekkh�ya cetovimuttiy� bh�vit�ya bahul�kat�ya y�n�kat�ya vatthukat�ya anu��hit�ya paricit�ya [PTS Page 292] [\q 292/]      susam�raddh�ya, atha ca panassa r�go citta� pariy�d�ya �hassat�, t� neta� �h�na� vijjati. Nissara�a� heta� �vuso r�gassa yadida� upekkh�cetovimutt�"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Idha pana bhikkhave bhikkh� eva� vadeyya. " Animitt� hi kho me cetovimutti bh�vit� bahul�kat� y�n�kat� vatthukat� anu��hit� paricit� susam�raddh�, atha ca pana me nimitt�nus�r� vi����a� hot�"ti. So m� hevantissa vacan�yo: "m� �yasm� eva� avaca m� bhagavanta� abbh�cikkhi. Na hi s�dhu bhagavato abbhakkh�na�, na hi bhagav� eva� vadeyya. A��h�nameta� �vuso anavak�so ya� animitt�ya cetovimuttiy� bh�vit�ya bahul�kat�ya y�n�kat�ya vatthukat�ya anu��hit�ya paricit�ya susam�raddh�ya, atha ca panassa nimitt�nus�r� vi����a� bhavissat�, t� neta� �h�na� vijjati. Nissara�a� heta� �vuso sabbanimitt�na� yadida� animitt� cetovimu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Idha pana bhikkhave bhikkh� eva� vadeyya: " asm�ti kho me vigata�, ayamahamasm�ti ca na samanupass�mi, atha ca pana me vicikicch�katha� kath�salla� citta� pariy�d�ya ti��hat�"ti. So m� hevantissa vacan�yo: "m� �yasm� eva� avaca, m� bhagavanta� abbh�cikkhi, na hi s�dhu bhagavato abbhakkh�na�, na hi bhagav� eva� vadeyya. A��h�na meta� �vuso anavak�so ya� asm�ti vigate ayamahamasm�ti ca na samanupassato, atha ca panassa vicikicch�katha�kath�salla� citta� pariy�d�ya �hassat�, ti neta� �h�na� vijjati. Nissara�a� heta� �vuso vicikicch�katha� kath�sallassa yadida� asm�tim�nasamuggh�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niss�ra�y� dh�tu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dda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�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atra kho �yasm� s�riputto bhikkh� �mantesi, "�vuso bhikkhavo"ti. "�vuso"ti, kho te bhikkhu �yasmato [PTS Page 293] [\q 293/]     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ath� �vuso bhikkhu vih�ra� kappeti, yath� yath�ssa vih�ra� kappayato na bhaddaka� mara�a� hoti na bhaddik� k�lakiriy� 1. Katha�c�vuso bhikkhu tath� tath� vih�ra� kappeti. Yath� yath�ssa vih�ra� kappaya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ka� mara�a� hoti na bhaddik� k�lakiriy�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kamm�r�mo hoti kammarato kamm�r�mata� anuyutto, bhass�r�mo hoti bhassarato bhass�r�mata� anuyutto, nidd�r�mo hoti nidd�rato nidd�r�mata� anuyutto, sa�ga�ik�r�mo hoti sa�ga�ik�rato sa�ga�ik�r�mata� anuyutto, sa�sagg�r�mo hoti sa�saggarato sa�sagg�r�mata� anuyutto, papa�c�r�mo hoti papa�carato papa�c�r�mata� 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�la�kiriy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�vuso bhikkhu tath� tath� vih�ra� kappeti, yath� yath�'ssa vih�ra� kappayato na bhaddaka� mara�a� hoti na bhaddik� k�lakiriy�. Aya� vuccat�vuso bhikkh� sakk�y�bhirato na pah�si1 sakk�ya� samm� dukkhassa anta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tath�vuso bhikkhu vih�ra� kappeti yath� yath�ssa vih�ra� kappayato bhaddaka� mara�a� hoti, bhaddik� k�lakiriy�. Katha�c�vuso bhikkhu tath� tath� vih�ra� kappeti, yath� yath�ssa vih�ra� kappayato bhaddaka� mara�a� hoti bhaddik� k�l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na kamm�r�mo hoti na kammarato na kamm�r�mata� anuyutto, na bhass�ramo hoti na bhassarato na bhass�ramata� anuyutto, na nidd�r�mo hoti, na nidd�rato na nidd�r�mata� anuyutto, na sa�ga�ik�r�mo hoti na sa�ga�ik�rato na sa�ga�ik�r�mata� anuyutto, na sa�sagg�r�mo hoti na sa�saggarato na sa�sagg�r�mata� anuyutto, na papa�c�r�mo hoti na papa�carato na papa�c�r�mata� 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�vuso bhikkhu [PTS Page 294] [\q 294/]      tath� tath�ssa vih�ra� kappeti yath� yath�ssa vih�ra� kappayato bhaddaka� mara�a� hoti bhaddik� k�lakiriy�. Aya� vuccat�vuso bhikkhu nibb�n�bhirato pah�si2 sakk�ya� samm�dukkhassa anta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 papa�camanuyutto papa�c�bhirato m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dhay� so nibb�na� yogakkhema�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 ca papa�ca� hitv�na nippapa�capad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ay� so nibb�na� yogakkhema�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tapp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tra kho �yasm� s�riputto bhikkhu �mantesi. " �vuso bhikkhavo"ti. "�vuso"ti, kho te bhikkhu �yasmato s�riputtassa paccassosu�. �yasm� s�riputto etadavoca: tath� tath� �vuso bhikkhu vih�ra� kappeti yath� yath�ssa vih�ra� kappayato k�lakiriy� anutapp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bhikkhu tath� tath� vih�ra� kappeti, yath� yath�ssa vih�ra� kappayato k�lakiriy� anutapp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kamm�r�mo hoti kammarato kamm�r�mata� anuyu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bhass�r�mo hoti. Bhassarato bhass�r�mata� anuyu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nidd�r�mo hoti. Nidd�rato nidd�r�mata� 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sa�ga�ik�r�mo hoti sa�ga�ik�rato sa�ga�ik�r�mata� 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sa�sagg�r�mo hoti sa�saggarato sa�sagg�r�mata� anuy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papa�c�r�mo hoti papa�carato papa�c�r�mata� 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ppajah�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jah�n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�vuso bhikkhu tath� tath� vih�ra� kappeti, yath� yath�ssa vih�ra� kappayato k�lakiriy� anutapp� hoti. Aya� vuccat�vuso bhikkhu sakk�y�bhirato na pah�si sakk�ya� samm�dukkhassa anta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ath� �vuso bhikkhu vih�ra� kappeti yath� yath�ssa vih�ra� kappayato k�lakiriy� ananutapp� ho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 bhikkhu tath� tath� vih�ra� kappeti yath� yath�ssa vih�ra� kappayato k�lakiriy� ananutapp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na kamm�r�mo hoti na kammarato na kamm�r�mata� anuy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ass�r�mo hoti bhassarato na bhass�r�mata� anuyu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5] [\q 295/]      na nidd�r�mo hoti na nidd�rato na nidd�r�mata� anuyutto, na sa�ga�ik�r�mo hoti na sa�ga�ik�rato na sa�ga�ik�r�mata� anuyutto, na sa�saggar�mo hoti sa�saggarato na sa�sagg�r�mata� anuyutto, na papa�c�r�mo hoti na papa�carato na papa�c�r�mata� 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�vuso bhikkhu tath� tath� vih�ra� kappeti yath� yath�ssa vih�ra� kappayato k�lakiriy� ananutapp� hoti. Aya� vuccat�vuso bhikkh� nibb�n�bhirato pah�si sakk�ya� samm�dukkhassa antakiri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 papa�camanuyutto papa�c�hirato m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dhayi so nibb�na� yogakkhema�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 ca papa�ca� hitv�na nippapa�capad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ay� so nibb�na� yogakkhema� anutt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kulapitu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Eka� samaya� bhagav� bhaggesu viharati su�sum�ragire bhesakal�vane migad�ye. Tena kho pana samayena nakulapit� gahapati �b�dhiko hoti dukkhito b��hagil�no. Atha kho nakulam�t� gahapat�n� nakulapitara� gahapati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kho tva� gahapati s�pekkho k�lamak�si. Dukkh� gahapati s�pekkhassa k�lakiriy�. 1 Garahit� ca bhagavat� s�pekkhassa k�lakiriy�. Siy� kho pana te gahapati evamassa. "Na nakulam�t� gahapat�ni mamaccayena sakkhissati d�rake posetu� ghar�v�sa� sattharitunti"2 na kho panena� gahapati eva� da��habba�. Kusal�ha� gahapati kapp�sa� kantitu�, ce� olikhitu�. Sakkomaha� gahapati tavaccayena d�rake posetu� ghar�v�sa� sattharitu�. 3 Tasm�tiha tva� gahapati m� s�pekkho k�lamak�si. Dukkh� gahapati s�pekkhassa k�lakiriy�. Garahit� ca bhagavat� s�pekkhassa k�lakiriy�. 1 1 K�la�kiriy�  machasa� 2 samaharitunti  machaya� 3 samaharitu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iy� kho pana te gahapati evamassa:" nakulam�t� gahapat�n� mamaccayena a��a� vara�1 gamissat�"ti. Na kho paneta� gahapani eva� da��habba�. Tva� ceva kho gahapati j�n�si aha� ca, yad� no2 so�asa vass�ni gaha��haka� brahmacariya� sam�dinna�. Tasm�tiha tva� gahapati m� s�pekkho k�lamak�si. Dukkh� gahapati s�pekkhassa k�lakiriy�. Garahit� ca bhagavat� s�pekkhassa k�l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Siy� kho pana te gahapati evamassa: " nakulam�t� gahapat�n� mamaccayena na dassanak�m� bhavissati bhagavato, na dassanak�m� bhikkhusa�ghass�"ti. Na kho paneta� gahapati eva� da��habba�. Aha� hi gahapati tavaccayena dassanak�matar� ceva bhaviss�mi bhagavato, dassanak�matar� ca bhikkhusa�ghassa. Tasm�tiha tava� gahapati m� s�pekkho k�lamak�si. Dukkh� gahapati s�pekkhassa k�lakiriy�. Garahit� ca bhagavat� s�pekkhassa k�l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Siy� kho pana te gahapati evamassa: " na nakulam�t� gahapat�n� mamaccayena s�lesu parip�rak�ri�"ti. Na kho paneta� gahapati eva� da��habba�. Y�vat� kho gahapati tassa bhagavato s�vik� gih� od�tavasan� s�lesu parip�rak�ri�iyo, aha� t�sa� a��atar�. Yassa kho panassa ka�kh� v� vimati v�, aya� so bhagav� araha� samm�sambuddho bhaggesu viharati su�sum�ragire bhesakal�vane migad�ye, ta� bhagavanta� upasa�kamitv� pucchatu. Tasm�tiha tva� gahapati m� s�pekkho [PTS Page 297] [\q 297/]     k�lamak�si. Dukkh� gahapati s�pekkhassa k�lakiriy�. Garahit� ca bhagavat� s�pekkhassa k�l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Siy� kho pana te gahapati evamassa: " na nakulam�t� gahapat�n� l�bhin� ajjhatta� cetosamathass� "ti. Na kho paneta� gahapati eva� da�a�hababa�. Y�vat� kho gahapati tassa bhagavato s�vik� gih� od�tavasan� l�bhiniyo ajjhatta� cetosamathassa, aha� t�sa� a��atar�. Yassa kho panassa ka�kh� v� vimati v�, aya� so bhagav� araha� samm� sambuddho bhaggesu viharati su�sum�ragire bhesakal�vane migad�ye. Ta� bhagavanta� upasa�kamitv� pucchatu. Tasm�t�ha tva� gahapati m� s�pekkho k�lamak�si. Dukkh� gahapati s�pekkhassa k�lakiriy�. Garahit� ca bhagavat� s�pekkhassa k�la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Ghara� machasa�, v�ra�  s�mu, a��hath�. 2 Ya�nomachasa�, yad�te s�m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Siy� kho pana te gahapati evamassa: " na nakulam�t� gahapat�n� imasmi� dhammavinaye og�dhappatt� patig�dhappatt� ass�sappatt� ti��avicikicch� vigatakatha�kath� ves�rajjappatt� aparappaccay� satthus�sane viharat�"ti. Na kho paneta� gahapati eva� da��habba�. Y�vat� kho gahapati tassa bhagavato s�vik� gih� od�tavasan� imasmi� dhammavinaye og�dhappatt� patig�dhappatt� ass�sappatt� ti��avicikicch� vigatakatha�kat� ves�rajjappatt� aparappaccay� satthus�sane viharanti, aha� t�sa� a��atar�. Yassa kho panassa ka�kh� v� vimati v�, aya� so bhagav� araha� samm� sambuddho bhaggesu viharati su�sum�ragire bhesakal�vane migad�ye. Ta� bhagavanta� upasa�kamitv� pucchatu. Tasm�tiha tva� gahapati m� s�pekkho k�lamak�si. Dukkh� gahapati s�pekkhassa k�lakiriy�. Garahit� ca bhagavat� s�pekkhassa k�lakir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nakulapituno gahapatissa nakulam�t�ya [PTS Page 298] [\q 298/]      gahapat�niy� imin� ov�dena ovadiyam�nassa so �b�dho �h�naso pa�ippassamh�. Vu��h�hi ca nakulapit� gahapati tamh� �b�dh�, tath� pah�no ca pana nakulapituno gahapatissa so �b�dh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akulapit� gahapati gil�n� vu��hito aciravu��hito gela���, da�amolubbha yena bhagav� tenupasa�kami. Upasa�kamitv� bhagavanta� abhiv�detv� ekam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. Ekamanta� nisinna� kho nakulapitara� gahapati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 te gahapati, suladdha� te gahapati, yassa te nakulam�t� gahapat�n� anukampik� atthak�m� ov�dik� anus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kho gahapati mama s�vik� gih� od�tavasan� s�lesu parip�rak�ri�iyo, nakulam�t� gahapat�n� t�sa� a��atar�. Y�vat� kho gahapati mama s�vik� gih� od�tavasan� l�bhiniyo ajjhatta� cetosamathassa, nakulam�t� gahapat�ni t�sa� a��atar�. Y�vat� kho gahapati mama s�vik� gih� od�tavasan� imasmi� dhammavinaye og�dhappatt� patig�dhappatt� ass�sappatt�. Ti��avicikicch� vigatakatha�kath� ves�rajjappatt� aparappaccay� satthus�sane viharantiyo, nakulam�t� gahapat�n� t�sa� a��a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 te gahapati, suladdha� te gahapati, yassa te nakulam�t� gahapat�ni anukampik� atthak�m� ov�dik� anus�s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sal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ka� samaya� bhagav� s�vatthiya� viharati jetavane an�thapi�ikassa �r�me. Atha kho bhagav� s�yanhasamaya� patisall�n� vu��hito yenupa��h�nas�l� tenupasa�kami. Upasa�kamitv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�pi kho s�riputto s�yanhasamaya� patisall�n� vu��hito yenupa��h�nas�l� tenupasa�kami. Upasa�kamitv� bhagavanta� abhiv�detv� ekamanta� nis�di. �yasm�pi kho mah�moggall�no s�yanhasamaya� patisall�n� vu��hito yenupa��h�nas�l� tenupasa�kami. Upasa�kamitv� bhagavanta� [PTS Page 299] [\q 299/]      abhiv�detv� ekamanta� nis�d�. �yasm�pi kho mah�kacc�yano sayanhasamaya� patisall�n� vu��hito yenupa��h�nas�l� tenupasa�kami. Upasa�kamitv� bhagavanta� abhiv�detv� ekamanta� nis�d�. �yasm�pi kho mah�ko��hito s�yanhasamaya� patisall�n� vu��hito yenupa��h�nas�l� tenupasa�kami. Upasa�kamitv� bhagavanta� abhiv�detv� ekamanta� nis�di. �yasm�pi kho mah�cundo s�yanhasamaya� patisall�n� vu��hito yenupa��h�nas�l� tenupasa�kami. Upasa�kamitv� bhagavanta� abhiv�detv� ekamanta� nis�d�. �yasm�pi kho mah�kappino s�yanhasamaya� patisall�n� vu��hito yenupa��h�nas�l� tenupasa�kami upasa�kamitv� bhagavanta� abhiv�detv� ekamanta� nis�di. �yasm�pi kho anuruddho s�yanhasamaya� patisall�n� vu��hito yenupa��h�nas�l� tenupasa�kami. Upasa�kamitv� bhagavanta� abhiv�detv� ekamanta� nis�d�. �yasm�pi kho revato s�yanhasamaya� patisall�n� vu��hito yenupa��h�nas�l� tenupasa�kam�. Upasa�kamitv� bhagavanta� abhiv�detv� ekamanta� nis�di. �yasm�pi kho �nando s�yanhasamaya� patisall�n� vu��hito yenupa��h�nas�l� tenupasa�kami. Upasa�kamitv� bhagavanta� abhiv�detv� ekamanta� nis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ahudeva ratti� nisajj�ya v�tin�metv� u��h�y�san� vih�ra� p�visi. Tepi kho �yasmanto acirapakkantassa bhagavato u��h�y�san� yath�vih�ra� agama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pana tattha bhikkh� nav� acirapabbajit� �dhun�gat� ima� dhammavinaya�, te y�va suriyuggaman� k�kaccham�n� supi�su. Addas� kho bhagav� dibbena cakkhun� visuddhena atikkantam�nusakena te bhikkh� y�va suriyuggaman� k�kaccham�ne supante. Disv� yenupa��h�nas�l� tenupasa�kam�. Upasa�kamitv� pa��atte �sane nis�di. Nisajja kho bhagav� te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a� nu kho bhikkhave s�riputto, kaha� mah�moggall�no, kaha� mah�kassapo, kaha� mah� kacc�yano, kaha� mah�ko��hito, kaha� mah�cundo, kaha� mah�kappino, kaha� anuruddho, kaha� revato, kaha� �nando, kaha� nu kho te bhikkhave ther� s�vak� g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kho bhante �yasmanto acirapakkantassa bhagavato u��h�y�san� yath�vih�ra� agama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no tumhe hikkhave ther� bhikkh� gat�, ti nav�1 y�va suriyassuggaman�2 k�kaccham�n� sup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 api nu tumhehi di��ha� v� suta� v� " r�j� khattiyo muddh�vasitto y�vadattha� [PTS Page 300] [\q 300/]      seyyasukha� phassasukha� middhasukha� anuyutto viharanto y�vaj�va� rajja� k�rento janapadassa v� piyo man�p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N�gat�ti machasa� 2 y�vasuriyuggaman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ikkhave, may� pi kho eta� bhikkhave neva di��ha� na suta� " r�j� khattiyo muddh�vas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dattha� seyyasukha� phassasukha� middhasukha� anuyutto viharanto y�vajiva� rajja� k�rento janapadassa v� piyo man�p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 apinu tumhehi di��ha� v� suta� v�"ra��hiko y�vadattha� seyyasukha� phassasukha� middhasukha� anuyutto viharanto y�vajiva� ra��ha� k�rento ra��hassa piyo man�po?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, may� pi kho eta� bhikkhave, neva di��ha� na suta� ra��hiko y�vadattha� seyyasukha� phassasukha� middhasukha� anuyutto viharanto y�vaj�va� ra��hassa v� piyoman�po'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apinu tumhehi di��ha� v� suta� v�"pettaniko y�vadattha� seyyasukha� phassasukha� middhasukha� anuyutto viharanto y�vaj�va� pettanika� k�rento piyo man�po?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, may� pi kho eta� bhikkhave neva di��ha� na suta� pettaniko y�vadattha� seyyasukha� phassasukha� middhasukha� anuyutto viharanto y�vaj�va� pituno v� piyo man�p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, bhikkhave, apinu tumhehi di��ha� v� suta� v�"sen�patiko y�vadattha� seyyasukha� phassasukha� middhasukha� anuyutto viharanto y�vajiva� sen�patikatta� k�rento sen�patikassa piyo man�p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 may� pi kho eta� bhikkhave, neva di��ha� na suta� sen�patiko y�vadattha� seyyasukha� phassasukha� middhasukha� anuyutto viharanto y�vaj�va� sen�ya v� piyo man�p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 apinu tumhehi di��ha� v� suta� v�"g�mag�ma�iko y�vadattha� seyyasukha� phassasukha� middhasukha� anuyutto viharanto y�vajiva� g�mag�ma�ikatta� k�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ssa v� piyo man�po"?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 may� pi kho eta� bhikkhave, neva di��ha� na suta� g�mag�ma�iko y�vadattha� seyyasukha� phassasukha� middhasukha� anuyutto viharanto y�vaj�va� g�massa v� piyo man�p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, apinu tumhehi di��ha� v� suta� v�"p�gag�ma�iko y�vadattha� seyyasukha� phassasukha� middhasukha� anuyutto viharanto y�vajiva� p�gag�ma�ikatta� k�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gassa v� piyo man�po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�dhu bhikkhave, may�pi kho eta� bhikkhave neva di��ha� na suta� "pugag�ma�iko y�vadattha� seyyasukha� phassasukha� middhasukha� anuyutto viharanto y�vaj�va� pugag�ma�ikatta� k�rento p�gassa v� piyo man�p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 apinu tumhehi di��ha� v� suta� v� "sama�o v� br�hma�o v� y�vadattha� seyyasukha� phassasukha� middhasukha� anuyutto indriyesu aguttadv�ro bhojane amatta��� j�gariya� ananuyutto avipassako kusal�na� dhamm�na� pubbaratt�pararatta� bodhapakkhiy�na�1 dhamm�na� bh�van�nuyoga� ananuyutto �sav�na� khay� an�sava� cetovimutti� pa���vimutti� di��heva dhamme saya� abhi��� sacchikatv� upasampajja viharant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, may�pi kho eta� bhikkhave neva di��ha� na [PTS Page 301] [\q 301/]      suta� " sama�o v� br�hma�o v� y�vadattha� seyyasukha� phassasukha� middhasukha� anuyutto indriyesu aguttadv�ro bhojane amatta��� j�gariya� ananuyutto avipassako kusal�na� dhamm�na� pubbaratt�pararatta� bodhapakkhiy�na�1 dhamm�na� bh�van�nuyoga� ananuyutto �sav�na� khay� an�sava� cetovimutti� pa���vimutti� di��heva dhamme saya� abhi��� sacchikatv� upasampajja viharan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: " indriyesu guttadv�r� bhaviss�ma bhojane matta��uno j�gariya� anuyutt� vipassak� kusal�na� dhamm�na� pubbaratt�pararatta� bodhapakkhiy�na�1 dhamm�na� bh�van�nuyoga� anuyutt� vih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dhipakkhiy�na�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ch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ka� samaya� bhagav� kosalesu c�rika� carati mahat� bhikkhu sa�ghena saddhi�. Addas� kho bhagav� addh�na maggapa�ipanno a��atarasmi� padese macchika� macchabandha� macche vadhitv� vadhitv� vikki�am�na�. Disv� magg� okkamma a��atarasmi� rukkham�le pa��atte �sane nis�di. Nisajja kho bhagav�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atha, no tumhe bhikkhave amu� macchika� macchabandha� macche vadhitv� vadhitv� vikki�am�n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 apinu tumhehi di��ha� v� suna�v� " macchiko macchabandho macche vadhitv� [PTS Page 303] [\q 303/]      vadhitv� vikki�am�no tena kammena tena �j�vena hatthiy�y� v� assay�y� v� rathay�y�v� y�nay�y� v� bhoga bhog� v� mahanta� v� hogakkhandha� ajjh�vasanto?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, may�pi kho eta� bhikkhave neva di��ha�, na suta� "macchiko macchabandho macche vadhitv� vadhitv� vikki�am�no tena kammena tena �j�vena hatthiy�y� v� assay�y� v� rathay�y� v� y�nay�y� v� bhogabhog�v� mahanta� v� bhogakkhandha� ajjh�vasan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i so bhikkhave macche vajjhe vadh�yopan�te1 p�pakena manas�nupekkhati. Tasm� so neva hatthiy�y� hoti, na assay�y�, na rathay�y�, na y�nay�y�, na bhogabhog�, na mahanta� bhogakkhandh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 apinu tumhehi di��ha� v� suta� v� "gogh�tako g�vo vadhitv� vadhitv� vikki�am�no tena kammena tena �j�vena hatthiy�y� v� assay�y� v� rathay�y� v� y�nay�yi v� bhogabhog� v� mahanta� v� bhogakkhan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vasanto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, may�pi kho eta� bhikkhave neva di��ha�, na suta�: "gogh�tako g�vo vadhitv� vadhitv� vikki�am�no tena kammena tena �j�vena hatthiy�y� v� assay�y� v� rathay�y� v� y�nay�y� v� bhogabhog� v� mahanta� bhogakkhandha� ajjh�vasan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Vadh�yupanite s�mu. Vadh�y�n�tesy�, vadh�yan�te vadh�yanun�te 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i so bhikkhave g�vo vajjhe vadh�yopan�te1 p�pakena manas�nupekkhati. Tasm� so neva hatthiy�y� hoti na assay�y� na rathay�y� na y�nay�y� na bhogabhog� na mahanta� bhogakkhandh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tha bhikkhave apinu tumhehi di��ha� [PTS Page 303] [\q 303/]      v� suta� v� " orabbhiko orambhe vadhitv� vadhitv� vikki�am�no tena kammena tena �j�vena hatthiy�y� v� assay�y� v� rathay�y� v� y�nay�y� v� bhogabhog� v� mahanta� v� hogakkhandha� ajjh�vasant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 apinu tumhehi di��ha� v� suta� v� " s�kariko s�kare vadhitv� vadhitv� vikki�am�no tena kammena tena �j�vena hatthiy�y� v� assay�y� v� rathay�y� v� y�nay�y� v� bhogabhog� v� mahanta� v� hogakkhandha� ajjh�vasanto?"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 apinu tumhehi di��ha� v� suta� v� "s�kuntiko s�ku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itv� vadhitv� vikki�am�no tena kammena tena �j�vena hatthiy�y� v� assay�y� v� rathay�y� v� y�nay�y� v� bhogabhog� v� mahanta� v� bhogakkhandha� ajjh�vasant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ikkhave apinu tumhehi di��ha� v� suta� v� "m�gaviko m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itv� vadhitv� vikki�am�no tena kammena tena �j�vena hatthiy�y� v� assay�y� v� rathay�y� v� y�nay�y� v� bhogabhog� v� mahanta� v� bhogakkhandha� ajjh�vasant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, may�pi kho eta� bhikkhave neva di��ha�, na suta�: " m�gaviko mage vadh�tv� vadh�tv� vikki�am�no tena kammena tena �j�vena hatthiy�y� v� assay�y� v� rathay�y� v� y�nay�y� v� bhogabhog� v� mahanta� v� bhogakkhandha� ajjh�vasan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ssa he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i so bhikkhave mage vajjhe vadh�yopan�te1 p�pakena manas�nupekkhati. Tasm� so neva hatthiy�y� hoti, na assay�yi, na rathay�y�, na y�nay�y�, na bhogabhog�, na mahanta� bhogakkhandh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hi so bhikkhave tiracch�nagate p��e vajjhe vadh�yopan�te1 p�pakena manas�nupekkham�no neva hatthiy�y� bhavissati, na assay�y�, na rathay�y�, na y�nay�y�, na bhogabhog�, na mahanta� bhogakkhandha� ajjh�vasissati. Ko pana v�do ya� manussabh�ta� vajjha� vadh�yopan�ta�4p�pakena manas�nupekkhat�. Ta� hi tassa bhikkhave hoti d�gharatta� ahit�ya dukkh�ya. K�yassa bhed� parammara� ap�ya� duggati� vinip�ta� niraya� upapajjat�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�hama mara�asati 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ka� samaya� bhagav� n�dike6 viharati gi�jak�vasathe. Tatra kho bhagav� bhikkh� �mantesi bhikkhavoti. [PTS Page 304] [\q 304/]     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�asati7 bhikkhave bh�vit� bahul�kat� mahapphal� hoti mah�nisa�s� amatogadh� amatapariyos�n�. Bh�vetha no tumhe bhikkhave mara�asatinti?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adh�y�n�te  sy� vadh�yan�te katthaci vadh�yupan�te 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okarikosy� 3 migesy� 4 vadh�yupan�ta�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ppajjat�  s�mu 6 n�tike machasa� 7 mara�assat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Mara�assati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va� vutte a��ataro bhikkh� bhagavanta� etadavoca: " aha� kho bhante bh�vemi mara�asati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tva� bhikkhu bh�vesi mara�asati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ha� bhante eva� hoti: " aho vat�ha� rattindiva� j�veyya�, bhagavato s�sana� manasi kareyya�, bahu� vata me kata� ass�"ti. Eva� kho aha� bhante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��ataropi kho bhikkhu bhagavanta� etadavoca: ahampi kho bhante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tva� bhikkhu bh�vesi mara�asati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ha� bhante eva� hoti: " aho vat�ha� divasa� j�veyya� bhagavato s�sana� manasi kareyya�, bahu� vata me kata� ass�"ti. Eva� kho aha� bhante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��ataropi kho bhikkhu bhagavanta� etadavoca. Ahampi kho bhante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mpana tva� bhikkhu bh�vesi mara�asati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ha� bhante eva� hoti: " aho vat�ha� tadantara� j�veyya� yadantara� ekapi�ap�ta� bhu�j�mi, bhagavato s�sana� manasi kareyya�, bahu� vata me kata� ass�"ti. Eva� kho aha� bhante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A��ataropi kho bhikkhu bhagavanta� etadavoca: ahampi kho bhante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tva� bhikkhu bh�vesi mara�asati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ha� bhante eva� hoti: " aho vat�ha� tadantara� j�veyya�, yadantara� catt�ro pa�ca �lope sa�kh�ditv� ajjhohar�mi, bhagavato s�sana� manasi kareyya�, bahu� vata me kata� ass�"ti. Eva� kho aha� bhante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A��ataropi kho bhikkhu bhagavanta� etadavoca: ahampi kho bhante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tva� bhikkhu bh�vesi mara�asati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ha� bhante eva� hoti: " aho vat�ha� tadantara� j�veyya�, yadantara� eka� �lopa� sa�kh�ditv� ajjhohar�mi, bhagavato s�sana� manasi kareyya�, bahu� [PTS Page 305] [\q 305/]      vata me kata� ass�"ti eva� kho aha� bhante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A��ataropi kho bhikkhu bhagavanta� etadavoca: aha�pi kho bhante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tva� bhikkhu bh�vesi mara�asati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ha� bhante eva� hoti " aho vat�ha� tadantara� j�veyya�, yadantara� assasitv� v� passas�mi, passasitv� v� assas�mi. Bhagavato s�sana� manasi kareyya�, bahu� vata me kata� ass�"ti. Eva� kho aha� bhante bh�vemi mara�as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agav� te bhikkh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Yo c�ya� bhikkhave bhikkh� eva� mara�asati� bh�veti: aho vat�ha� rattindiva� j�veyya�, bhagavato s�sana� manasi kareyya�, bahu� vata me kata� ass�,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"Yo c�ya� bhikkhave bhikkhu eva� mara�asati� bh�veti: aho vat�ha� divasa� j�veyya�, bhagavato s�sana� manasi kareyya�, bahu� vata me kata� ass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"Yo c�ya� bhikkhave bhikkh� eva� mara�asati� bh�veti: aho vat�ha� tadantara� j�veyya�, yadantara� eka� pi�ap�ta�1 bhu�j�mi, bhagavato s�sana� manasi kareyya�, bahu� vata me kata� ass�,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"Yo c�ya� bhikkhave bhikkh� eva� mara�asati� bh�veti: aho vat�ha� tadantara� j�veyya�, yadantara� catt�ro pa�ca �lope sa�kh�ditv� ajjhohar�mi, bhagavato s�sana� manasi kareyya�, bahu� vata me kata� ass�,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, 2, 3, 4) [PTS Page 306] [\q 306/]      "ime vuccanti bhikkhave bhikkh� pamatt� viharanti, dandha� mara�asati� bh�venti �sav�na� 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"Yo c�ya� bhikkhave bhikkh� eva� mara�asati� bh�veti: aho vat�ha� tadantara� j�veyya�, yadantara� eka� �lopa� ajjhohar�mi, bhagavato s�sana� manasi kareyya�, bahu� vata me kata� ass�,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"Yo c�ya� bhikkhave bhikkh� eva� mara�asati� bh�veti: aho vat�ha� tadantara� j�veyya�, yadantara� assasitv� v� passas�mi. Passasitv� v� assas�mi, bhagavato s�sana� manasi kareyya�, bahu� vata me kata� ass�,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, 6) Ime vuccanti bhikkhave bhikkh� appamatt� viharanti tikkha� mara�asati� bh�venti �sav�na� 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eva� sikkhitabba�: appamatt� vihariss�ma, tikkha� mara�asati� bh�vess�ma �sav�na� khay�y�ti.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mara�asat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Eka� samaya� bhagav� n�dike viharati gi�jak�vasathe. Tatra kho bhagav� bhikkhu �mantesi: mara�asati bhikkhave bh�vit� bahul�kat� mahapphal� hoti mah�nisa�s� amatogadh� amat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�vit� ca bhikkhave mara�asati katha� bahul�kat� mahapphal� hoti mah�nisa�s� amatogadh� amatapariyos�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ave bhikkhu divase nikkhante rattiy� patihit�ya1 iti pa�isa�cikkhati: "bahuk� kho me paccay� mara�assa: ahi v� ma� �aseyya, vicchiko v� ma� �aseyya, satapad� v� ma� �aseyya, tena me assa k�lakiriy�2 so mamassa antar�yo. Upakkhalitv�v�ha� papateyya�, bhatta� v�pi me3 bhutta� by�pajjeyya, pitta� v� me [PTS Page 307] [\q 307/]      kuppeyya, semha� v� me kuppeyya, satthak� v� me v�t� kuppeyyu�, tena me assa k�lakiriy�. So mamassa antar�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ena bhikkhave bhikkhun� iti pa�isa�cikkhitabba�: " atthi nu kho me p�pak� akusal� dhamm� appah�n� ye me assu ratti� k�la� karontassa antar�y�y�"ti. Sace bhikkhave bhikkhu paccavekkham�no eva� j�n�ti: " atthi me p�pak� akusal� dhamm� appah�n� ye me assu ratti� k�la�karontassa antar�y�y�"ti, tena bhikkhave bhikkhun� tesa�yeva p�pak�na� akusal�na� dhamm�na� pah�n�ya adhimatto chando ca v�y�mo ca uss�ho ca usso�hi ca appa�iv�ni ca sati ca sampaja��a�ca kara�iyy�va. Seyyath�pi bhikkhave �dittacelo v� �dittas�so v� tasseva celassa v� s�sassa v� nibb�pan�ya adhimatta� chanda�ca v�y�ma�ca uss�ha�ca usso�h��ca appa�iv�ni�ca sati�ca sampaja��a�ca kareyya, evameva kho bhikkhave tena bhikkhun� tesa� yeva p�pak�na� akusal�na� dhamm�na� pah�n�ya adhimatto chando ca v�y�mo ca uss�ho ca usso�h� ca appa�iv�ni ca sati ca sampaja��a�ca kara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Sace pana bhikkhave bhikkhu paccavekkham�no eva� j�n�ti: " natthi me p�pak� akusal� dhamm� appah�n� ye me assu ratti� k�la� karontassa antar�y�y�"ti, tena bhikkhave bhikkhun� teneva p�tip�mojjena vih�tabba� ahoratt�nusikkhin�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dha pana bhikkhave bhikkhu rattiy� nikkhant�ya divase patihite4 iti pa�isa�cikkhati: " bahuk� me paccay� mara�assa: ahi v� ma� �aseyya, vicchiko v� ma� �aseyya, satapad� v� ma� �aseyya, tena me assa k�lakiriy�, so mamassa antar�yo. Upakkhilitv� v�ha� papateyya� bhatta� v� me bhutta� by�pajjeyya, pitta� v� me kuppeyya, semha� v� me kuppeyya, satthak� me v�t� kuppeyyu�, tena me assa k�lakiriy�, so mamassa antar�y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atigat�va machasa� 2 k�la�kiriy�  machasa� 3 bhatta� v� me  machasa� 4 patigate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Tena bhikkhave bhikkhun� iti pa�isa�cikkhitabba�: " [PTS Page 308] [\q 308/]      atthi nu kho me p�pak� akusal� dhamm� appah�n�, ye me assu div� k�la� karontassa antar�y�y�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bhikkhu paccavekkham�no eva� j�n�ti: "atthi me p�pak� akusal� dhamm� appah�n�, ye me assu div� k�la� karontassa antar�y�y�"ti, tena bhikkhave bhikkhun� tesa��eva p�pak�na� akusal�na� dhamm�na� pah�n�ya adhimatto chando ca v�y�mo ca uss�ho ca usso�hi ca appa�iv�ni ca sati ca sampaja��a�ca kara�yy�. Seyyath�pi bhikkhave �dittacelo v� �dittas�so v� tasseva celassa v� s�sassa v� nibb�pan�ya adhimatta� chanda�ca v�y�ma�ca uss�ha�ca usso�hi�ca appa�iv�ni�ca sati�ca sampaja��a�ca kareyya, evameva kho bhikkhave tena bhikkhun� tesa�yeva p�pak�na� akusal�na� dhamm�na� pah�n�ya adhimatto chando ca v�y�mo ca uss�ho ca usso�hi ca appa�iv�ni ca sati ca sampaja��a�ca kara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Save pana bhikkhave bhikkhu paccavekkham�no eva� j�n�ti: "natthi me p�pak� akusal� dhamm� appah�n� ye me assu div� k�la� karontassa antar�y�y�"ti, tena bhikkhave bhikkhun� teneva p�tip�mojjena vih�tabba� ahoratt�nusikkhin�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it� kho bhikkhave mara�asati eva� bahul�kat� mahapphal� hoti mah�nisa�s� amatogadh� amat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�ya 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s�r��ya niss�ra�ya� 1 bhaddaka� anutap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ulakusal� maccha� dve ca honti mara�asatin� das�ti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eva s�r��yo metta�s�mu. 2 Nakula� soppamacch� ca dve honti mara�assat�t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uttariy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mag�ma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[PTS Page 309] [\q 309/]      eka� samaya� bhagav� sakkesu viharati s�mag�make pokkhara�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� devat� abhikkant�ya rattiy� abhikkantava�� kevalak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khara�ya� obh�setv� yena bhagav� tenupasa�kami. Upasa�kamitv� bhagavanta� abhiv�detv� ekamanta� a��h�si. Ekamanta� �hit� kho s� devat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me bhante dhamm� bhikkhuno parih�n�ya sa�vattanti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�, bhass�r�mat�, nidd�r�mat� ime kho bhante tayo dhamm� bhikkhuno parih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s� devat�. Samanu��o satth� ahosi. Atha kho s� devat� samanu��o me satth�ti bhagavanta� abhiv�detv� padakkhi�a� katv� tatthevantaradh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� ratatiy� accayena bhikkh� �mantesi. Ima� bhikkhave ratti� a��atar� devat� abhikkant�ya rattiy� abhikkantava�� kevalakappa� pokkhara�ya� obh�setv� yen�ha� tenupasa�kami. Upasa�kamitv� ma� abhiv�detv� ekamanta� a��h�si, ekamanta� �hit� kho bhikkhave s� devat� ma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yome bhante dhamm� bhikkhuno parih�n�ya sa�vattanti. Katame tayo: kamm�r�mat�, bhass�r�mat�, nidd�r�mat�. Ime kho bhante tayo dhamm� bhikkhuno parih�n�ya sa�vatt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ikkhave s� devat�. Ida� vatv� ma� abhiv�detv� padakkhi�a� katv� tatthev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vo bhikkhave al�bh� tesa� vo dulladdh�1 ye vo devat�pi j�nanti kusalehi dhammehi parih�n�ya2 sa�vatta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pi bhikkhave tayo parih�niye dhamme desiss�mi ta� su�tha s�dhuka� manasikarotha bh�siss�miti eva� bhanteti kho te bhikkhu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0] [\q 310/]      katame ca bhikkhave tayo parih�niy� dhamm�: sa�ga�ik�r�mat�, dovacassat�, p�pamitt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parih�niy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 at�tamaddh�na� parih�yi�su kusalehi dhammehi, sabbe te imeheva chahi dhammehi parih�yi�su kusalehi dhammehi. Yehi keci bhikkhave an�gatamaddh�na� parih�yissanni kusalehi dhammahi. Sabbe te imeheva chahi dhammehi parih�yissanti kusalehi dhamm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keci bhikkhave etarahi parih�yanti kusalehi dhammehi, sabbe te imeheva chahi dhammehi parih�yanti kusalehi dhammehiti. 1 Tesa� dulladdha�  machasa� 2 parih�yam�ne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ih�n�ya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hayime bhikkhave aparih�niye dhamme desiss�mi, ta� su�tha s�dhuka� manasikarotha bh�siss�miti, eva� bhanteti kho te bhikkhu bhagavato paccassosu�. Bhagav� etadavoca: katame ca te bhikkhave cha aparih�niy� 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�r�mat�, na bhass�r�mat�, na nidd�r�mat�, na sa�ga�ik�r�mat�, sovacassat�, kaly��amittat�. Ime kho bhikkhave cha aparih�niy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 at�tamaddh�na� na parih�yi�su kusalehi dhammehi, sabbe te imeheva chahi dhammehi na parih�yi�su kusalehi dhammehi. Ye hi keci bhikkhave an�gatamaddh�na� na parih�yissanti kusalehi dhammehi, sabbe te imeheva chahi dhammehi na parih�yissanti. Kusalehi dhammehi, ye hi keci bhikkhave etarahi na parih�yanti kusalehi dhammehi, sabbe te imeheva chahi dhammehi na parih�yanti kusalehi dhammeh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Bhayanti bhikkhave k�m�nameta� adhivacana�, dukkhanti bhikkhave k�m�nameta� adhivacana�. Rogoti bhikkhave k�m�nameta� adhivacana�. Ga�oti [PTS Page 311] [\q 311/]      bhikkhave k�m�nameta� adhivacana�. Sa�goti bhikkhave k�m�nameta� adhivacana�. Pa�koti bhikkhave k�m�nam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bhikkhave bhayanti k�m�nameta� adhivacana�? K�mar�garatt�ya� bhikkhave chandar�gavinibaddho di��hadhammik�pi bhay� na parimuccati, sampar�yik�pi bhay� na parimuccati. Tasm� bhayanti k�m�nameta� adhivacana�. Kasm� ca bhikkhave dukkhanti k�m�nameta� adhivacana�. Rogoti bhikkhave k�m�nameta� adhivacana�. Ga�oti bhikkhave k�m�nameta� adhivacana�, sa�goti bhikkhave k�m�nameta� adhivacana�. Pa�koti k�m�nameta� adhivacana�. ?K�mar�garatt�ya� bhikkhave chandar�gavinibaddho di��hadhammik�pi pa�k� na parimuccati, sampar�yik�pi pa�k� na parimuccati. Tasm� pa�koti k�m�nameta� adhivac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aya� dukkha� ca rogo ca  ga�o sa�go pa�ko ca u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k�m� pavuccanti yattha satto puthu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�d�ne bhaya� disv� j�timara�asam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� vimuccanti j�timara�a sa�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 khemappatt� sukhino di��hadhamm�bhinib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verabhay�t�t�1 sabbadukkha� upaccag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abbe vera bhay�t�t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mavan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Chahi bhikkhave dhammehi samant�gato bhikkhu himavanta� pabbata r�ja� pad�leyya, ko pana v�do chav�ya avijj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ha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� sam�dhissa sam�pattikusalo hoti. Sam�dhissa �hitikusalo hoti. Sam�dhissa vu��h�nakusalo hoti. Sam�dhissa kallat� kusalo1 hoti. Sam�dhissa gocarakusalo hoti. Sam�dhissa abhin�h�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2] [\q 312/]      imehi kho bhikkhave chahi dhammehi samann�gato bhikkhu himavanta� pabbatar�ja� pad�leyya. Ko pana v�do chav�ya avijj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3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ssati��h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hayim�ni bhikkhave anussati �h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c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. Idha bhikkhave ariyas�vako tath�gata� anussarati:"itipi so bhagav� araha� samm� sambuddho vijj�cara�asampanno sugato lokavidu anuttaro purisadammas�rath� satth� devamanuss�na� buddho bhag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bhikkhave samaye ariyas�vako tath�gata� anussarati, nevassa tasmi� sam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pariyu��hita� citta� hoti. Na dosapariyu��hita� citta� hoti. Na mohapariyu��hita� citta� hoti. Ujugatamevassa tasmi� samaye citta� hoti. Nikkhanta� mutta� vu��hita� gedhamh�. Gedhoti kho bhikkhave pa�canneta� k�magu�na� adhivacana�. Idampi kho bhikkhave �ramma�a� karitv� evamidhekacce satt� vis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bhikkhave ariyas�vako dhamma� anussarati: "sv�kkh�to bhagavat� dhammo sandi��hiko ak�liko ehi passiko opanayiko paccatta� veditabbo vi��uh�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ikkhave samaye ariyas�vako dhamma� anussarati. Nevassa tasmi� samaye r�gapariyu��hita� citta� hoti, na dosapariyu��hita� citta� hoti, na mohapariyu��hita� citta� hoti, ujugatamevassa tasmi� samaye citta� hoti, nikkhanta� mutta� vu��hita� gedhamh�. Gedhoti kho bhikkhave pa�canneta� k�magu�na� adhivacana�. Idampi kho bhikkhave �ramama�a� karitv� evamidhekacce satt� vis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alalita kusalo hot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riyas�vako sa�gha� anussarati: "supa�ipanno bhagavato s�vakasa�gho ujupa�ipanno bhagavato s�vaka sa�gho ��yapa�ipanno bhagavato s�vaka sa�gho s�m�cipa�ipanno bhagavato s�vaka sa�gho yadida�catt�r� purisa yug�ni a��ha purisapuggal� esa bhagavato s�vaka sa�gho �huneyyo p�huneyyo dakkhi�eyyo a�jali kara�yo anuttara� pu��akkhetta� lokass�ti". Yasmi� bhikkhave samaye ariyas�vako sa�gha� anussarati, nevassa tasmi� samaye r�gapariyu��hita� citta� hoti. Na dosapariyu��hita� citta� hoti, na mohapariyu��hita� citta� hoti, ujugatamevassa tasmi� samaye citata� hoti, nikkhanta� mutta� vu��hita� gedhamh�. Gedhoti kho bhikkhave pa�canneta� k�magu�na� adhivacana�. Idampi kho bhikkhave �ramma�a� karitv� evamidhekacce satt� vis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riyas�vako attano s�l�ni anussarati: akha�ni acchidd�ni asabal�ni akamm�s�ni bhujiss�ni vi��uppasatth�ni apar�ma��h�ni sam�dhisa�vattanik�ni. Yasmi� bhikkhave samaye ariyas�vako s�la� anussarati. Nevassa tasmi� samaye r�gapariyu��hita� citta� hoti, na dosapariyu��hita� citta� hoti , na mohapariyu��hita� citta� hoti. Ujugatamevassa tasmi� samaye citata� hoti, nikkhanta� mutta� vu��hita� gedhamh�. Gedhoti kho bhikkhave pa�canneta� k�magu�n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kho bhikkhave �ramma�a� karitv� evamidhekacce satt� vis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ariyas�vako attano c�ga� anussarati: " l�bh� vata me suladdha� vata me yoha� macceramala pariyu�hit�ya paj�ya vigatamalamaccherena cetas� vihar�mi muttac�go payatap�� vossaggarato y�cayogo d�nasa�vibh�garato"ti. Yasmi� bhikkhave samaye ariyas�vako c�ga� anussarati. Nevassa tasmi� samaye r�gapariyu��hita� citta� hoti, na dosapariyu��hita� citta� hoti, na mohapariyu��hita� citta� hoti. Ujugatame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samaye citta� hoti, nikkhanta� mutta� vu��hita� gedhamh�. Gedhoti kho bhikkhave pa�canneta� k�magu�na� adhivacana�. Idampi kho bhikkhave �ramma�a� karitv� evamidhekacce satt� vis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ariyas�vako devat� anussarati: santi dev� c�tummah�r�jik�, santi dev� t�vati�s�, santi dev� y�m�, santi dev� tusit�, santi dev� nimm��aratino, santi dev� paranimmitavasavattino, santi dev� [PTS Page 314] [\q 314/]      brahmak�yik�, santi dev� tatuttari� yath�r�p�ya saddh�ya samann�gat� t� devat� ito cut� tattha uppann�, mayhampi tath�r�p� saddh� sa�vijjati, yath�r�pena s�lena yath�r�pena sutena yath�r�pena c�gena yath�r�p�ya pa���ya samann�gat� t� devat� ito cut� tattha uppann�, mayhampi tath� r�p� pa��� sa�vijjati"ti. Yasmi� bhikkhave samaye ariyas�vako attano ca t�sa� ca devat�na� saddha�ca suta�ca c�ga�ca pa��a�ca anussarati, nevassa tasmi� samaye r�gapariyu��hita� citta� hoti, na dosapariyu��hita� citta� hoti, na mohapariyu��hita� citta� hoti, ujugatamevassa tasmi� samaye citta� hoti, nikkhanta� mutta� vu��hita� gedhamh�. Gedhoti kho bhikkhave pa�canteta� k�magu�na� adhivacana�. Idampi kho bhikkhave �ramma�a� karitv� evamidhekacce satt� visujjhanti. Im�ni kho bhikkhave cha anussati �h�n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kacc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atra kho �yasm� mah� kacc�no bhikkhu �mantesi, �vuso bhikkhavoti. �vusoti kho te bhikkhu �yasmato mah� kacc�nassa paccassosu�. �yasm� mah� kacc�n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�vuso abbh�ta� �vuso y�va subh�sita� cida�1 tena bhagavat� j�nat� passat� arahat� samm�sambuddhena samb�dhe ok�s�dhigamo anubuddho satt�na� visuddhiy� sokapariddav�na� samatikkam�ya dukkhadomanass�na� attha�gam�ya ��yassa adhigam�ya. Nibb�nassa sacchikiriy�ya yadida� cha anussati��h�n�ni katam�ni c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�vuso ariyas�vako tath�gata� anussarati " itipi so bhagav� araha� samm� sambuddho vijj�cara�asampanno sugato lokavidu anuttaro purisa damma s�rath� satth� dve manuss�na� buddho bhagav�"ti, yasmi� �vuso samaye ariyas�vako tath�gata� anussarati nevassa tasmi� samaye r�gapariyu��hita� citta� hoti, na dosapariyu��hita� citta� hoti, na [PTS Page 315] [\q 315/]      mohapariyu��hita� citta� hoti, ujugatamevassa tasmi� samaye citta� hoti, nikkhanta� mutta� vu��hita� gedhamh� " gedho, ti kho �vuso pa�canneta� k�magu�na� adhivacana�. Sa kho so �vuso ariyas�vako sabbaso �k�sasamena cetas� viharati, vipulena mahaggatena appam��ena averena aby�pajjhena2. Idampi kho �vuso �ramma�a� karitv� evamidhekacce satt� visuddhidhamm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�vuso ariyas�vako dhamma� anussarati: " sv�kkh�to bhagavat� dhammo sandi��hiko ak�liko ehi passikho opanayikho paccatta� veditabbo vi��uh�"t�. Yasmi� �vuso samaye ariyas�vako dhamma� anussarati, nevassa tasmi� samaye r�gapariyu��hita� citta� hoti, na dosapariyu��hita� citta� hoti, na mohapariyu��hita� citta� hoti, ujugatamevassa tasmi� samaye citata� hoti, nikkhanta� mutta� vu��hita� gedhamh�. "Gedho, ti kho �vuso pa�canneta� k�magu�na� adhivacana�. Sa kho so �vuso ariyas�vako sabbaso �k�sasamena cetas� viharati vipulena mahaggatena appam��ena averena aby�pajjhena. Idampi kho �vuso �ramma�a� karitv� evamidhekacce satt� visuddhidhamm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Y�va�cida� machasa� 2 avy�pajjena katth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 ca para� �vuso ariyas�vako sa�gha� anussarati. " Supa�ipanno bhagavato s�vakasa�gho, ujupa�ipanno bhagavato s�vakasa�gho, ��yapa�ipanno bhagavato s�vakasa�gho, s�m�cipa�ipanno bhagavato s�vakasa�gho yadida� catt�ri purisayug�ni a��hapurisapuggal�, esa bhagavato s�vakasa�gho �huneyyo, p�huneyyo, dakkhi�eyyo, a�jalikara�yo, anuttara� pu��akkhetta� lokass�"ti. Yasmi� �vuso samaye ariyas�vako sa�gha� anussarati nevassa tasmi� samaye r�gapariyu��hita� citta� hoti, na dosapariya��hita� citta� hoti, na mohapariyu��hita� citta� hoti. Ujugatamevassa tasmi� samaye citta� hoti, nikkhanta� mutta� vu��hita� gedhamh�. "Gedho, ti kho �vuso pa�canneta� k�magu�na� adhivacana�. Sa kho so �vuso ariyas�vako sabbaso �k�sasamena cetas� viharati vipulena mahaggatena appam��ena averena aby�pajjhena. Idampi kho �vuso [PTS Page 316] [\q 316/]      �ramma�a� karitv� evamidhekacce satt� visuddhidhamm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ariyas�vako attano s�l�ni anussarati akha�ni acchidd�ni asabal�ni akamm�s�ni sam�dhisa�vattanik�ni. Yasmi� �vuso samaye ariyas�vako attano s�la� anussarati. Nevassa tasmi� samaye r�gapariyu��hita� citta� hoti, na dosapariyu��hita� citata� hoti, na mohapariyu��hita� citta� hoti. Ujugatamevessa tasmi� samaye citata� hoti nikkhanta� mutta� vu��hita� gedhamh�. "Gedho, ti kho �vuso pa�canneta� k�magu�na� adhivacana�. Sa kho so �vuso ariyas�vako sabbaso ak�sasamena cetas� viharati vipulena mahaggatena appam��ena averena aby�pajjhena. Idampi kho �vuso �ramma�a� karitv� evamidhekacce satt� visuddhidhamm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una ca para� �vuso ariyas�vako attano c�ga� anussarati: " l�bh� vata me, suladdha� vata me, yoha� maccheramalapariyu�hit�ya paj�ya vigata malamaccherena cetas� vihar�mi muttac�go payatap�� vossaggarato y�cayogo d�nasa�vibh�garato"ti. Yasmi� �vuso samaye ariyas�vako attano c�ga� anussarati, nevassa tasmi� samaye r�gapariyu��hita� citta� hoti, na dosapariyu��hita� citta� hoti. Na mohapariyu��hita� citta� hoti. Ujugatamevassa tasmi� samaye citta� hoti. Nikkhanta� mutta� vu��hita� gedhamh�. "Gedhoti" kho �vuso pa�canneta� k�magu�na� adhivacana�. Sa kho so �vuso ariyas�vako sabbaso �k�sasamena cetas� viharati vipulena mahaggatena appam�nena averena aby�pajjhena. Idampi kho �vuso �ramma�a� karitv� evamidhekacce satt� visuddhidhamm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na ca para� �vuso ariyas�vako devat� anussarati: " santi dev� c�tummah�r�jik�, santi dev� t�vati�s�, santi dev� y�m�, santi dev� tusit�, santi dev� nimm��aratino, santi dev� paranimmitavasavattino, santi dev� brahmak�yik�, santi dev� tatuttari�, yath� r�p�ya saddh�ya samann�gat� t� devat� ito cut� tattha uppann�, mayhampi tath�r�p� saddh� sa�vijjati. Yath�r�pena s�lena [PTS Page 317] [\q 317/]      yath�r�pena sutena yath�r�pena c�gena yath�r�p�ya pa���ya samann�gat� t� devat� ito cut� tattha uppann�, mayhampi tath�r�p� pa��� sa�vijjat�ti. Yasmi� �vuso samaye �riyas�vako attano ca t�sa�ca devat�na� saddha�ca s�la�ca suta�ca c�ga�ca pa��a�ca anussarati, nevassa tasmi� samaye r�gapariyu��hita� citta� hoti, na dosapariyu��hita� citta� hoti, na mohapariyu��hita� citta� hoti. Ujugatamevassa tasmi� samaye citta� hoti. Nikkhanta� mutta� vu��hita� gedhamh�. "Gedho, ti kho �vuso pa�canneta� k�magu�na� adhivacana�. Sa kho so �vuso ariyas�vako sabbaso �k�sasamena cetas� viharati vipulena mahaggatena appam��ena averena aby�pajjhena. Idampi kho �vuso �ramma�a� karitv� evamidhekacce satt� visuddhidhamm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�vuso abbh�ta� �vuso y�va�cida� tena bhagavat� j�nat� passat� arahat� samm�sambuddhena samb�dhe ok�s�dhigamo anubuddho satt�na� visuddhiy� sokapariddav�na� samatikkam�ya dukkhadomanass�na� atthagam�ya ��yassa adhigam�ya nibb�nassa sacchikiriy�ya yadida� im�ni cha anussati �h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3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sama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tha kho a��ataro bhikkhu yena bhagav� tenupasa�kami. Upasa�kamitv� bhagavanta� abhiv�detv� ekamanta� nis�di. Ekamanta� nisinno kho so bhikkhu bhagavanta� etadavoca: kati nu kho bhante samay� manobh�van�yassa bhikkhuno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yime bhikkhu samay� manobh�van�yassa bhikkhuno dassan�ya upasa�kam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u yasmi� samaye bhikkhu k�mar�gapariyu��hitena cetas� viharati, k�mar�gaparetena, uppannassa ca [PTS Page 318] [\q 318/]      k�mar�gassa nissara�a� yath�bh�ta� nappaj�n�ti, tasmi� samaye manobh�van�yo bhikkh� upasa�kamitv� evamassa vacan�yo: " aha� pakh� �vuso k�mar�gapariyu��hitena cetas� vihar�mi k�mar�gaparetena. Uppannassa ca k�mar�gassa nissara�a� yath�bh�ta� nappaj�n�mi. S�dhu vata me �yasm� k�mar�gassa pah�n�ya dhamma� deset�"ti. Tassa manobh�van�yo bhikkhu k�mar�gassa pah�n�ya dhamma� deseti. Aya� bhikkhu pa�hamo samayo manobh�van�yassa bhikkhuno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bhikkh�, yasmi� samaye bhikkhu vy�p�dapariyu��hitena cetas� viharati vy�p�daparetena, uppannassa ca vy�p�dassa nissara�a� yath�bh�ta� nappaj�n�ti, tasmi� samaye manobh�van�yo bhikkhu upasa�kamitv� evamassa vacan�yo: " aha� kho �vuso vy�p�dapariyu��hitena cetas� vihar�mi vy�p�daparetena. Uppannassa ca vy�p�dassa nissara�a� yath�bh�ta� nappaj�n�mi. S�dhu vata me �yasm� vy�p�dassa pah�n�ya dhamma� deset�"t�. Tassa manobh�van�yo bhikkh� vy�p�dassa pah�n�ya dhamma� deseti. Aya� bhikkhu dutiyo samayo manobh�van�yassa bhikkhuno dassan�ya upasa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 ca para� bhikkhu, yasmi� samaye bhikkhu thinamiddhapariyu��hitena cetas� viharati thinamiddhaparetena, uppannassa ca th�namiddhassa nissara�a� yath�bh�ta� nappaj�n�ti, tasmi� samaye manobh�van�yo bhikkhu upasa�kamitv� evamassa vacan�yo: " aha� kho �vuso th�namiddhapariyu��hitena cetas� vihar�mi th�namiddhaparetena. Uppanassa ca th�namiddhassa nissara�a� yath�bh�ta� nappaj�n�mi. S�dhu vata me �yasm� th�namiddhassa pah�n�ya dhamma� desetu"ti. Tassa manobh�van�yo bhikkhu th�namiddhassa pah�n�ya dhamma� deseti. Aya� bhikkh� tatiyo samayo manobh�van�yassa bhikkhuno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na ca para� bhikkhu, yasmi� samaye bhikkhu uddhaccakukkucca pariyu��hitena cetas� viharati uddhaccakukkuccaparetena, uppannassa ca uddhaccakukkucassa nissara�a� yath�bh�ta� nappaj�n�ti,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e manobh�van�yo bhikkhu upasa�kamitv� evamassa vacan�yo: " aha� kho �vuso uddhaccakukkuccapariyu��hitena cetas� vihar�mi uddhaccakukkucca paretena. Uppanassa ca [PTS Page 319] [\q 319/]      uddhaccakukkuccassa nissara�a� yath�bh�ta� nappaj�n�mi. S�dhu vata me �yasm� uddhaccakukkuccassa pah�n�ya dhamma� desetu"ti. Tassa manobh�van�yo bhikkhu uddhaccakukkuccassa pah�n�ya dhamma� deseti. Aya� bhikkh� catuttho samayo manobh�van�yassa bhikkhuno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una ca para� bhikkhu, yasmi� samaye bhikkhu vicikicch�pariyu��hitena cetas� viharati, vicikicch�paretena, uppann�ya, vicikicch�ya nissara�a� yath�bh�ta� nappaj�n�ti, tasmi� samaye manobh�van�yo bhikkhu upasa�kamitv� evamassa vacan�yo:"aha� kho �vuso vicikicch�pariyu��hitena cetas� vihar�mi, vicikicch�paretena. Uppann�ya ca vicikicch�ya nissara�a� yath�bh�ta� nappaj�n�mi. S�dhu vata me �yasm� vicikicch�ya pah�n�ya dhamma� deset� "ti. Tassa manobh�van�yo bhikkh� vicikicch�ya pah�n�ya dhamma� deseti. Aya� bhikkhu pa�camo samayo manobh�van�yassa bhikkhuno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Puna ca para� bhikkhu, yasmi� samaye bhikkhu yannimitta� �gamma ya� nimitta� manasikaroto anantar�1 �sav�na� khayo hoti, ta� nimitta� na j�n�ti, na passati, tasmi� samaye manobh�van�yo bhikkhu upasa�kamitv� evamassa vacan�yo: "aha� kho �vuso ya� nimitta� �gamma ya� nimitta� manasikaroto anantar� �sav�na� khayo hoti, ta� nimitta� na j�n�mi, na pass�mi. S�dhu vata me �yasm� �sav�na� khay�ya dhamma� desetu"ti. Tassa manobh�van�yo bhikkhu �sav�na� khay�ya dhamma� deseti. Aya� bhikkhu cha��ho samayo manobh�van�yassa bhikkhuno dassan�ya upasa�kamitu�. Ime kho bhikkhu cha samay� manobh�van�yassa bhikkhuno dassan�ya upasa�kam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ntar�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3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sama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[PTS Page 320] [\q 320/]      eka� samaya� sambul� ther� bhikkhu b�r��asiya� viharanti isipatane migad�ye. Atha kho tesa� ther�na� bhikkh�na� pacch�bhatta� pi�ap�tapa�ikkant�na� ma�alam�le sannipatit�na� sannisinn�na� ayamantar� kath� udap�di: " ko nu kho �vuso samayo manobh�van�yassa bhikkhuno dassan�ya upasa�kami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 te bhikkhu etadavoca: yasmi� �vuso samaye manobh�van�yo bhikkh� pacch�bhatta� pi�ap�tapa�ikkanto p�de pakkh�letv� nisinno hoti. Palla�ka� �bhujitv� uju� k�ya� pa�idh�ya parimukha� sati� upa��hapetv�, so samayo manobh�van�yassa bhikkh�no dassan�ya upasa�kam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� ta� bhikkhu� etadavoca: na kho �vuso so samayo manobh�van�yassa bhikkhuno dassan�ya upasa�kamitu�. Yasmi� �vuso samaye manobh�van�yo bhikkhu pacch�bhatta� pi�ap�tapa�ikkanto p�de pakkh�letv� nisinno hoti palla�ka� �bh�jitv� uju� k�ya� pa�dh�ya parimukha� sati� upa��hapetv�, c�rittakilamathopissa tasmi� samaye appa�ippassaddho hoti, bhattakilamathopissa tasmi� samaye appa�ippassaddho hoti. Tasm� na kho so asamayo manobh�van�yassa bhikkhuno dassan�ya upasa�kamitu�. Yasmi� �vuso samaye [PTS Page 321] [\q 321/]      manobh�van�yo bhikkh� s�yanhasamaya� patisall�n� vu��hito vih�rapacch�y�ya� nisinno hoti palla�ka� �bh�jitv� uju� k�ya� pa�idh�ya parimukha� sati� upa��hapetv�, so samayo manobh�van�yassa bhikkhuno dassan�ya upasa�kam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 ta� bhikkhu� etadavoca: na kho �vuso so samayo manobh�van�yassa bhikkhuno dassan�ya upasa�kamitu�. Yasmi� �vuso samaye manobh�van�yo bhikkhu s�yanahasamaya� patisall�n� vu��hito vih�rapacch�y�ya� nisinno hoti palla�ka� �bh�jitv� uju� k�ya� pa�idh�ya parimukha� sati� upa��hapetv�, yadevassa div� sam�dhi nimitta� manasikata� hoti, tadevassa tasmi� samaye samud�carati. Tasm� na kho so samayo manobh�van�yassa bhikkhuno dassan�ya upasa�kamitu�. Yasmi� �vuso samaye manobh�van�yo bhikkhu rattiy� paccusasamaya� paccu��h�ya nisinno hoti palla�ka� �bhujitv� uju� k�ya� pa�idh�ya parimukha� sati� upa��hapetv�, so samayo manobh�van�yassa bhikkhuno dassan�ya upasa�kam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 ta� bhikkhu� etadavoca: na kho �vuso so samayo manobh�van�yassa bhikkhuno dassan�ya upasa�kamitu�. Yasmi� �vuso samaye manobh�van�yo bhikkhu rattiy� paccusasamaya� paccu��h�ya nisinno hoti palla�ka� �bhujitv� uju� k�ya� pa�idh�ya parimukha� sati� upa��hapetv�, oja��h�yissa tasmi� samaye k�ye� hoti. Ph�sussa hoti buddh�na� s�sana� manasik�tu�. Tasm� so samayo manobh�van�yassa bhikkhuno dassan�ya upasa�kam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mah�kacc�no there bhikkh� etadavoca: "sammukh� meta� �vuso bhagavato suta�, sammukh� pa�iggah�t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yime bhikkh�, samay� manobh�van�yassa bhikkhuno dassan�ya upasa�kam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u, yasmi� samaye bhikkhu s�mar�gapariyu��hitena cetas� viharati k�mar�gaparetena, uppannassa ca k�mar�gassa nissara�a� yath�bh�ta� nappaj�n�ti. Tasmi� samaye manobh�van�yo bhikkhu upasa�kamitv� evamassa vacaniyo: aha� kho �vuso k�mar�gapariyu��hitena cetas� vihar�mi k�mar�gaparetena, uppannassa ca k�mar�gassa nissara�a� yath�bh�ta� nappaj�n�mi. S�dhu [PTS Page 322] [\q 322/]      vata me �yasm� k�mar�gassa pah�n�ya dhamma� deset�ti. Tassa manobh�van�yo bhikkhu k�mar�gassa pah�n�ya dhamma� deseti. Aya� bhikkh�, pa�hamo samayo manobh�van�yassa bhikkhuno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bhikkhu, yasmi� samaye bhikkhu vy�p�dapariyu��hitena cetas� viharati vy�p�daparetena, puna ca para� bhikkhu, yasmi� samaye bhikkhu th�namiddhapariyu��hitena cetas� viharati th�namiddhaparetena, puna ca para� bhikkhu, yasmi� samaye bhikkhu uddhaccakukkucca pariyu��hitena cetas� viharati puna ca para� bhikkhu, yasmi� samaye bhikkhu vicikicch�pariyu��hitena cetas� viharati vicikicch� paretena, ya� nimitta� �gamma ya� nimitta� manasikaroto anantar� �sav�na� khayo hoti, ta� nimitta� na j�n�ti, na passati. Tasmi� samaye manobh�van�yo bhikkhu upasa�kamitv� evamassa vacan�yo: aha� ko �vuso ya� nimitta� �gamma ya� nimitta� manasikaroto anantar� �sav�na� khayo hoti, ta� nimitta� na j�n�mi, na pass�mi. S�dhu vata me �yasm� �sav�na� khay�ya dhamma� deset�ti. Kassa manobh�van�yo bhikkhu �sav�na� khay�ya dhamma� deseti. Aya� bhikkhu cha��ho samayo manobh�van�yassa bhikkhuno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meta� �vuso bhagavato suta�, sammukh� pa�iggah�ta�: ime kho bhikkhu, cha samay� manobh�van�yassa bhikkhuno dassan�ya upasa�kam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y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Atha kho bhagav� �yasmanta� ud�yi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Kati nu kho ud�yi, anussati��h�n�n�?" Ti eva� vutte �yasm� ud�yi tu�h� ahosi. Dutiyampi kho bhagav� �yasmanta� ud�yi� �mantesi. " Kati nu kho ud�yi, anussati��h�n�n�?"Ti. Dutiyampi kho �yasm� ud�yi tu�h� ahosi. Tatiyampi kho bhagav� �yasmanta� ud�yi� �mantesi. " Kati nu kho ud�yi, anussati��h�n�n�?"Ti. Tatiyampi kho �yasm� ud�yi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�yasmanta� ud�yi� etadavoca: "satth� ta� �vuso ud�yi, �mantet�"ti. Su�omaha�1 �vuso �nanda, bhaga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23] [\q 323/]      "idha bhante bhikkhu anekavihita� pubbeniv�sa� anussarati, seyyath�da�: ekampi j�ti�, dve'pi j�tiyo tisso'pi j�tiyo vatasso'pi j�tiyo pa�ca'pi j�tiyo dasa'pi j�tiyo v�sampi j�tiyo ti�sampi j�tiyo catt�l�sampi j�tiyo pa���sampi j�tiyo, j�tisatampi j�tisahassampi j�tisatasahassampi, anekepi sa�va��akappe, anekepi viva��akappe, anekepi sa�va��aviva��akappe: "amutr�si� evann�mo, eva�gotto eva�va��o evam�h�ro eva�sukhadukkhapa�isa�ved� evam�yupariyanto. So tato cuto amutra upap�di�. Tatr�p�si� evann�mo eva�gotto eva�va��o evam�h�ro eva�sukhadukkhapa�isa�ved� evam�yupariyanto. So tato vuto idh�papanno'ti. Iti s�k�ra� sauddesa� anekavihita� pubbeniv�sa� anussarati. Ida� bhante anussati��h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�nanda� �mantesi: "a���si� kho aha� �nanda, nev�ya� ud�yi moghapuriso adhicittamanuyutto vih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nu kho �nanda, anussati��h�n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bhante anussati��h�n�ni'ti. Katam�ni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ante, bhikkhu vivicceva k�mehi vivicca akusalehi dhammehi savitakka� savic�ra� vivekaja� p�tisukha� pa�hama� jh�na� upasampajja viharati. Citakka vic�r�na� vupasam� ajjhatta� sampas�dana� cetaso ekodibh�va� avitakka� avic�ra� sam�dhija� p�tisukha� dutiya� jh�na� upasampajja viharati, p�tiy� ca vir�g� upekkhako ca viharati sato ca sampaj�no, sukha�ca k�yena pa�isa�vedeti, ya� ta� ariy� �cikkhanti upekkhako satim� sukhavih�ri'ti, tatiy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ante anussati��h�na� eva� bh�vita� eva� bah�l�kata� di��ha dhammasukhavih�r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bhante, bhikkhu �lokasa��a� manasikaroti, div�sa��a� adhi��h�ti. Yath� div� tath� ratti�, yath� ratti� tath� div�, iti viva�ena cetas� apariyonaddhena sappabh�sa� cita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ante anussati��h�na� eva� bh�vita� eva� bahul�kata� ���adassanapa�il�b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 ca para� bhante, bhikkhu imameva k�ya� uddha� p�datal� adhokesamatthak� tacapariyanta� p�ra� n�nappak�rassa asucino paccavekkhati: atthi imasmi� k�ye kes� lom� nakh� dant� taco ma�sa� nah�ru a��h� a��himi�ja�2 vakka� hadaya� yakana� kilomaka� pihaka� papph�sa� anta� antagu�a� udariya� kar�sa� pitta� semha� pubbo lohita� sedo medo assu vas� khe�o si�gh�nik� lasik� 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ante anussati��h�na� eva� bh�vita� eva� bah�likata� k�mar�gassa pa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na ca para� bhante bhikkhu seyyath�pi passeyya sar�ra� s�vathik�ya cha��ita� ek�hamata� v� dv�hamata� v� [PTS Page 324] [\q 324/]      t�hamata� v� uddhum�taka� vin�laka� vipubbakaj�ta�. So imameva k�ya� eva� upasa�harati: " ayampi kho k�yo eva� dhammo evambh�vi eta� anat�to"t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u�maha�s�mu. 2 A��himi�j�  machasa�, sy� 3 eva� anat�t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passeyya sar�ra� sivathik�ya cha��ita� k�kehi v� khajjam�na� kulalehi v� khajjam�na� gijjhehi v� khajjam�na� suv�nehi1 v� khajjam�na� sig�lehi v� khajjam�na�2 vividhehi v� p��akaj�tehi khajjam�na�, so imameva k�ya� eva� upasa�harati: " ayampi kho k�yo eva� dhammo eva� bh�v� eta� anat�to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passeyya sar�ra� s�vathik�ya cha��ita� a��hisa�khalika� sama�salohita� nah�rusambandha� seyyath�pi v� pana passeyya sar�ra� s�vathik�ya cha��ita� a��hikasa�khalika� nimma�salohita makkhitta� 3 nah�rusambandha� seyyath�pi v� pana passeyya sar�ra� s�vathik�ya cha��ita� a��hikasa�khalika� apagatama�salohita� nah�rusambandha�. Seyyath�pi v� pana passeyya sar�ra� s�vathik�ya cha��ita� a��hik�ni apagatasambandh�ni dis�vidis�su vikkhitt�ni:4 a��ena hattha��hika� a��ena p�da��hika� a��ena ja�gha��hika� a��ena �ra��hika� a��ena ka�a��hika� pi��hika�aka�6 a��ena s�saka��ha�. 7 So imameva k�ya� eva� upasa�harati: " ayampi kho k�yo eva� dhammo eva� bh�v� eta� anat�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passeyya sar�ra� s�vathik�ya cha��ita�, a��hik�ni set�ni sa�khava��upanih�ni8 seyyath�pi v� pana passeyya sar�ra� s�vathik�ya cha��hita� a��hik�ni pu�jakit�ni. Seyyath�pi v� pana passeyya sar�ra� s�vathik�ya cha��ita�,  terovassik�ni9 seyyath�pi v� pana passeyya sar�ra� s�vathik�ya cha��ita�, a��hik�ni p�t�ni10 cu��akaj�t�ni. So imameva k�ya� eva� upasa�harati: [PTS Page 325] [\q 325/]      "ayampi kho k�yo eva�dhammo evambh�vi eta� anat�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bhante anussati��h�na� eva� bh�vita� eva� bahul�kata� asmim�nasamuggh�t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una ca para� bhante bhikkhu sukhassa ca pah�n� dukkhassa ca pah�n� pubbeva somanassadomanass�na� attha�gam� adukkha� asukha� upekkh�satip�risuddhi� catutth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ante anussati��h�na� eva� bh�vita� eva� bahul�kata�. Anekadh�tu pa�ivedh�ya sa�v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ante pa�ca anussati��h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�nanda, tena hi tva� �nanda idampi cha��ha� anussati��h�na� dh�re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Idh�nanda bhikkhu satova abhikkamati, satova pa�ikkamati, satova ti��hati, satova nis�dati, satova seyya� kappeti, satova kamma� adhi��h�ti. Ida� �nanda anussati��h�na� eva�bh�vita� eva� bahul�kata� satisampaja���ya sa�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ttari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Cha im�ni bhikkhave anuttariy�ni. Katam�ni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�nuttariya� sava�nuttar�ya� l�bh�nutt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ya� sikkh�nuttariya� p�ricariy�nuttariya� anussat�nutt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p�nes�mu. 2. Gijjhehi v� khajjam�na� ka�kehi v� khajjam�na� sunakhehi v� khajjam�na� byagghehi v� khajjam�na� d�p�hi v� khajjam�na� sig�lehi v� khajjam�na� machasa� 3. Nimma�salohitamakkhita� machasa�. [Pts 4.] Dis�vidis� vikkhitt�ni  machasa�. 5. Ka�i��hika�machasa�. 6. Pi�a�hi��hika�machasa� 7. A��ena p�da��hika� a��ena gopaeka��hika� a��ena ja�gha��hika� a��ena �ru��hika� a��ena ka�i��hika� a��ena ph�suka��hika� a��ena khandha��hika� a��ena giva��hita� a��ena hanuka��hika� a��ena danta��hika� a��ena s�saka��ha�  machasa�. 8. Sa�khava��a pa�ibh�g�ni  machasa� 9. Therevassik�ni [pts] a��hik�ni pu�janik�ni terovassik�ni  s�mu. 10. Putik�ni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Katama�ca bhikkhave dassan�nuttar�ya�: idha bhikkhave ekacco hatthiratanampi dassan�ya gacchati, assaratanampi dassan�ya gacchati. Ma�iratanampi dassan�ya gacchati. Ucc�vaca� v� pana dassan�ya gacchati. Sama�a� v� br�hma�a� v� micch�di��hika� micch�pa�ipanna� dassan�ya gacchati. Attheta� bhikkhave dassana�, neta� natth�t� vad�mi. Ta�ca kho eta� bhikkhave dassana� h�na� gamma� pothujjanika� anariya� anatthasa�hita�, na nibbid�ya na vir�g�ya na nirodh�ya na upasam�ya na abhi���ya na sambodh�ya na [PTS Page 326] [\q 326/]      nibb�n�ya sa�vattat�. Yo ca kho bhikkhave tath�gata� v� tath�gatas�vaka� v� dassan�ya gacchati nivi��hasaddho nivi��hapemo ekantagato abhippasanno. Etad�nuttariya� bhikkhave dassan�na�  satt�na� visuddhiy� soka pariddav�na� samatikkam�ya dukkhadomanass�na� atthagam�ya ��yassa adhigam�ya nibb�nassa sacchikiriy�ya, yadida� tath�gata� v� tath�gatas�vaka� v� dassan�ya gacchati nivi��asaddho nivi��hapemo ekantagato abhippasanno. Ida� vuccati bhikkhave dassan�nuttariya�. Iti dassan�nutt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ava�nutatariya�ca katha� hoti: idha bhikkhave ekacco bheri saddampi sava�ya gacchati, v��ddampi va�ya gacchati, g�taddampi va�ya gacchati, ucc�vaca� v� pana sava�ya gacchati. Sama�assa v� br�hma�assa v� micch�di��hikassa micch�pa�ipannassa dhammasava�ya gacchati. Attheta� bhikkhave sava�a�. Neta� natthiti vad�mi. Ta�ca kho eta� bhikkhave sava�a� h�na� gamma� pothujjanika� anariya� anatthasa�hita�, na nibbid�ya na cir�g�ya na nirodh�ya na upasam�ya na abhi���ya na sambodh�ya na nibb�n�ya sa�vattati. Yo ca kho bhikkhave tath�gatassa v� tath�gatas�vakassa v� dhammava�ya sava�ya gacchati nivi��hasaddho nivi��hapemo ekantagato abhippasanno. Etad�nuttariya� bhikkhave sava�na� satt�na� visuddhiy� sokapariddav�na� samatikkam�ya dukkhadomanass�na� atthagam�ya1 ��yassa adhigam�ya nibb�nassa sacchikiriy�ya, yadida� tath�gatassa v� tath�gatas�vakassa v� dhammasava�ya gacchati nivi��hasaddho nivi��hapemo ekantagato abhippasanno. Ida� vuccati bhikkhave sava�nutt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dassan�nuttariya�, iti sava�nuttariy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ttha�gam�ya  machasa� 2 sava�nuttariy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L�bh�nuttariya�ca katha� hoti: idha bhikkhave ekacco puttal�bhampi labhati, d�ral�bhampagi labhati, dhanal�bhampi labhati. Ucc�vaca� v� [PTS Page 327] [\q 327/]      pana l�bha� labhati. Sama�e v� pana br�hma�e v� micchadi��hike micch�pa�ipanne saddha� pa�ilabhati. Attheso bhikkhave l�bho. Na so1 natth�ti vad�mi. So ca kho bhikkhave2 l�bho h�no gammo pothujjaniko anariyo anatthasa�hito, na nibbid�ya na vir�g�ya na nirodh�ya na upasam�ya na abhi���ya na sambodh�ya na nibb�n�ya sa�vattati. Yo ca kho bhikkhave tath�gate v� tath�gatas�vake v� saddha� pa�ilabhati nivi��asaddho nivi��hapemo ekantagato abhippasanno. Etad�nuttariya� bhikkhave l�bh�na� satt�na� visuddhiy� sokapariddav�na� samatikkam�ya dukkhadomanass�na� atthagam�ya ��yassa adhigam�ya nibb�nassa sacchikiriy�ya, yadida� tath�gate v� tath�gatas�vake v� saddha� pa�ilabhati nivi��hasaddho nivi��hapemo ekantagato abhippasanno. Ida� vuccati bhikkhave l�bh�nutt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dassan�nuttariya�, sava�nuttariya�, l�bh�nutt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Sikkh�nuttariya� ca katha� hoti: idha bhikkhave ekacco hatthismimpi sikkhati, assasmimpi sikkhati, rathasmimpi sikkhati, dhanusmimpi sikkhati, tharusmimpi sikkhati, ucc�vaca� v� pana sikkhati. Sama�assa v� pana br�hma�assa v� micch�di��hikassa micch�pa�ipannassa sikkhati. Atthes� bhikkhave sikkh�, nes� natth�ti vad�mi. S� ca kho es� bhikkhave sikkh� h�n� gamm� pothujjanik� anariy� anatthasa�hit�, na nibbid�ya na vir�g�ya na nirodh�ya na upasam�ya na abhi���ya na sambodh�ya na nibb�n�ya sa�vattati. Yo ca kho bhikkhave tath�gatappavedite dhammavinaye adhis�lampi sikkhati, adhicittampi sikkhati, adhipa��ampi sikkhati, nivi��hasaddho nivi��hapemo ekantagato abhippasanno. Etad�nuttariya� bhikkhave sikkh�na�  satt�na�visuddhiy� sokapariddav�na� samatikkam�ya dukkhadomanass�na� atthagam�ya ��yassa adhigam�ya nibb�nassa [PTS Page 328] [\q 328/]      sacchikiriy�ya, yadida� tath�gatappavedite dhammavinaye adhis�lampi sikkhati. Adhicittampi sikkhati, adhipa��ampi sikkhati, nivi��hasaddho nivi��hapemo ekantagato abhippasanno. Ida� vuccati bhikkhave sikkh�nutt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dan�nuttariya�, sava�nuttariya�, l�bh�nuttariya�, sikkh�nutt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eso machasa� 2 esobhikkhave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�ricariy�nuttariya� ca katha� hoti? Idha bhikkhave ekacco khattiyampi paricarati, br�hma�ampi paricarati, gahapatimpi parivarati, ucc�vaca� v� pana paricarati. Sama�a� v� br�hma�a� v� micch�di��hika� micch�pa�ipanna� paricarati. Atthes� bhikkhave p�ricariy�. Nes� natth�ti vad�mi. S� ca kho es� bhikkhave p�ricariy� h�n� gamm� pothujjanik� anariy� anatthasa�hit�, na nibbid�ya na vir�g�ya na nirodh�ya na upasam�ya na abhi���ya na sambodh�ya na nibb�n�ya sa�vattati. Yo ca kho bhikkhave tath�gata� v� tath�gatas�vaka� v� paricarati nivi��hasaddho nivi��hapemo ekantagato abhippasanno. Etad�nuttariya� bhikkhave p�rivariy�na�  satt�na� visuddhiy� sokapariddav�na� samatikkam�ya dukkhadomanass�na� atthagam�ya ��yassaadhigam�ya nibb�nassa sacchikiriy�ya, yadida� tath�gata� v� tath�gatas�vaka� v� paricarati nivi��hasaddho nivi��hapemo ekantagato abhippasanno. Ida� vuccati bhikkhave p�ricariy�nutt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dassan�nuttariya�, sava�nuttariya�, l�bh�nuttariya�, sikkh�nuttariya�, p�ricariy�nutt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nussat�nuttariya� ca katha� hoti? Idha bhikkhave ekacco puttal�bhampi anussarati, d�ral�bhampi anussarati, dhanal�bhampi anussarati, ucc�vaca� v� l�bha� pana1 anussarati. Sama� v� br�hma�a� v� micch�di��hika� v� micch�pa�ipanna� anussarati. Atthes� bhikkhave anussati. Nes� natthiti vad�mi. S� ca kho es� bhikkhave anussati h�n� gamm� pothujjanik� anariy� anatthasa�hit�, na nibbid�ya na vir�g�ya na nirodh�ya na upasam�ya na abhi���ya na sambodh�ya na nibb�n�ya sa�vattati. Yo ca kho bhikkhave tath�gata� v� [PTS Page 329] [\q 329/]      tath�gatas�vaka� v� anussarati nivi��hasaddho nivi��hapemo ekantagato abhippasanno. Etad�nuttariya� bhikkhave anussat�na�  satat�na� visuddhiy� sokapariddav�na� samatikkam�ya dukkhadomanass�na� atthagam�ya ��yassa adhigam�ya nibb�nassa sacchikiriy�ya, yadida� tath�gata� v�. Tath�gatas�vaka� v� anussarati nivi��hasaddho nivi��hapemo ekantagato abhippasanno. Ida� vuccati bhikkhave anussat�nuttariya�. ( Iti anussat�nuttari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ha anuttariy�n�, 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ana l�bh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Ye dassanavara� laddh�1 sava�a�ca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nuttariya� laddh� sikkh�nuttariy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pa��hit� p�ricariye2 bh�vayanti anuss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pa�isa�yutta� khema� amatag�mini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pam�de pamodit�3 nipak� s�lasa�v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e k�lena paccenti yattha dukkha� nir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iy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ko aparih�niyo bhaya� himav�nu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�no dve ca samay� ud�yi anuttariyen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Ye dassan�nuttariya� laddh�  machasa� 2 p�ricariy�  machasa� 3 pamudit�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vat� 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5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kh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hayime bhikkhave dhamm� sekhassa bhikkhuno parih�n�ya sa�vatt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: [PTS Page 330] [\q 330/]      kamm�r�mat�, bhass�r�mat�, nidd�r�mat�, sa�ga�ik�r�mat�, indriyesu aguttadv�rat�, bhojane amatta��ut�. Ime kho bhikkhave cha dhamm� sekhassa bhikkhuno 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yime bhikkhave dhamm� sekhassa bhikkhuno a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: na kamm�r�mat�, na bhass�r�mat� na nidd�r�mat�, na sa�ga�ik�r�mat�, indriyesu guttadv�rat�, bhojane matta��ut�. Ime kho bhikkhave cha dhamm� sekhassa bhikkhuno aparih�n�ya sa�vattan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 aparih�na sutta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Atha kho a��atar� devat� abhikkant�ya rattiy� abhikkantava�� kevalakappa� jetavana� obh�setv� yena bhagav� tenupasa�kami. Upasa�kamitv� bhagavanta� abhiv�detv� ekamanta� a��h�si. Ekamanta� �hit� kho s� devat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hayime bhante dhamm� bhikkhuno a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ha: satthug�ravat�, dhammag�ravat�, sa�ghag�ravat�, sikkh�g�ravat�, appam�dag�ravat�, pa�isanth�rag�ravat�. Ime kho bhante cha dhamm� bhikkhuno aparih�n�ya sa�vat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s� devat�. Samanu��o satth� ahosi. Atha kho s� devat�, samanu��o me satth�, ti bhagavanta� abhiv�detv� padakkhi�a� katv� tatthevantaradh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ss� rattiy� accayena bhikkh� �mantesi: ima� bhikkhave ratti� a��atar� devat� abhikkant�ya rattiy� abhikkanta va�� kevalakappa� jetavana� obh�setv� yen�ha� tenupasa�kami. Upasa�kamitv� ma� abhiv�detv� ekamanta� a��h�si. Ekamanta� �hit� kho bhikkhave s� devat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yime bhante dhamm� bhikkhuno aparih�n�ya sa�vattanti. Katame cha: satthug�ravat�, dhammag�ravat�, sa�ghag�ravat�, sikkh�g�ravat�, appam�dag�ravat�, pa�isanth�rag�ravat�. [PTS Page 331] [\q 331/]      ime kho bhante cha dhamm� bhikkhuno aparih�n�ya sa�vattanti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ikkhave s� devat�, ida� vatv� ma� abhiv�detv� padakkhi�a� katv�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tthu garu dhammagaru sa�ghe ca tibb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 garu bhikkhu pa�isanth�r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parih�n�ya nibb�nasseva santik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aparih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Ima� bhikkhave ratti� a��atar� devat� abhikkant�ya ratatiy� abhikkantava�� kevalakappa� jetavana� obh�setv� yen�ha� tenupasa�kami. Upasa�kamitv� ma� abhiv�detv� ekamanta� a��h�si. Ekamanta� �hit� kho bhikkhave s� devat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yime bhante dhamm� bhikkhuno apari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: satthug�ravat�, dhammag�ravat�, sa�ghag�ravat�, sikkh�g�ravat�, hirig�ravat�, ottappag�ravat�. Ime kho bhante cha dhamm� bhikkhuno aparih�n�ya sa�vattant�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ikkhave s� devat� ida� vatv� ma� abhiv�detv� padakkhi�a� katv� tatv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atthugaru dhammagaru sa�ghe ca nibaba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ottappasampanno sappatisso sa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parih�n�ya nibb�nasseva santik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4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ggall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Eka� samaya� bhagav� s�vatthiya� viharati jetavane an�thapi�ikassa �r�me. Atha kho �yasmato mah�moggall�nassa rahogatassa patisallinassa eva� cetaso parivitakko udap�di: katames�na� dev�na� eva� ���a� hoti " sot�pannamh�1 avinip�tadhamm� niyat� sambodhipar�ya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2] [\q 332/]      tena kho pana samayena tisso n�ma bhikkhu adhun� k�lakato a��atara� brahmaloka� upapanno hoti. Tatrapi na� eva� j�nanti: " tisso brahm� mahiddhiko mah�nubh�v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ot�pann� n�ma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mah�moggall�no seyyath�pi n�ma balav� puriso sammi�jita� v� b�ha� pas�reyya, pas�rita� v� b�ha� sammi�jeyya, eva meva jetavane antarahito tasmi� brahmaloke p�turahosi. Addas� kho tisso brahm� �yasmanta� mah�moggall�na� d�ratova �gacchanta� disv�na �yasmanta� mah�moggall�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hi kho m�risa moggall�na, s�gata� m�risa moggall�na, cirassa� kho m�risa moggall�na, ima� pariy�yamak�si yadida� idh�gaman�ya. Nis�da m�risa, moggall�na, idam�sana� pa��attanti. " Nis�di kho �yasm� mah� moggall�no pa��atte �s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pi kho brahm� �yasmanta� mah� moggall�na� abhiv�detv� ekamanta� nis�di. Ekamanta� nisinna� kho tissa� brahm�na� �yasm� mah�moggall�n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Katames�na� kho tissa, dev�na� eva� ���a� hoti: sot�pannamh� avinip�tadhamm� niyat� sambodhipar�ya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tummah�r�chik�na� kho m�risa moggall�na, dev�na� eva� ���a� hoti: " sot�pannamh� avinip�tadhamm� niyat� sambodhipar�ya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�eva nu kho tissa c�tummah�r�jik�na� dev�na� eva� ���a� hoti: " sot�pannamh� avinip�tadhamm� niyat� sambodhipar�ya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m�risa moggall�na, sabbesa� c�tummah�r�jik�na� dev�na� eva� ���a� hoti: "sot�pannamh� avinip�tadhamm� niyat� sambodhipar�ya�"ti. Ye kho te m�risa moggall�na, c�tummah�r�jik� dev� buddhe aveccappas�dena asamann�gat� dhamme aveccappas�dena asamann�gat� sa�ghe aveccappas�dena asamann�gat� ariyakantehi s�lehi asamann�gat�, na tesa� dev�na� eva� ���a� hoti: "sot�pannamh� avinip�tadhamm� niyat� sambodhipar�ya�"ti. Yeva kho te m�risa moggall�na, c�tummah�r�jik� dev� buddhe aveccappas�dena samann�gat� dhamme aveccappas�dena samann�gat� sa�ghe aveccappas�dena samann�gat� ariyakantehi silehi samann�gat�, tesa� eva� [PTS Page 333] [\q 333/]      ���a� hoti: " sot�pannamh� avinip�tadhamm� niyat� sambodhipar�y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mmah�r�jik�na��eva nu kho tissa, dev�na� eva� ���a� hoti: " sot�pannamh� avinip�tadhamm� niyat� sambodhipar�ya�"ti ud�hu t�vati�s�nampi dev�na� eva� ���a� hoti: "sot�pannamh� avinip�tadhamm� niyat� sambodhipar�ya�"ti ud�hu y�m�nampi dev�na� eva� ���a� hoti: "sot�pannamh� avinip�tadhamm� niyat� sambodhipar�ya�"ti ud�hu tusit�nampi dev�na� eva� ���a� hoti: "sot�pannamh� avinip�tadhamm� niyat� sambodhipar�ya�"ti ud�hu nimm��arat�nampi dev�na� eva� ���a� hoti: "sot�pannamh� avinip�tadhamm� niyat� sambodhipar�ya�"ti paranimmitavasavattinampi dev�na� eva� ���a� hoti: "sot�pannamh� avinip�tadhamm� niyat� sambodhipar�ya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tummah�r�jik�na��eva nu kho m�risa, dev�na� eva� ���a� hoti: " sot�pannambh� avinip�tadhamm� niyat� sambodhipar�ya�"ti ud�hu t�vati�s�nampi m�risa, moggall�na, dev�na� eva� ���a� hoti: " sot�pannambh� avinip�tadhamm� niyat� sambodhipar�ya�"ti. Y�m�nampi kho m�risa, moggall�na, dev�na� eva� ���a� hoti: " sot�pannambh� avinip�tadhamm� niyat� sambodhipar�ya�"ti. Tusit�nampi kho m�risa, moggall�na, dev�na� eva� ���a� hoti: " sot�pannamh� avinip�tadhamm� niyat� sambodhi par�ya�"ti nimm��arat�nampi m�risa, moggall�na, dev�na� eva� ��� hoti: " sot�pannamh� avinip�tadhamm� niyat� sambodhipar�ya�?"Ti. Paranimmitavasavattinampi kho m�risa, moggall�na, dev�na� eva� ���a� hoti: "sot�pannamh� avinip�tadhamm� niyat� sambodhipar�y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�eva nu kho tissa, paranimmitavasavatt�na� dev�na� eva� ���a� hoti: "sot�pannamh� avinip�tadhamm� niyat� sambodhipar�ya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m�risa, moggall�na, sabbesa��eva1 paranimmitavasavatt�na� dev�na� eva� ���a� hoti: " sot�pannamh� avinip�tadhamm� niyat� sambodhipar�ya�"ti. Ye kho te m�risa, moggall�na, paranimmitavasavatti dev� buddhe aveccappas�dena asamann�gat� dhamme aveccappas�dena asamann�gat� sa�ghe aveccappas�dena asamann�gat� ariyakantehi s�lehi asamann�gat�, na tesa� dev�na� eva� ���a� hoti:"sot�pannamh� avinip�tadhamm� niyat� sambodhipar�ya�"ti. Ye ca kho te m�risa moggall�na, paranimmitavasavatti dev� buddhe aveccappas�dena samann�gat� dhamme aveccappas�dena samann�gat� sa�ghe aveccappas�dena samann�gat� ariyakantehi s�lehi samann�gat�, tesa� eva� ���a� hoti: " sot�pannamh� avinip�tadhamm� niyat� sambodhipar�y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mah� moggall�no tissassa brahmuno bh�sita� abhinanditv� anumoditv� seyyath�pi n�ma [PTS Page 334] [\q 334/]      balav� puriso sammi�jita� v� b�ha� pas�reyya, pas�rita� v� b�ha� sammi�jeyya, evameva brahmaloke antarahito jetavane p�tur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4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jj�bh�gi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Chayime bhikkhave dhamm� vijj�bh�giy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a���, anicce dukkhasa���, dukkhe anattasa���, pah�nasa���, vir�gasa���, nirodh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� vijj�bh�giy�ti. 1Sabbesa�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v�dam�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Chayim�ni bhikkhave viv�damul�ni. Katam�ni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dha bhikkhave bhikkhu kodhano hoti upan�h�. Yo so bhikkhave bhikkhu kodhano hoti upan�h�, so satthari ag�ravo viharati appatisso, dhammepi ag�ravo viharati appatisso, sa�ghepi ag�ravo viharati appatisso, sikkh�yapi na parip�rak�r�, hoti. Yo so bhikkhave bhikkhu satthari ag�ravo viharati appatisso, dhamme ag�ravo viharati appatisso, sa�ghe ag�ravo viharati appatisso, sikkh�ya na parip�rak�ri, so sa�ghe viv�da� janeti, yo hoti viv�do bahujan�hit�ya bahujan�sukh�ya bahuno janassa anatth�ya ahit�ya dukkh�ya devamanuss�na�. Evar�pa� ce tumhe bhikkhave viv�dam�la� ajjhatta� v� bahiddh� v� samanupasseyy�tha, tatra tumhe bhikkhave tasseva p�pakassa viv�dam�lassa pah�n�ya v�yameyy�tha. Evar�pa� ce tumhe bhikkhave viv�dam�la� ajjhatta� v� bahiddh� v� na samanupasseyyatha, tatra tumhe bhikkhave tasseva p�pakassa viv�dam�lassa �yati� anavassav�ya [PTS Page 335] [\q 335/]      pa�ipajjeyy�tha. Evametassa p�pakassa viv�dam�lassa pah�na� hoti. Evametassa p�pakassa viv�dam�lassa �yati� anavassavo hoti. (2) Puna ca para� bhikkhave bhikkh� makkh� hoti pal�s� yo so bhikkhave bhikkhu makkh� hoti pal�s�, so satthari ag�ravo viharati appatisso, dhammepi ag�ravo viharati appatisso, sa�ghepi ag�ravo viharati appatisso, sikkh�yapi na parip�rak�ri hoti. Yo so bhikkhave bhikkhu satthari ag�ravo viharati appatisso, dhamme a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ti appatisso, sa�ghe ag�ravo viharati appatisso, sikkh�ya na parip�rak�r�, so sa�ghe viv�da� janeti, yo hoti viv�do bahujan�hit�ya bahujan�sukh�ya bahuno janassa anatth�ya ahit�ya dukkh�ya devamanuss�na�. Evar�pa� ce tumhe bhikkhave viv�dam�la� ajjhatta� v� bahiddh� v� samanupasseyy�tha, tatra tumhe bhikkhave tasseva p�pakassa viv�dam�lassa pah�n�ya v�yameyy�tha. Evar�pa� ce tumhe bhikkhave viv�dam�la� ajjhatta� v� bahiddh� v� na samanupasseyyatha, tatra tumhe bhikkhave tasseva p�pakassa viv�dam�lassa �yati� anavassav�ya pa�ipajjeyy�tha. Evametassa p�pakassa viv�dam�lassa pah�na� hoti. Evametassa p�pakassa viv�dam�lassa �yati� anavassavo 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una capara� bhikkhave bhikkh� issuk� hoti macchar�. Yo so bhikkhave bhikkhu issuk� hoti macchar�, so satthari ag�ravo viharati appatisso, dhammepi ag�ravo vih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sso, sa�ghepi ag�ravo viharati appatisso, sikkh�yapi na parip�rak�r� hoti. Yo so bhikkhave bhikkhu satthari ag�ravo viharati appatisso, dhamme ag�ravo viharati appatisso, sa�ghe ag�ravo viharati appatisso, sikkh�ya na parip�rak�r�, so sa�ghe viv�da� janeti, yo hoti viv�do bahujan�hit�ya bahujan�sukh�ya bahuno janassa anatth�ya ahit�ya dukkh�ya devamanuss�na�. Evar�pa� ce tumhe bhikkhave viv�dam�la� ajjhatta� v� bahiddh� v� samanupasseyy�tha, tatra tumhe bhikkhave tasseva p�pakassa viv�dam�lassa pah�n�ya v�yameyy�tha. Evar�pa� ce tumhe bhikkhave viv�damula� ajjhatta� v� bahiddh� v� na samanupasseyy�tha, tatra tumhe bhikkhave tasseva p�pakassa viv�dam�lassa �yati� anavassav�ya pa�ipajjeyy�tha. Evametassa p�pakassa viv�dam�lassa pah�na� hoti. Evametassa p�pakassa viv�dam�lassa �yati� anavass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na ca para� bhikkhave bhikkh� sa�ho hoti m�y�v�. Yo so bhikkhave bhikkhu sa�ho hoti m�y�v�, so satthari ag�ravo viharati appatisso, dhammepi ag�ravo vih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sso, sa�ghepi ag�ravo viharati appatisso, sikkh�yapi na parip�rak�r� hoti. Yo so bhikkhave bhikkhu satthari ag�ravo viharati appatisso, dhamme ag�ravo viharati appatisso, sa�ghe ag�ravo viharati appatisso, sikkh�ya na parip�rak�r�, so sa�ghe viv�da� janeti, yo hoti viv�do bahujan�hit�ya bahujan�sukh�ya bahuno janassa anatth�ya ahit�ya dukkh�ya devamanuss�na�. Evar�pa� ce tumhe bhikkhave viv�dam�la� ajjhatta� v� bahiddh� v� samanupasseyy�tha, tatra tumhe bhikkhave tasseva p�pakassa viv�dam�lassa pah�n�ya v�yameyy�tha. Evar�pa� ce tumhe bhikkhave viv�damula� ajjhatta� v� bahiddh� v� na samanupasseyy�tha, tatra tumhe bhikkhave tasseva p�pakassa viv�dam�lassa �yati� anavassav�ya pa�ipajjeyy�tha. Evametassa p�pakassa viv�dam�lassa pah�na� hoti. Evametassa p�pakassa viv�dam�lassa �yati� anavass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una ca para� bhikkhave bhikkh� p�piccho hoti micch�di��h�. Yo so bhikkhave bhikkhu p�piccho hoti micch�di��h�, so satthari ag�ravo viharati appatisso, dhammepi ag�ravo vih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sso, sa�ghepi ag�ravo viharati appatisso, sikkh�yapi na parip�rak�r� hoti. Yo so bhikkhave bhikkhu satthari ag�ravo viharati appatisso, dhamme ag�ravo viharati appatisso, sa�ghe ag�ravo viharati appatisso, sikkh�ya na parip�rak�r�, so sa�ghe viv�da� janeti, yo hoti viv�do bahujan�hit�ya bahujan�sukh�ya bahuno janassa anatth�ya ahit�ya dukkh�ya devamanuss�na�. Evar�pa� ce tumhe bhikkhave viv�dam�la� ajjhatta� v� bahiddh� v� samanupasseyy�tha, tatra tumhe bhikkhave tasseva p�pakassa viv�dam�lassa pah�n�ya v�yameyy�tha. Evar�pa� ce tumhe bhikkhave viv�damula� ajjhatta� v� bahiddh� v� na samanupasseyy�tha, tatra tumhe bhikkhave tasseva p�pakassa viv�dam�lassa �yati� anavassav�ya pa�ipajjeyy�tha. Evametassa p�pakassa viv�dam�lassa pah�na� hoti. Evametassa p�pakassa viv�dam�lassa �yati� anavass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na ca para� bhikkhave bhikkh� sandi��h�par�m�s� hoti �dh�nag�h� duppa�inissagg�. Yo so bhikkhave bhikkhu sandi��h�par�m�s� hoti �dh�nag�h� duppa�inissagg�, so satthari ag�ravo viharati appatisso, dhammepi ag�ravo vih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sso, sa�ghepi ag�ravo viharati appatisso, sikkh�yapi na parip�rak�r� hoti. Yo so bhikkhave bhikkhu satthari ag�ravo viharati appatisso, dhamme ag�ravo viharati appatisso, sa�ghe ag�ravo viharati appatisso, sikkh�ya na parip�rak�r�, so sa�ghe viv�da� janeti, yo hoti viv�do bahujan�hit�ya bahujan�sukh�ya bahuno janassa anatth�ya ahit�ya dukkh�ya devamanuss�na�. Evar�pa� ce tumhe bhikkhave viv�dam�la� ajjhatta� v� bahiddh� v� samanupasseyy�tha, tatra tumhe bhikkhave tasseva p�pakassa viv�dam�lassa pah�n�ya v�yameyy�tha. Evar�pa� ce tumhe bhikkhave viv�damula� ajjhatta� v� bahiddh� v� na samanupasseyy�tha, tatra tumhe bhikkhave tasseva p�pakassa viv�dam�lassa �yati� anavassav�ya pa�ipajjeyy�tha. Evametassa p�pakassa viv�dam�lassa pah�na� hoti. Evametassa p�pakassa viv�dam�lassa �yati� anavass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ha viv�dam�l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�a�gad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[PTS Page 336] [\q 336/]      eka� samaya� bhagav� s�vatthiya� viharati jetavane an�thapi�ikassa �r�me. Tena kho pana samayena ve�uka�ak� nandam�t� up�sik� s�riputtamoggall�na pamukhe bhikkhusa�ghe cha�a�gasamann�gata� dakkhi�a� pati��ha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 kho bhagav� dibbena cakkhun� visuddhena atikkantam�nusakena ve�uka�aki� nandam�tara� up�sika� s�riputtamoggall�na pamukhe bhikkhusa�ghe cha�a�gasamann�gata� dakkhi�a� pati��h�penti�. Disv�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� bhikkhave ve�uka�ak� nandam�t� up�sik� s�riputtamoggall�napamukhe bhikkhusa�ghe ja�a�gasamann�gata� dakkhi�a� pati��h�pe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cha�a�gasamann�gat� dakkhi� ho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d�yakassa t��a�g�ni honti. Pa�igg�hak�na� t��a�g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d�yakassa t��a�g�n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d�yako pubbeva d�n� sumano hoti, dada� citta� pas�deti, datv� attamano hoti. Im�ni d�yakassa t��a�g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pa�igg�hak�na� t��a�g�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pa�igg�hak� v�tar�g� v� honti r�gavinay�ya v� pa�ipann�. V�tados� v� honti dosavinay�ya v� pa�ipann�. V�tamoh� v� honti mohavinay�ya v� pa�ipann�. Im�ni pa�igg�hak�na� t��a�g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d�yakassa t��a�g�ni, pa�igg�k�na� t��a�g�ni. Eva� kho bhikkhave cha�a�gasamann�gat� dakkhi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ha�a�gasamann�gat�ya bhikkhave dakkhi�ya na sukara� pu��assa pam��a� gahetu� " ettako pu���bhisando kusal�bhisando sukhass�h�ro sovaggiko sukhavip�ko saggasa�vattaniko i��h�ya kant�ya man�p�ya hit�ya sukh�ya sa�vattat�"ti. Atha kho asa�kheyyo appameyyo mah� pu��akkhandh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mah�samudde na sukara� udakassa pam��a� [PTS Page 337] [\q 337/]      gahetu�. "Ettak�ni udak��hak�n�, ti v�, ettak�ni udak��hakasat�n�, ti v�, ettak�ni udak��hakasahass�n�, ti v� ettak�ni udak��hakasatasahass�n�"ti v�. Atha kho asa�kheyyo appameyyo mah�udakakkhandh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eva� cha�a�gasamann�gat�ya dakkhi�ya na sukara� pu��assa pam��a� gahetu�: "ettako pu���bhisando kusal�bhisando sukhass�h�ro sovaggiko sukhavip�ko saggasa�vattaniko i��h�ya kant�ya man�p�ya hit�ya sukh�ya sa�vattat�"ti. Atha kho asa�kheyyo appameyyo mah�pu��akkhandhotveva sa�kha�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ubbeva d�n� sumano dada� citta� pas�d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attamano hoti es� ya��assa samp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V�tar�g� v�tados� v�tamoh� an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a� ya��assa sampanna� sa��at� brahmac�ri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ya� �camayitv�na datv� sakehi p�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to parato ceso ya��o hoti mahapph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va� yajitv� medh�v� saddho mutt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jjha� sukha� loka� pa�ito upapajjat�' t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k�r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Atha kho a��ataro br�hma�o yena bhagav� tenupasa�kami. Upasa�kamitv� bhagavat� saddhi� sammodi. Sammodan�ya� katha� s�r��ya� v�tis�retv� ekamanta� nis�di. Ekamanta� nisinno kho so br�hma�o bhagavanta� etadac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ha� hi bho gotama eva�v�di eva�di��hi: " natthi attak�ro, natthi parak�roti" m�ha� br�hma�a, eva�v�di� eva�di��hi� addasa� v� assosi� v�. Katha� hi [PTS Page 338] [\q 338/]      n�ma saya� abhikkamanto saya� pa�ikkamanto eva� vakkhati: " natthi attak�ro, natti parak�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br�hma�a, atthi �rambhadh�t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bhadh�tuy� sati �rambhavanto satt� pa���yant�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r�hma�a �rambhadh�tuy� sati �rambhavanto satt� pa���yant�, ti aya� satt�na� attak�ro, aya� parak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�rayo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r�hma�a atthi nikkhamadh�t�?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adh�tuy� sati nikkhamavanto satt� pa���yant�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r�hma�a nikkhamadh�tuy� sati nikkhamavanto satt� pa���yant�'ti aya� satt�na� attak�ro, aya� parak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r�hma�a atthi parakkamadh�t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kkamadh�tuy� sati parakkamavanto satt� pa���yant�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r�hma�a, parakkamadh�tuy� sati parakkamavanto satt� pa���yant�'ti aya� satt�na� attak�ro, aya� parak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r�hma�a atthi thamadh�t�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madh�tuy� sati thamavanto satt� pa���yant�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r�hma�a, th�madh�tuy� sati th�mavanto satt� pa���yant�'ti aya� satt�na� attak�ro, aya� parak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r�hma�a atthi �hitidh�t�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idh�tuy� sati ti��hanto satti pa���yant�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r�hma�a, �hitidh�tuy� sati ti��hanto satt� pa���yant�'ti aya� satt�na� attak�ro, aya� parak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r�hma�a atthi upakkamadh�t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amadh�tuy� sati upakkamavanto satt� pa���yant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br�hma�a, upakkamadh�tuy� sati upakkamavanto satt� pa���yant�'ti aya� satt�na� attak�ro, aya� parak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br�hma�a, eva�v�di� eva�di��hi� addasa� v� assosi� v�. Katha� hi n�ma saya� abhikkamanto pa�ikkamanto eva� vakkhati "natthi attak�ro, natthi parak�r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, seyyath�pi bho gotama, nikkujjita� v� ukkujjeyya pa�icchanta� v� vivareyya m��hassa v� magga� �cikkheyya andhak�re v� telapajjota� dh�reyya cakkh�manto r�p�ni dakkhint�ti. Evameva� bhot� gotamena anekapariy�yena dhammo pak�sito. Es�ha� bhagavanta� gotama� sara�a� gacch�mi,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mmanid�n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��im�ni bhikkhave nid�n�ni kamm�na� samuday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t�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o nid�na� kamm�na� samuday�ya. Doso nid�na� kamm�na� samuday�ya. Moho nid�na� kamm�na� samud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lobh� alobho samudeti. Atha kho bhikkhave lobh� lobhova samudeti. Na bhikkhave dos� adoso samudeti. Atha kho bhikkhave dos� dosova samudeti. Na bhikkhave moh� amoho samudeti. Atha kho bhikkhave moh� mohova samu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lobhajena [PTS Page 339] [\q 339/]      kammena dosajena kammena mohajena kammena dev� pa���yanti, na manuss� pa��ayanti, y� v� pana���pi k�ci sug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lobhajena kammena dosajena kammena mohajena kammena nirayo pa���yati, tiracch�nayoni pa���yati, pettivisayo pa���yati, y� v� pana���pi k�ci dugga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t�� nid�n�ni kamm�na� samud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m�ni bhikkhave nid�n�ni kamm�na� samuday�ya. Katam�ni t�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bho nid�na� kamm�na� samuday�ya. Adoso nid�na� kamm�na� samuday�ya. Amoho nid�na� kamm�na� samud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alobh� lobho samudeti, atha kho bhikkhave alobh� alobhova samudeti. Na bhikkhave ados� doso samudeti, atha kho bhikkhave ados� adosova samudeti. Na bhikkhave amoh� moho samudeti, atha kho bhikkhave amoh� amohova samu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alobhajena kammena adosajena kammena amoha jena kammena nirayopa���yati. Tiracch�nayoni pa���yati. Pettivisayo pa���yati y� v� pana���pi k�ci duggatiyo. Atha kho bhikkhave alobhajena kammena adosajena kammena amohajena kammena dev� pa���yanti, manuss� pa���yanti, y� v� pana���pi k�ci sug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t��i nid�n�ni kamm�na� samuday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mbi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Evammesuta� eka� samaya� bhagav� kimbil�ya� viharati niculavate1 atha kho �yasm� kimbilo yena bhagav� tenupasa�kami. Upasa�kamitv� bhagavanta� abhiv�detv� ekamanta� nis�di. Ekamanta� nisinno kho �yasm� kimbil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[PTS Page 340] [\q 340/]      ko nu kho bhante hetu, ko paccayo, yena tath�gate parinibbute saddhammo na cira��hitiko ho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kimbila, tath�gate parinibbute bhikkhu bhikkhu�iyo up�sak� up�sik�yo satthari ag�rav� viharanti appatiss�. Dhamme ag�rav� viharanti appatiss�. Sa�ghe ag�rav� viharanti appatiss�. Sikkh�ya �g�rav� viharanti appatiss�. Appam�de ag�rav� viharanti appatiss�. Pa�is�nth�re ag�rav� viharanti appati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kimbila hetu, aya� paccayo yena tath�gate parinibbute saddhammo na cira��hi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na bhante hetu, ko paccayo, yena tath�gate parinibbute saddhammo cira��hitiko hot�ti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Ve�uvane 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kimbila tath�gate parinibbute bhikkh� bhikkhu�iyo up�sak� up�sik�yo satthari sag�rav� viharanti sappatiss�, dhamme sag�rav� viharanti sappatiss�, sa�ghe sag�rav� viharanti sappatiss�, sikkh�ya sag�rav� viharanti sappatiss�, appam�de sag�rav� viharanti sappatiss�, pa�isanth�re sag�rav� viharanti sappatis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kimbila, hetu aya� paccayo, yena tath�gate parinibbute saddhammo cira��hitik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4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rukkhandh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Evammesuta� eka� samaya� �yasm� s�riputto r�jagahe viharati gijjhak�e pabb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�riputto pubbanhasamaya� niv�setv� pattac�varam�d�ya sambahulehi bhikkh�hi saddhi� gijjhak</w:t>
      </w:r>
      <w:r>
        <w:rPr/>
        <w:t xml:space="preserve">譌 </w:t>
      </w:r>
      <w:r>
        <w:rPr/>
        <w:t>pabbat� orohanto addasa a��atarasmi� padese mahanta� d�rukkhandha�. Disv� bhikkh� �mantesi: " passatha no tumhe �vuso amu� mahanta� d�rukkhandha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 m�vus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o �vuso bhikkhu iddhim� cetovasippatto amu� d�rukkhandha� pa�hav�tveva adhimucceyya. Ta� [PTS Page 341] [\q 341/]      kissa hetu: atthi �vuso amumhi d�rukkhandhe pa�hav�dh�tu, ya� niss�ya bhikkhu iddhim� cetovasippatto amu� d�rukkhandha� pa�hav�tveva adhimucc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m�no �vuso bhikkhu iddhim� cetovasippatto amu� d�rukkhandha� �potv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ucceyya �ka�kham�no �vuso bhikkhu iddhim�cetovasippatto amu� d�rukkhandha� tejotveva adhimucceyya �ka�kham�no �vuso bhikkhu iddhim� cetovasippatto amu� d�rukkhandha� v�yotveva adhimucceyya �ka�kham�no �vuso bhikkhu iddhim� cetovasippatto amu� d�rukkhandha� subhantveva adhimucceyya �ka�kham�no �vuso bhikkhu iddhim� cetovasippatto amu� d�rukkhandha� asubhantveva adhimucceyya. Ta� kissa hetu. Atthi �vuso amumhi d�rukkhandhe asubhadh�tu, ya� niss�ya bhikkhu iddhim� cetovasippatto amu� d�rukkhandha� asubhantveva adhimucc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1. 4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g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Eva� me suta� eka� samaya� bhagav� kosalesu c�rika� caram�no mahat� bhikkhusa�ghena saddhi� yena icch�na�gala� n�ma kosal�na� br�hma�ag�mo, tadavasari. Tatra suda� bhagav� icch�na�gale viharati icch�na�galavanas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icch�na�galik� br�hma�agahapatik� " sama�o khalu bho gotamo sakyaputto sakyakul� pabbajito icch�na�gala� anuppatto icch�na�gale viharati icch�na�galavanasa�e. Ta� kho pana bhavanta� gotama� eva� kaly��o kittisaddo abbhuggato" itipi so bhagav� araha� samm�sambuddho vijj�cara�asampanno sugato lokavidu anuttaro purisadammas�rath� satth� devamanuss�na� buddho bhagav�"ti. So ima� loka� sadevaka� sam�raka� sabrahmaka� sassama�abr�hma� paja� sadevamanussa� saya� abhi��� sacchikatv� pavedeti. So dhamma� deseti �dikaly��a� majjhekaly��a� pariyos�nakaly��a� s�ttha� savya�jana� kevalaparipu��a� parisuddha�, brahmacariya� pak�seti. ( S�dhu kho pana tath�r�p�na�) arahata� dassan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icch�na�galik� br�hma�agahapatik� tass� rattiy� accayena pah�ta� kh�dan�ya� bhojan�ya� �d�ya yena icch�na�galavanasa�a� tenupasa�kami�su. Upasa�kamitv� bahidv�rako��hake a��ha�su ucc�sadd� mah�sad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� n�gito bhagavato upa��h�ko hoti. Atha kho bhagav� �yasmanta� n�gita� [PTS Page 342] [\q 342/]      �mantesi: ke pana te n�gita ucc�sadd� mah�sadd� keva��� ma��e macchavilo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bhante icch�na�galik� br�hma�agahapatik� pahuta� kh�dan�ya� hojan�ya� �d�ya bahidv�rako��hake �hit� bhagavanta�yeva uddissa bhikkhusa�gha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n�gita, yasena sam�gama�. M� ca may� yaso. Yo kho n�gita, nayimassa nekkhammasuk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vekasukhassa upasamasukhassa sambodhasukhassa nik�mal�bh� assa akicchal�bh� akasiral�bh�, yass�ha� nekkhammasukhassa pavivekasukhassa upasamasukhassa sambodhasukhassa nik�mal�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cchal�bh� akasiral�bh�, so ta� m��hasukha� middhasukha� l�bhasakk�rasilokasukha� s�diy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etud�ni bhante bhagav�, adhiv�setu sugato. Adhiv�sana k�lod�ni bhante bhagavato. Yena yenevad�ni bhante bhagav� gamissati, tanninn�va bhavissanti br�hma�agahapatik�, ne gam� ce va j�napad� ca. Seyyath�pi bhante thullaphusitake deve vassante yath�ninna� udak�ni pavattanti, eva meva kho bhante yena yenevad�ni bhagav� gamissati, tanninn�va bhavissanti br�hma�agahapatik� negam� ceva j�napad� ca. Ta� kissa hetu: tath� hi bhante bhagavato silapa��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n�gita, yasena sam�gama�. M� ca may� saso. Yo kho n�gita, nayimassa nekkhammasukhassa pavivekasukhassa upasamasukhassa sambodhasukhassa nik�mal�bh� assa akicchal�bh� akasiral�bh�, yass�ha� nekkhammasukhassa pavivekasukhassa upasamasukhassa sambodhasukhassa nik�mal�bh� akicchal�bh� akasiral�bh�, so ta� m��hasukha� middhasukha� l�bhasakk�ra silokasukha� s�di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�ha� n�gita, bhikkhu� pass�mi g�mantavih�ri� [PTS Page 343] [\q 343/]      sam�hita� nisinna�. Tassa mayha� n�gita, eva� hoti: " id�nima� �yasmanta� �r�miko v� sama�uddeso v� sahadhammiko v� tamh� sam�dhimh� c�vessat�"ti. Ten�ha� n�gita, tassa bhikkhuno na attamano homi g�mantavih�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dha pan�ha� n�gita, bhikkhu� pass�mi �ra��aka� ara��e pacal�yam�na� nisinna�. Tassa mayha� n�gita, eva� hoti: "id�ni ayam�yasm� ima� nidd�kilamatha� pa�ivinodetv� ara��asa��a� yeva manasi karissati ekattanti. Ten�ha� n�gita, tassa bhikkhuno attamano homi ara��avih�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dha pan�ha� n�gita, bhikkhu� pass�mi ara��aka� ara��e asam�hita� nisinna�. Tassa mayha� n�gita, eva� hoti: "id�ni ayam�yasm� asam�hita� v� citta� sam�dahissati sam�hita� v� citta� anurakkhissati"ti. Ten�ha� n�gita, tassa bhikkhuno attamano homi ara��avih�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dha pan�ha� n�gita, bhikkhu� pass�mi �ra��aka� ara��e sam�hita� nisinna�. Tassa mayha� n�gita, eva� hoti: id�ni ayam�yasm� avimutta� v� citta� vimocessati, vimutta� v� citta� anurakkhissat�"ti. Ten�ha� n�gita, tassa bhikkhuno attamano homi ara��avih�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Idha pan�ha� n�gita, bhikkhu� pass�mi g�mantavih�ri� l�bhi� c�varapi�ap�tasen�sanagil�napaccayabhesajjaparikkh�r�na�. So ta� l�bhasakk�rasiloka� nik�mayam�no ri�cati pa�isall�na�, ri�cati ara��e vanapatth�ni pant�ni [PTS Page 344] [\q 344/]      sen�san�ni, g�minigamar�jadh�ni� osaritv� v�sa� kappeti. Ten�ha� n�gita, tassa bhikkhuno na attamano homi g�mantavih�r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Idha pan�ha� n�gita, bhikkhu� pass�mi �ra��aka� l�bhi� c�varapi�ap�tasen�sanagil�napaccayabhesajjaparikkh�r�na�. So ta� l�bhasakk�rasiloka� pa�ipa�metv� na ri�cati pa�isall�na�, na ri�cati ara��evanapatth�ni pant�ni sen�san�ni. Ten�ha� n�gita, tassa bhikkhuno attamano homi ara��avih�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ha� n�gita, samaye addh�namaggapa�ipanno na ka�ci pass�mi purato v� pacchato v�, ph�su me n�gita, tasmi� samaye hoti antamaso ucc�rapass�vakamm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 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kh� dve aparih�ni moggall�na vijj�bh�giy� viv�da d�nattak�ri nid�na� kimbilad�rukkhandhena n�g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hammik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g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Eka� samaya� bhagav� s�vatthiya� viharati jetavane an�thapi�ikassa �r�me. Atha kho bhagav� pubbanhasamaya� niv�setv� patta c�varam�d�ya s�vatthiya� pi�ya p�visi. S�vatthiya� pi�ya caritv� pacch�bhatta� pi�ap�tapa�ikkanto �yasmanta� �nanda� �mantesi: " �y�m�nanda, yena pubb�r�mo mig�ram�tup�s�do [PTS Page 345] [\q 345/]      tenupasa�kamiss�ma div�vih�r�y�"ti. "Eva� bhante"ti kho �yasm� �nand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t� �nandena saddhi� yena pubb�r�mo mig�ram�tup�s�d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�yanhasamaya� patisall�n� vu��hito �yasmanta� �nanda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y�m�nanda, yena pubbako��hako tenupasa�kamiss�ma gatt�ni parisi�citu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, ti kho �yasm� �nando bhagavato paccassos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t� �nandena saddhi� yena pubbako��hako tenupasa�kami gatt�ni parisi�citu�. Pubbako��hake gatt�ni parisi�citv� paccuttaritv� ekac�varo a��h�si gattat�ni pubb�pay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ra��o pasenadissa kosalassa "seto" n�ma n�go mah�turiyat�litav�ditena pubbako��hak� paccuttarati. Apissu ta� jano disv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bhir�po vata bho1 ra��o n�go, dassan�yo vata bho ra��o n�go, p�s�diko vata bho ra��o n�go, k�y�papanno vata bho ra��o n�g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ud�yi bhagavanta� etadavoca: "hatthimeva nu kho bhante mahanta� br�hanta� k�y�papanna� jano disv� evam�ha: n�go vata bho n�goti: ud�hu a��ampi ka�ci mahanta� br�hanta� k�y�papanna� jano disv� evam�ha: n�go vata bho n�goti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bhir�po vat�y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mpi kho ud�yi, mahanta� br�hanta� k�y�papanna� jano disv� evam�ha:" n�go vata bho n�go"ti. Assampi kho ud�yi, mahanta� br�hanta� k�yupapanna� jano disv� evam�ha: "n�go vata bho n�go"ti. Go�ampi kho ud�yi, mahanta� br�hanta� k�yupapanna� jano disv� evam�ha: "n�go vata bho n�go"ti. Uragampi kho ud�yi, mahanta� br�hanta� k�yupapanna� jano disv� evam�ha: " n�go vata ho n�go"ti. Rukkhampi [PTS Page 346] [\q 346/]      kho ud�yi, mahanta� br�hanta� k�yupapanna� jano disv� evam�ha: "n�go vata bho n�go"ti. Manussampi kho ud�yi, mahanta� br�hanta�1 k�yupapanna� jano disv� evam�ha:"n�go vata bho n�go"ti. Api ca ud�yi, yo sadevake loke sam�rake sabrahmake, sassama�abr�hma�iy� paj�ya sadeva manuss�ya" �gu� na karoti k�yena v�c�ya manas�, tamaha� n�go"ti br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ante, abbh�ta� bhante, y�va subh�sitamida� bhante, bhagavat�2 "api ca ud�yi, yo sadevake loke sam�rake sabrahmake, sassama�abr�hma�iy� paj�ya sadevamanuss�ya, �gu� na karoti k�yena v�c�ya manas�, tamaha� n�goti br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ca pan�ha� bhante, bhagavato subh�sita� im�hi g�th�hi anumod�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anussabh�ta� sambuddha� attadanta� sam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�yam�na� brahmapathe cittassupasame r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� manuss� namassanti sabbadhamm�na p�rag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pi na�3 namassanti iti me arahato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bbasa��ojan�t�ta� van� nibb�n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hi nekkhammarata� mutta� sel�va ka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abbe accaruc� n�go himav� va��e4 silu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n�gan�m�na� saccan�mo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�ga� vo kittayiss�mi nah� �gu� karot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acca� avihi�s� ca p�d� n�gassa te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apo ca brahmacariya� cara� n�gassa ty�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hattho mah�n�go upekkh�setadant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ati g�v� siro pa��� v�ma�s� dhammaci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�cchisam�v�po5 viveko tassa v�l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o jh�y� ass�sarato ajjhatta� su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� sam�hito n�go �hito n�go 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ahanta�  machasa� 2. Bhagavat�t� s�mu 3. T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imav���e machasa�. 5. Tap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eyya� sam�hito n�go nisinnopi sam�h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7] [\q 3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sa�vuto n�go es� n�gassa samp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Bh�jati anavajj�ni s�vajj�ni na bh�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sa� acch�dana�1 laddh� sannidhi� parivajjaye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a��ojana� a�u� th�la� sabba� chetv�na 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yeneva gacchati anapekkho'v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Yath�pi udake j�ta� pu�ar�ka� pa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palippati3 toyena sucigandh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atheva loke suj�to buddho loke virajj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palippati3 lokena toyena padum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Mahaggin� pajjalito5an�h�r�pasam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�pasantesu nibbuto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tthass�ya� vi���pan� upam� vi��uhi de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assanti mah�n�g� n�ga� n�g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V�tar�go v�tadoso vitamoho an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a� vijaha� n�go parinibbissati an�sav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5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as�l�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Atha kho �yasm� �nando pubbanhasamaya� niv�setv� pattac�varam�d�ya yena migas�l�ya up�sik�ya nivesana� tenupasa�kami. Upasa�kamitv� pa��atte �sane nis�di. Atha kho migas�l� up�sik� yen�yasm� �nando, tenupasa�kami. Upasa�kamitv� �yasmanta� �nanda� abhiv�detv� ekamanta� nis�d�. Ekamanta� nisinn� kho migas�l� up�sik�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katha� n�m�ya� bhante �nanda, bhagavat� dhammo desito a��eyyo, yatra hi n�ma brahmac�r� ca 6 abrahmac�r� ca ubho samasamagatik� bhavissanti abhisampar�y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8] [\q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me bhante pur��o brahmac�r� ahosi �r�c�r� virato methun� g�madhamm�. So k�lakato. 7 Bhagavat� vy�kato. " Sakad�g�mi satto8 tusita� k�ya� upapannoti. " Petteyyopi 9 me bhante isidatto abrahmac�r� ahosi sad�rasantu��ho. Sopi k�lakato. 7 Bhagavat� vy�kato: " sakad�g�mi satto 8 tusita� k�ya� upapa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h�samacch�dana� machasa� 2. Parivajjaya� machasa� 3. Navupalippat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harati  machasa� 5 mah�gin�vajalito  machasa� mahaggini pajjalito 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rahmac�r� s�mu 7. K�la�kato machasa� 8. Sakad�g�mi patto  machasa�. 9. Pettyeyopiyo sim�, [pts.] Pitupiyo  sy�, 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katha� n�m�ya� bhante �nanda, bhagavat� dhammo desito a��eyyo, yatra hi n�ma brahmac�r� ca abrahmac�ri ca ubho samasamagatik� bhavissanti abhisampar�y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paneta� bhagini bhagavat� v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migas�l�ya up�sik�ya nivesane pi�ap�ta� gahetv� u��h�y�san� pakk�mi. Atha kho �yasm� �nando pacch�bhatta� pi�ap�tapa�ikkanto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ha� bhante pubbanhasamaya� niv�setv� pattac�varam�d�ya yena migas�l�ya up�sik�ya nivesana�, tenupasa�kami�. Upasa�kamitv� pa��atte �sane nis�di�. Atha kho bhante migas�l� up�sik� yen�ha� tenupasa�kami. Upasa�kamitv� ma� abhiv�detv� ekamanta� nis�di. Ekamanta� nisinn� kho bhante migas�l� up�sik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katha� n�m�ya bhante �nanda, bhagavat� dhammo desito a��eyyo, yatra hi n�ma brahmac�r� ca abrahmac�r� ca ubho samasamagatik� bhavissanti abhisampar�ya�. Pit� me bhante pur��o brahmac�r� ahosi �r�c�r� virato methun� g�madhamm�. So k�lakato1. Bhagavat� vy�kato: sakad�g�mi [PTS Page 349] [\q 349/]      satto2 tusita� k�ya� upapannoti. Petteyyopi3 me bhante isidatto abrahmac�ri ahosi sad�rasantu��ho. Sopi k�lakato. Bhagavat� vy�kato: sakad�g�mi satto2 tusita� k�ya� upapannoti. Katha� katha� n�m�ya� bhante �nanda, bhagavat� dhammo desito a��eyyo, yatra hi n�ma brahmac�r�ca abrahmac�r� ca ubho samasamagatik� bhavissanti abhisampar�y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ha� bhante migas�la� up�sika� etadavoca�: eva� kho paneta� bhagini bhagavat� 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 c�nanda migas�l� up�sik� b�l� abyatt� ambak� ambakapa���?4 Ke ca purisapuggalaparopar�ya���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yime �nanda puggal� santo sa�vijjam�n� lokasmi� katame c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 ekacco puggalo sorato hoti sukhasa�v�so. Abhinandanti sabrahmac�r� ekattav�sena. Tassa sava�enapi akata� hoti, b�husaccenapi akata� hoti, di��hiy�pi appa�ividdha� hoti, s�mayikampi5 vimutti� na labhati. So k�yassa bhed� para� mara� h�n�ya pareti no vises�ya, h�nag�m�yeva6 hoti no visesag�m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la�kato  machasa� 2. Patto machasa� 3. Pettyeyopiyo s�mu. 4. Ammak�, ammakasa���  machasa�, ambak� ambakasa��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S�m�yikamapi  machasa�, a��hakath�. 6. H�nag�mireva 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 ekacco puggalo sorato hoti sukhasa�v�so. Abhinandanti sabrahmac�r� ekattav�sena. Tassa sava�enapi kata� hoti. B�husaccenapi kata� hoti. Di��hiy�p� suppa�ividdha�1. Hoti s�mayikampi vimutti� labhati. So k�yassa bhed� para� mara� vises�ya pareti no h�n�ya. Visesag�m�yeva2 hoti no h�nag�m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pam��ak�3 pami�anti: imassapi teva dhamm�, aparassapi teva dhamm�. Kasm� tesa� eko h�no, eko pa�toti. Ta� hi tesa� �nanda hoti d�gharatta� ahit�ya duk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nanda yv�ya� puggalo sorato4. Hoti sukhasa�v�so. Abhinandanti sabrahmac�ri ekattav�sena. Tassa sava�enapi kata� hoti. B�husaccenapi kata� hoti. Di��hiy�pi suppa�ividdha�1 hoti. S�mayikampi vimutti� labhati. Ayampi [PTS Page 350] [\q 350/]      �nanda puggalo amun� purimena puggalena abhikkantataro ca pa�tataro ca. Ta� kissa hetu? Ima� h�nanda puggala� dhammasoto nibbahati. Tadantara� ko j�neyya a��atra tath�gate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�nanda m� puggalesu pam��ak�3 ahuvattha. M� puggalesu pam��a� ga�hittha. Kha��ati h�nanda puggalesu pam��a� ga�h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v� �nanda puggalesu pam��a� ga�heyya� yo v� panassa m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�nanda ekaccassa puggalassa kodham�no adhigato hoti samayena samaya�cassa lobhadhamm� uppajjanti. Tassa sava�enapi akata� hoti. B�husaccenapi akata� hoti. Di��hiy�pi appa�ividdha� hoti. S�mayikampi vimutti� na labhati. So k�yassa bhed� parammara� h�n�ya pareti, no vises�ya, h�nag�miyeva hoti, no visesag�m�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�nanda ekaccassa puggalassa kodham�no adhigato hoti samayena. Samaya�cassa lobhadhamm� uppajjanti. Tassa sava�enapi kata� hoti. B�husaccenapi kata� hoti. Di��hiy�pi appa�ividdha� hoti. S�mayikampi vimutti� na labhati. So k�yassa bhed� parammara� h�n�ya pareti, no vises�ya, h�nag�m�yeva hoti, no h�nag�m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nanda pam��ak� pami�anti yv�ya� puggalo sorato4. Hoti sukhasa�v�so. Abhinandanti sabrahmac�r� ekattav�sena. Tassa sava�enapi kata� hoti. B�husaccenapi kata� hoti. Di��hiy�pi suppa�ividdha�1 hoti. S�mayikampi vimutt�� labhati. Ayampi �nanda puggalo amun� purimena puggalena abhikkantataro ca pa�tataro ca. Ta� kissa hetu? Ima� h�nanda puggala� dhammasoto nibbahati. Tadantara� ko j�neyya a��atra tath�gate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�nanda m� puggalesu pam��ak�3 ahuvattha. M� puggalesu pam��a� ga�ahittha. Kha��ati h�nanda puggalesu pam��a� ga�h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v� �nanda puggalesu pam��a� ga�aheyya� yo v� panassa m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�nanda ekaccassa puggalassa kodham�no adhigato hoti. Samayena samaya�cassa vac�sa�s�r�5 uppajjanti. Tassa sava�enapi akata� hoti. B�husaccenapi akata� hoti. Di��hiy�pi appa�ividdha� hoti. S�mayikampi vimutti� na labhati. So k�yassabhed� parammara� h�n�ya pareti no vises�ya, h�nag�m�yeva hoti no visesag�mi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viddha�  machasa� 2 visesag�mireva  s�mu. 3. Pam��ik�  machasa� s�mu 4. Surato  s�mu. 5. Vacisa�kh�r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�nanda ekaccassa puggalassa kodham�no adhigato hoti. Samayena samaya�cassa vav�sa�s�r�1 uppajjanti. Tassa sava�enapi kata� hoti b�husaccenapi kata� hoti. Di��hiy�pi pa�ividdha� hoti. S�mayikampi vimutti� labhati. So k�yassa bhed� parammara� vises�ya [PTS Page 351] [\q 351/]      pareti no h�n�ya. Visesag�m�yeva hoti, no h�nag�mi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pam�nak� pami�ananti: imassapi teva dhamm�, aparassapi teva dhamm�. Kasm� tesa� eko h�no, eko pa�toti? Ta� hi tesa� �nanda hoti d�gharatta� ahit�ya duk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nanda yassa puggalassa kodham�no adhigato hoti. Samayena samaya�cassa vav�sa�s�r� uppajjant�. Tassa sava�enapi kata� hoti b�husaccenapi kata� hoti. Di��hiy�pi suppa�ividdha� hoti. S�mayikampi vimutti� labhati. Aya� �nanda puggalo amun� purimena puggalena abhikkantataro ca pa�tataro ca. Ta� kissa hetu: ima� h�nanda puggala� dhammasoto nibbahati. Tadantara� ko j�neyya a��atra tath�gaten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�nanda m� puggalesu pam��ak� ahuvattha, m� puggalesu pam��a� ga�ahittha. Kha��ati h�nanda puggalesu pam��a� ga�h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v� �nanda puggalesu pam��a� ga�heyya�, yo v� panassa m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 c�nanda migas�l� up�sik� b�l� avyatt� ambak� ambakapa���? Ke ca purisapuggalaparopariya���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na �nanda s�lena pur��o samann�gato ahosi, tath�r�pena s�lena isidatto samann�gato abhavissa, nayidha pur��o isidattassa gatimpi a��assa. Yath�r�p�ya ca �nanda pa��aya isidatto samann�gato ahosi. Tath�r�p�ya pa���ya pur��o samann�gato abhavissa, nayidha isidatto pur��assa gatimpi a��assa. Iti kho �nanda ime puggal� ubho eka�ga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Vac�sa�kh�r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�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45. D��iddiya� bhikkhave dukkha� lokasmi� k�mabhogino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ampi bhikkhave da�iddo [PTS Page 352] [\q 352/]      assako an��hiyo1 i�a� �diyati. It�d�nampi bhikkhave dukkha� lokasmi� k�mabhogin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ampi bhikkhave da�iddo assako an��hiyo i�a� �diyitv� va��hi� pa�isu�ti. 2 Va��hipi bhikkhave dukkh� lokasmi� s�mabhogin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Yampi bhikkhave da�iddo assako an��hiyo va��hi� pa�isu�itv� k�l�bhata� va��hi� na deti. Codentipi na� codan�pi bhikkhave dukkh� lokasmi� k�mabhoginoti?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Yampi bhikkhave da�iddo assako an��hiyo codiyam�no na deti. Anucarantipi na�. Anucariy�pi bhikkhave dukkh� lokasmi� k�mabhogin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Yampi bhikkhave da�iddo assako an��hiyo anucariyam�no na deti. Bandhantipi na�. Bandhanampi bhikkhave dukkha� lokasmi� k�mabhogin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d��iddiyampi dukkha� lokasmi� k�mabhogino. I�d�nampi dukkha� lokasmi� k�mabhogino. Va��h�pi dukkh� lokasmi� k�mabhogino, codan�pi dukkh� lokasmi� k�mabhogino. Anucariy�pi dukkh� lokasmi� k�mabhogino. Bandhanampi dukkha� lokasmi� k�mabhog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 yassa kassaci saddh� natthi kusalesu dhammesu, hiri natthi kusalesu dhammesu, ottappa� natthi kusalesu dhammesu, viriya� natthi kusalesu dhammesu, pa��� natthi kusalesu dhammesu, 1 aya� vuccati bhikkhave ariyassa vinaye da�iddo assako an��hiyo. Sa kho so bhikkhave dasiddo assako an��hiyo, saddh�ya asati kusalesu dhammesu, hiriy� asati kusalesu dhammesu, ottappe asati kusalesu dhammesu, viriye asati kusalesu dhammesu, pa���ya asati kusalesu dhammesu, k�yena duccarita� carati. V�c�ya duccarita� carati. Manas� duccarita� carati. Idamassa i�d�nasmi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�hiko  machasa�, anaddhiko  sy� an��iko  s�mu  passu�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sa k�yaduccaritassa pa�icch�danahetu p�pika� iccha� pa�idahati: m� ma� ja���ti icchati, m� ma� ja���ti [PTS Page 353] [\q 353/]      sa�kappeti, m� ma� ja���ti v�ca� bh�sati, m� ma� ja���ti k�yena parakkamati. So tassa vac�duccaritassa pa�icch�danahetu p�pika� iccha� pa�idahati: m� ma� cha���ti icchati, m� ma� ja���ti sa�kappeti, m� ma� ja���ti v�ca� bh�sati, m� ma� ja���ti k�yena parakkamati. So tassa manoduccaritassa pa�icch�danahetu p�pika� iccha� pa�idahati: m� ma� ja���ti icchati, m� ma� ja���ti sa�kappeti, m� ma� ja���ti v�ca� bh�sati. M� ma� ja���ti k�yena parakkamati. Idamassa va��hiy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pesal� sabrahmav�r� evam�ha�su: " aya�ca so �yasm� eva�k�r� eva� sam�c�ro"ti. Idamassa codan�ya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ara��agata� v� rukkham�lagata� v� s</w:t>
      </w:r>
      <w:r>
        <w:rPr/>
        <w:t>薖�</w:t>
      </w:r>
      <w:r>
        <w:rPr/>
        <w:t xml:space="preserve">g�ragata� v� vippa�is�rasahagat� p�pak� akusalavitakk� samud�caranti. Idamassa anucariy�ya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bhikkhave da�iddo assako an��hiyo k�yena duccarita� caritv� v�c�ya duccarita� caritv� manas� duccarita� caritv� k�yassa bhed� parammara� nirayabandhane v� bajjhati, tiracch�nayonibandhane v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 a��a� ekadhammampi samanupass�mi eva�d�ru�a� ema� ka�uka� eva� antar�yakara� anuttarassa yogakkhemassa adhigam�ya yathayida� bhikkhave nirayabandhana� v� tiracch�nayonibandhana� v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��iddiya� dukkha� loke i�d�na� ca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iddo i�am�d�ya bhu�jam�no vi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ato anucarant� na� bandhanampi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hi bandhana� dukkha� k�mal�bh�bhijapp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atheva ariyavinaye saddh� yassa na vijjati, [PTS Page 354] [\q 3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riko anottappi p�pakamm�vinicchay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K�yaduccarita� katv� vac�duccari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duccata� katv� m� ma� ja���ti2 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o sa�sappati k�yena v�c�ya uda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� pava��hento tattha tattha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o p�pakammo dummedho j�na� dukka�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iddo i�am�d�ya bhu�jam�no v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ato anucarant� na� sa�kapp� m�nas� d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e v� yadi v� ra��e yassa vippa�is�r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pakammavinibbayo machasa�, p�pakammavinicchayo  s�mu, p�pakamma� vinibbayo  sy�. 2. Cha��u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ttha"idamassa bandhanasami� vad�mi" iti bhavitabbanti kh�yati tath�pi ta� potthakesu na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o p�pakammo dummedho j�na� dukka�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ima��atara� gantv� niraye c�pi ba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hi bandhana� dukkha� yamh� dh�ro pa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Dhammaladdhehi bhogehi dada� citta� pas�d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attha ka�agg�ho saddhassa gharam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Di��hadhammahitatth�ya sampar�ya suk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gaha��h�na� c�go pu��a� pa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atheva ariyavinaye saddh� yassa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mano ca ottapp� pa��av� s�lasa�v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Eso kho ariyavinaye sukha�j�v�ti1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misa� sukha� laddh� upekha� adhi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Pa�can�vara�e hitv� nicca� �raddhav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�ni upasampajja ekodinipako 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Eva� �atv� yath�bh�ta� sabbasa��ojanakk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anup�d�ya samm�citta�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Tassa samm� vimuttassa ���a� ca hoti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pp� me vimutt�ti bhavasa��ojanak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Eta� kho parama� ���a� eta� sukham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viraja� khema� etam�na�yamuttamanti. [PTS Page 355] [\q 3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5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cund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Eva� me suta� eka� samaya� �yasm� mah�cundo cet�su viharati sahaj�tiya�. 2 Tatra kho �yasm� mah�cundo bhikkh� �mantesi: "�vuso bhikkhavo"ti. 3 "�vuso"ti kho te bhikkh� �yasmato mah� cundassa paccassosu�. �yasm� mah�cund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�vuso dhammayog� bhikkh� jh�y�bhikkh� apas�denti: ime pana"jh�yinomh� jh�yinombh�, ti jh�yanti, pajjh�yanti, 4 ki� hime jh�yanti, 5 kintime jh�yanti, katha� hime6 jh�yant�"ti. Tattha dhammayog� ca bhikkh� nappas�danti, jh�y� ca bhikkh� nappas�danti, na ca bahujanahit�ya pa�ipann� honti bahujanasukh�ya, bahuno janass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haj�viti  machasa� 2. Saya�j�tiya�  machasa�, sa�j�tiya�  sy� 3. Bhikkhaveti  machasa� 4. Nijjh�yanti avajjh�yanti  machasa� 5. Kimimejh�yanti  machasa�. 6. Katha� ime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dha pan�vuso jh�y� bhikkhu dhammayoge bhikkhu apas�denti: ime pana " dhammayogamh� dhammayogamh�"ti uddhat� unnal� capal� mukhar� viki��av�c� mu��hassat� asampaj�n� asam�hit� vibbhantacitt� p�katindriy�. Ki� hime dhammayog�, kintime dhammeyog�, katha� hime1 dhammayog�ti? Tattha jh�y� ca bhikkh� nappas�danti, dhammayog� ca bhikkh� nappas�danti, na ca bahujanahit�ya pa�ipann� honti bahujanasukh�ya, bahuno janass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dha pan�vuso dhammayog� bhikkh� dhammayog�na�yeva bhikkh�na� va��a� bh�santi, no jh�y�na� bhikkh�na� va��a� bh�santi. Tattha dhammayog� ca [PTS Page 356] [\q 356/]      bhikkh� nappas�danti, jh�yi ca bhikkh� nappas�danti, na ca bahujanahit�ya pa�ipann� honti bahujanasukh�ya, bahuno janass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dha pan�vuso jh�y� bhikkh� jh�y�na� yeva bhikkh�na� va��a� bh�santi no dhammayog�na� bhikkh�na� va��a� bh�santi. Tattha jh�y� ca bhikkh� nappas�danti, dhammayog� ca bhikkh� nappas�danti, na ca bahujanahit�ya pa�ipa�ipann� honti bahujanasukh�ya, sukh�ya, bahuno janass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Tasm�tih�vuso eva� sikkhitabba�: dhammayog� sam�n� jh�y�na� bhikkh�na� va��a� bh�siss�m�ti. Eva� hi vo �vuso sikkhitabba�. Ta� kissa hetu. Acchariy� hete �vuso puggal� dullabh� lokasmi�, ye amata� dh�tu� k�yena ph�sitv�2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Tasm�tih�vuso eva� sikkhitabba�: jh�y� sam�n� dhammayog�na� bhikkh�na� va��a� bh�siss�m�ti. Eva� hi vo �vuso sikkhitabba�. Ta� kissa hetu: acchariy� hete �vuso puggal� dullabh� lokasmi�, ye gambh�ra� atthapada� pa���ya ativijjha pa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sandi��h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Atha kho moliyas�vako paribb�jako yena bhagav� tenupasa�kami. Upasa�kamitv� bhagavat� saddhi� sammodi. Sammodan�ya� katha� s�r��ya� vit�s�retv� ekamanta� nis�di. Ekamanta� nisinno kho moliyas�vako paribb�ja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ndi��hiko dhammo, sandi��hiko dhammo, ti bhante vuccati. Kitt�vat� nu kho bhante sandi��hiko dhammo hoti, ak�liko ehipassiko opanayiko paccatta� veditabbo vi�uhit�?. [PTS Page 357] [\q 3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ha�im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ssitv� katth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26 [\x  126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sivaka ta��evettha pa�ipucchiss�mi. 1 Yath� te khameyya tath� na� vy�kareyy�si. Ta� ki� ma��asi s�vaka santa� v� ajjhatta� lobha� " atthi me ajjhatta� lobhoti" paj�n�si, asanta� v� ajjhatta� lobha� " natthi me ajjhatta� lobhoti" paj�n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tva� s�vaka santa� v� ajjhatta� lobha� " atthi me ajjhatta� lobhoti" paj�n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a� v� ajjhatta� lobha� "natthi me ajjhatta� lobhoti"paj�n�si. Eva� kho2 s�vaka sandi��hiko dhammo hoti ak�liko ehipassiko opanayiko paccatta� veditabbo vi�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s�vaka santa� v� ajjhatta� dosa� ajjhatta� mohadhamma� "atthi me ajjhatta� dosoti" paj�n�si, asanta� v� ajjhatta� mohadhamma�, "natthi me ajjhatta� mohadosoti" paj�n�siti. Ta� ki� ma��asi s�vaka santa� v� ajjhatta� moha� satta� v� ajjhatta� mohadhamma� "atthi me ajjhatta� mohadhammoti" paj�n�si, asanta� v� ajjhatta� mohadhamma�, "natthi me ajjhatta� mohadhammoti" paj�n�siti. Ta�ki� ma��asi s�vaka santa� v� ajjhatta� lobhadamma� santa� v� ajjhatta� mohadhamma� "atthi me ajjhatta� mohadhammoti" paj�n�si, asanta� v� ajjhatta� mohadhamma�, " natthi me ajjhatta� mohadhammoti" paj�n�siti. Ta� ki� ma��asi s�vaka santa� v� ajjhatta� lobhadhame� satta� v� ajjhatta� lobhadhamma� "atthi me ajjhatta� mohadhammoti" paj�n�si, asanta� v� ajjhatta� mohadhamma�, " natthi me ajjhatta� lobhadhammoti " paj�n�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s�vaka santa� v� ajjhatta� dosadhamma� satta� v� ajjhatta� dosadhamma� santa� v� ajjhatta� dosadhamma� "atthi me ajjhatta� dosadhammoti" paj�n�si, asanta� v� ajjhatta� mohadhamma�, " natthi me ajjhatta� mohadhammo'ti dhammoti" paj�n�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tva� sivaka santa� v� ajjhatta� mohadhamma� " atthi me ajjhatta� mohadhammoti paj�n�si, asanta� v� ajjhatta� mohadhamma� "natthi me ajjhatta� mohadhammoti" paj�n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sivaka sandi��hiko dhammo hoti ak�liko ehipassiko opanayiko paccatta� veditabbo vi��u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kkanta� hogotama abhikkanta� bho gotama, seyyath�pi bho gotama nikkujjita� v� ukkajjeyya, pa�icchanna� v� vivareyya, m��hassa v� magga� �cikkheyya, andhak�re v� telapajjota� dh�reyya, " cakkhumanto r�p�ni dakkhinti, 2ti, evamevahot� gotamena anekapariy�yena dhammo pak�sito. Es�ha� bhavanta� gotama�sara�a� gacch�mi dhamma�ca bhikkhu sa�gha�ca. Up�saka� ma� bhante bhagav� dh�retu ajjat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5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sandi��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Atha kho a��ataro br�hma�o yena bhagav� tenupasa�kami. Upasa�kamitv� bhagavat� saddhi� sammodi. Sammodan�ya� katha� s�r��iya� v�tis�retv� ekamanta� nis�di. Ekamanta� nisinno kho s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ndi��hiko dhammo sandi��hiko dhammo'ti bho gotama vuccati. Kitt�vat� nu kho bho gotama [PTS Page 358] [\q 358/]      sandi��hiko dhammo hoti, ak�liko ehipassiko opanayiko paccatta� vetitabbo vi��u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r�hma�a ta��evettha pa�ipucchiss�mi. Yath� te khameyya tath� na� vy�karosi3. Ta� ki� ma��asi br�hma�a, santa� v� ajjhatta� r�ga� "atthi me ajjhatta� r�goti" paj�n�si, asanta� v� ajjhatta� r�ga� "nanthi me ajjhatta� r�goti" paj�n�s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a�ipucch�mi  machasa�, 2evampi kho  machasa� 3. By�kareyy�s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tva� br�hma�a santa� v� ajjhatta� r�ga� "atthi me ajjhatta� r�goti" paj�n�si, asanta� v� ajjhatta� r�ga� "natthi me ajjhatta� r�goti" paj�n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i kho br�hma�a sandi��hiko dhammo hoti �k�liko ehi passiko opanayiko paccatta� veditabbo vi��u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r�hma�a santa� v� ajjhatta� dosa� "atthi me ajjhatta� dosoti" paj�n�si, asanta� v� ajjhatta� dosa� "natthi me ajjhatta� dosoti paj�n�si. Ta� ki� ma��asi br�hma�a santa� v� ajjhatta� moha� "atthi me ajjhatta� mohoti paj�n�si, asanta� v� ajjhatta� moha� " natthi me ajjhatta� mohoti" paj�n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r�hma�a santa� v� ajjhatta� k�yasandosa� "atthi me ajjhatta� k�yasandosoti" paj�n�si, asanta� v� ajjhatta� k�yasandosa� " natthi me ajjhatta� k�yasandosoti" paj�n�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r�hma�a santa� v� ajjhatta� vac�sandosa� "atthi me ajjhatta� vac�sandosoti" paj�n�si, asanta� v� ajjhatta� vac�sandosa� "natthi me ajjhatta� vac�sandosoti" paj�n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r�hma�a santa� v� ajjhatta� manosandosa� "atthi me ajjhatta� manosandosoti" paj�n�si, asanta� v� ajjhatta� manosandosa� " natthi me ajjhatta� manosandosoti" paj�n�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tva� br�hma�a santa� v� ajjhatta� manosa�dosa� " atthi me ajjhatta� manosandosoti" paj�n�si, asanta� v� ajjhatta� manosandosa� " natthi me ajjhatta� manosandosoti" paj�n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r�hma�a sandi��hiko dhammo hoti ak�liko ehipassiko opanayiko paccatta� veditabbo vi��u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, seyyath�pi bho gotama nikkujjita� v� ukkujjeyya, pa�icchanta� v� vivareyya, m��hassa v� magga� �cikkheyya" andhak�re v� telapajjota� dh�reyya, " cakkhumanto r�p�nidakkhint�"ti, evameva bhot� gotamena anekapariy�yena dhammo pak�sito. Es�ha� bh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 1. 5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Eka� samaya� bhagav� s�vatthiya� viharati jetavane an�thapi�ikassa �r�me. Tena kho pana samayena �yasm� ca khemo �yasm� ca sumano s�vattiya� viharanti [PTS Page 359] [\q 359/]      andhavanasmi�. Atha kho �yasm� ca khemo �yasm� ca sumano yena bhagav� tenupasa�kami�su. Upasa�kamitv� bhagavanta� abhiv�detv� ekamanta� nis�di�su. Ekamanta� nisinno kho �yasm� khem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 bhikkhu araha� kh��savo vusitav� katakara�yo ohitabh�ro anuppattasadattho parikkh��abhavasa��ojano sammada��� vimutto, tassa na eva� hoti " atthi me seyyoti v� atthi me sadisoti v� atthi me h�n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�yasm�1 khemo samanu��o satth� ahosi. Atha kho �yasm� khemo samanu��o me satth�ti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Idhamavoca �yasam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umano acirapakkante �yasmante kheme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bhante bhikkhu araha� kh��savo vusitav� katakara�yo ohitabh�ro anuppattasadattho parikkh��abhavasa��ojano sammada��� vimutto, tassa na eva� hoti "natthi me seyyoti v�, natthi me sadisoti v�, natthi me h�no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�yasm� sumano samanu��o satth� ahosi. Atha kho �yasm� sumano samanu��o me satth�ti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cirapakkante �yasmante ca kheme �yasmante ca sumane bhikkh� �mentasi: eva� kho bhikkhave kulaputt� a��a� vy�karonti, attho ca vutto, att� ca anupan�to. Atha ca pana idhekacce moghapuris� hasam�nak� ma��e a��a� vy�karonti. Te pacch� vigh�ta� �p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Na ussesu na omesu samatte nopan�y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 sa�j�ti vusita� brahmacariya� caranti sa��ojanavippamutt�ti. [PTS Page 360] [\q 3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5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riyasa�var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Indriyasa�vare bhikkhave asati indriyasa�varavipannassa hat�panisa� hoti s�la�. S�le asati s�lavipannassa hat�paniso hoti samm�sam�dhi. Samm�sam�dhimhi asati samm�sam�dhivipannassa hat�panisa� hoti yath�bh�ta���adassana�. Yath�bh�ta���adassane asati yath�bh�ta���adassanavipannassa hat�paniso hoti nibbid�vir�go. Nibbid�vir�ge asati nibbid�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rukkho s�kh�pal�savipanno, tassa papa�ik�pi na p�rip�ri� gacchati, tacopi na p�rip�ri� gacchati, pheggup� na p�rip�ri� gacchati, s�ropi na p�rip�ri� gacchati, evameva kho bhikkhave indriyasa�vare asati indriyasa�varavipannassa hat�panisa� hoti s�la�, s�le asati s�lavipannassa hat�paniso hoti samm�sam�dhi. Samm�sam�dhimhi asati samm�sam�dhivipannassa hat�panisa� hoti yath�bh�ta���adassana�. Yath�bh�ta���adassane asati yath�bh�ta���adassanavipannassa hat�paniso hoti nibbid�vir�go. Nibbid�vir�ge asati nibbid�vir�gavipannassa hat�panis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sa�vare bhikkhave sati indriyasa�varasampannassa upanisasampanna� hoti s�la�. S�le sati s�lasampannassa upanisasampanno hoti samm�sam�dhi. Samm�sam�dhimhi sati samm�sam�dhisampannassa upanisasampanna� hoti yath�bh�ta���adassana�. Yath�bh�ta���adassane sati yath�bh�ta���adassanasampannassa upanisasampanno hoti nibbid�vir�go. Nibbid�vir�ge sati nibbid�vir�gasampannassa upanisasampanna� hoti vimutti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rukkho s�kh�pal�sasampanno, tassa papa�ik�pi p�ripuri� gacchati, tacopi p�rip�ri� gacchati, pheggupi p�rip�ri� gacchati, s�ropi p�rip�ri� gacchati, evameva kho bhikkhave indriyasa�vare sati indriyasa�varasampannassa upanisasampanna� hoti s�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 sati s�lasampannassa upanisasampanno hoti samm�sam�dhi. Samm�sam�dhimhi sati samm�sam�dhisampannassa upanisasampanna� hoti yath�bh�ta���adassana�. Yath�bh�ta���adassane sati yath�bh�ta���adassanasampannassa upanisasampanno hoti nibbid�vir�go. Nibbid�vir�ge sati nibbid�vir�gasampannassa upanisasampanna� hoti vimutti���adassananti. [PTS Page 361] [\q 3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5. 9. (�nand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tha kho �yasm� �nando yen�yasm� s�riputto tenupasa�kami. Upasa�kamitv� �yasmat� s�riputtena saddhi� sammodi. Sammodan�ya� katha� s�r��ya� vitis�retv� ekamanta� nis�di. Ekamanta� nisinno kho �yasm� �nando �yasmanta� s�riputta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nu kho �vuso s�riputta bhikkhu assuta�ceva dhamma� su�ti, sut� cassa dhamm� na sammosa� gacchanti, ye cassa dhamm� pubbe cetas� samphu��hapubb�, te ca samud�caranti, avi���ta�ca vi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� kho �nando bah�ssuto, pa�ibh�tu �yasmanta��eva �nan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s�riputta bhikkhu dhamma� pariy�pu�ti: sutta� geyya� veyy�kara�a� g�tha� ud�na� itivuttaka� j�taka� abbhutadhamma� vedalla�. Yath�suta�1 yath�pariyatta� dhamma� vitth�rena paresa� deseti. Yath�suta� yath�pariyatta� dhamma� vitth�rena paresa� v�ceti. Yath�suta� yath�pariyatta� dhamma� vitth�rena sajjh�ya� karoti. Yath�suta� yath�pariyatta� dhamma� cetas� anuvitakkoti, anuvic�reti, manas�nupekkhati. Yasmi� �v�se ther� bhikkhu viharanti bahussut� �gat�gam� dhammadhar� vinayadhar� m�tik�dhar�, tasmi� �v�se vassa� upeti. Te k�lena k�la� upasa�kamitv� parip�cchati paripa�hati: ida� bhante katha�? Imassa kvattho, ti? Tassa te �yasmanto aviva�a�ceva vivaranti, anutt�n�kata�ca utt�n�karenti. Anekavihitesu ca ka�kh��h�n�yesu2 dhammesu ka�kha� pa�ivinod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nu kho [PTS Page 362] [\q 362/]      �vuso s�riputta bhikkhu assuta�ceva dhamma� su�ti. Sut� cassa dhamm� na sammosa� gacchanti. Ye cassa dhamm� pubbe cetas� samphu��hapubb� te ca samud�caranti, avi���ta�ca vij�n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yath� suta� machasa�: 2. Ka�kha��h�n�yesu 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�vuso, abbhuta� �vuso, y�va subh�sitamida� �yasmat� �nandena. Imehi ca maya� chahi dhammehi samann�gata� �yasmanta� �nanda� dh�rema. (1) �yasm� hi �nando dhamma� pariy�pu�ti: sutta� geyya� veyy�kara�a� g�tha� ud�na� itivuttaka� j�taka� abbhutadhamma� vedalla�. (2) �yasm� �nando yath�suta� yath�pariyatta� dhamma� vitth�rena paresa� deseti. (3) �yasm� �nando yath�suta� yath�pariyatta� dhamma� vitth�rena paresa� v�ceti. (4) �yasm� �nando yath�suta� yath�pariyatta� dhamma� vitth�rena sajjh�ya� karoti. (5) �yasm� �nando yath�suta� yath�pariyatta� dhamma� cetas� anuvitakketi, anuvic�reti, manas�nupekkhati. (6) �yasm� �nando yasmi� �v�se ther� bhikkh� viharanti bah�ssut� �gat�gam� dhammadhar� vinayadhar� m�tik�dhar�, tasmi� �v�se vassa� upeti. Te �yasm� �nando, k�lena k�la� upasa�kamitv� parip�cchati. Paripa�hati " ida� bhante katha�, imassa kvattho"ti. Te �yasmato �nandassa aviva�a�ceva vivaranti, anutt�n�kata�ca utt�n�karonti, anekavihitesu ca ka�kh��h�n�yesu dhammesu ka�kha� pa�ivinode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5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hattiy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Atha kho j��usso� br�hma�o yena bhagav� tenupasa�kami. Upasa�kamitv� bhagavat� saddhi� sammodi. Sammodan�ya� katha� s�r��iya� v�tis�retv� ekamanta� nis�di. Ekamanta� nisinno kho j��usso�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63] [\q 363/]      (1) khattiy� bho gotama kimadipp�y�, 1 ki� upavic�r�, ki� adhi��h�n�, ki� abhinives�, ki� pariyos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� kho br�hma�a bhog�dhipp�y�, pa���pavic�r�, bal�dhi��h�n�, pa�havibhinives�, issariy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r�hma� pana bho gotama kimadhipp�y�, 1 ki� upavic�r�, ki� adhi��h�n�, ki� abhinives�, ki� pariyos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 kho br�hma�a bhog�dhipp�y�, pa���pavic�r�, mant�dhi��h�n�, ya���bhinives�, brahmalok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Gahapatik� pana bho gotama kimadhipp�y�1 ki� upavic�r�, ki� adhi��h�n�, ki� abhinives�, ki� pariyos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i� adhipp�y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k� kho br�hmana bhog�dhipp�y�, pa���pavic�r�, sipp�dhi��h�n�, kammant�bhinives�, ni��hitakammant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tthi pana bho gotama kimadhipp�y�1 ki� upavic�r�, ki� adhi��h�n� ki� abhinives�, ki� 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kho br�hma�a puris�dhipp�y�, ala�k�r�pavic�r�, putt�dhi��h�n�, asapatt�bhinives�, 2 issariy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r� pana bho gotama kimadhipp�y�1 ki� upavic�r�, ki� adhi��h�n� ki� abhinives� ki� pariyos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� kho br�hma�a �d�n�dhipp�y�, gahan�pavic�r�, sa�h�dhi��h�n�3 andhak�r�bhinives�, 4 adassan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Sama� pana ho gotama kimadhipp�y�, ki� upavic�r�, ki� adhi��h�n�, ki� abhinives� ki� 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kho br�hma�a khantisoracc�dhipp�y�, pa���pavic�r�, s�l�dhi��h�n�, �ki�ca���bhinives�, 5 nibb�napariyo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, abbh�ta� bho gotama. Khattiy�nampi bhava� gotamo j�n�ti adhipp�ya�ca, upavic�ra�ca, adhi��h�na�ca, abhinivesa�ca, pariyos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, abbh�ta� ho gotama br�hma�nampi bhava� gotamo j�n�ni adhipp�ya�ca, upavic�ra�ca, adhi��h�na�ca, abhinivesa�ca, pariyos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, abbh�ta� ho gotama. Gahapatik�nampi bhava� gotamo j�n�ti adhipp�ya�ca, upavic�ra�ca, adhi��h�na�ca, abhinivesa�ca, pariyos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, abbh�ta� bho gotama. Itth�nampi bhava� gotamo j�n�ti adhipp�ya�ca, upavic�ra�ca, adhi��h�na�ca, abhinivesa�ca, pariyos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, abbh�ta� bho gotama. Cor�nampi bhava� gotamo [PTS Page 364] [\q 364/]      j�n�ti adhipp�ya�ca, upavic�ra�ca, adhi��h�na�ca, abhinivesa�ca, pariyos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iya� bho gotama, abbh�ta� bho gotama. Sama�nampi bhava� gotamo j�n�ti adhipp�ya�ca, upavic�ra�ca, adhi��h�na�ca, abhinivesa�ca, pariyos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 abhikkanta� bho gotama, seyyath�pi bho gotama nikkujjita� v� ukkujjeyya, pa�icchanna� v� vivareyya, m��hassa v� magga� �cikkheyya, andhak�re v� telapajjota� dh�reyya, "cakkhumanto r�p�nidakkhinti"ti, evameva bhot� gotamena anekapariy�yena dhammo pak�sito. Es�ha� bhavanta� gotama� sara�a� gacch�mi dhamma�ca bhikkhu 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. 5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m�d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Atha kho a��ataro brahma�o yena bhagav� tenupasa�kami. Upasa�kamitv� bhagavat� saddhi� sammodi. Sammodan�ya� katha� s�r��iya� v�tis�retv� ekamanta� nis�di. Ekamanta� nisinno kho s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� adhipp�y� machasa� 2. Asapatat�vinives�  a��hakath�, pat�abhinives� sy�. 3. Satth�dhi��h�n� machasa� 4. Andhak�ravinives� a��hakath�. 5. �ki�ca��avinives�  a��hakath�, aki�can�bhinives�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u kho bho gotama eko dhammo bh�vito bahulikato yo ubho atthe samadhigayha1 ti��hati di��hadhammika�ceva attha�, yo ca attho sampar�yi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o br�hma�a, eko dhammo bh�vito bahul�kato yo ubho atthe samadhigayha ti��hati di��hadhammaka�ceva attha�. Yo ca attho sampar�y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na bho gotama eko dhammo bh�vito bah�l�kato yo ubho atthe samadhigayha ti��hati di��hadhammika�ceva attha�, yo ca attho sampar�y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o kho br�hma�a, eko dhammo bh�vito bahul�kato ubho atthe samadhigayha di��hati di��hadhammika�ceva attha�, yo ca attho sampar�y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yyath�pi br�hma�a, y�ni k�nici ja�gam�na�2 p��na� padaj�t�ni, sabb�ni t�ni hatthipade samodh�na� gacchanti. Hatthipada� tesa� aggamakkh�yati yadida� mahattena. 3 Evameva kho br�hma�a appam�do eko dhammo bh�vito bahul�kato ubho atthe samadhigayha ti��hati di��hadhammika�ceva attha�, yo ca attho sampar�y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eyyath�pi br�hma�a, k</w:t>
      </w:r>
      <w:r>
        <w:rPr/>
        <w:t>譌</w:t>
      </w:r>
      <w:r>
        <w:rPr/>
        <w:t xml:space="preserve">g�rassa y� k�ci gop�nasiyo sabb� t� k�a�gam� k�aninn� k�asamosara�, k�a� t�sa� aggamakkh�yati. Evameva kho [PTS Page 365] [\q 365/]      br�hma�a, appam�do eko dhammo bh�vito bahul�kato ubho atthe samadhigayha ti��hati di��hadhammika�ceva attha�, yo ca attho sampar�y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Seyyath�pi br�hma�a, babbajal�yako4babbaja� l�yitv� agge gahetv� odhun�ti, nidadhun�ti, 5nicch�deti. Evameva kho br�hma�a appam�do eko dhammo bh�vito bahul�kato ubho atthe samadhigayha ti��hati di��hadhammaka�ceva attha�, yo ca attho sampar�y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Seyyath�pi br�hma�a, ambapi�iy� va�acchinn�ya y�ni k�nici amb�ni va��panibandhan�ni, sabb�ni t�ni tadanvay�ni bhavanti. Evameva kho br�hma�a appam�do eko dhammo bh�vito bahul�kato ubho atthe samadhigayha ti��hati di��hadhammika�ceva attha�, yo ca attho sampar�y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Seyyath�pi br�hma�a, ye keci ku��ar�j�no6 sabbe te ra��o cakkavattissa anuyutt�7 bhavanti, r�j� tesa� cakkavatti aggamakkh�yati. Evameva kho br�hma�a appam�do eko dhammo bh�vito bahul�kato ubho atthe samadhigayha ti��hati di��hadhammika�ceva attha�, yo ca attho sampar�y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Seyyath�pi br�hma�a, y� k�ci t�rakar�p�na� pabh�, sabb� t� candappabh�ya kala� n�gghanti so�asi�, candappabh� t�sa� aggamakkh�yati. Evameva kho br�hma�a, appam�do eko dhammo bh�vito bahul�kato ubho atthe samadhigayha di��hadhammika�ceva attha�, yo cattho sampar�y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br�hama�a, eko dhammo bh�vito bahul�kato ubho atthe samadhigayha ti��hati di��hadhammika�ceva attha�, yo cattho sampar�yik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, abhikkanta� bho gotama, seyyath�pi bho gotama nikkajjita� v� ukkujjeyya, pa�icchanna� v� vivareyya, m��hassa v� magga� �cikkheyya, andhak�re v� telapajjota� dh�reyya, "cakkh�manto r�p�nidakkh�nti"ti evameva bhot� gotamena anekapariy�yena dhammo pak�sito. Es�ha� bhavanta� gotama� sara�a� gacch�mi dhamma�ca bhikkhusa�gha�ca. Up�saka� ma� bhava� gotamo dh�retu ajjatagge p��upeta� sara�a� gatanti. [PTS Page 366] [\q 3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amadhiggayaha  machasa� 2. Ja�gal�na�  katthaci 3. Yadida� mahantattena machasa� 4. Pabbajal�yako machasa�: 5. Nidhun�timachasa�: 6. Kuddar�j�no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uyant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5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amm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Eka� samaya� bhagav� r�jagahe viharati gijjhak�e pabbate. Tena kho pana samayena �yasm� dhammiko j�tibh�miya� �v�siko hoti sabbaso j�tibh�miya� sattasu �v�s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suda� �yasm� dhammiko �gantuke bhikkh� akkosati, paribh�sati, vihi�sati, vitudati, roseti v�c�ya. Te ca �gantuk� bhikkhu �yasmat� dhammikena akkosiyam�n� paribh�siyam�n� vihesiyam�n� vitudiyam�n� rosiyam�n� v�c�ya, pakkamanti, na sa�hahanti1 ri�canti �v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j�tibhumak�na�2 up�sak�na� etadahosi: maya� kho bhikkhu sa�gha� paccupa��hit� c�varapi�ap�tasen�sanagil�napaccayabhesajjaparikkh�rena. Atha ca pana �gantuk� bhikkhu pakkamanti na sa�hahanti, ri�canti �v�sa�. Konu kho hetu, ko paccayo yena �gantuk� bhikkh� pakkamanti, na sa�hahanti, ri�canti �v�s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j�tibh�mak�na� up�sak�na� etadahosi: "aya� kho �yasm� dhammiko �gantuke bhikkhu akkosati, paribh�sati, vihi�sati, vitudati, roseti v�c�ya. Te ca �gantuk� bhikkh� �yasmat� dhammikena akkosiyam�n� paribh�siyam�n� vihesiyam�n� vitudiyam�n� rosiyam�n� v�c�ya, pakkamanti, na sa�hahanti, ri�canti �v�sa�. Yann�na maya� �yasmanta� dhammika� pabb�j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j�tibh�mak� up�sak� yen�yasm� dhammiko tenupasa�kami�su. Upasa�kamitv� �yasmanta� dhammika� etadavocu�: "pakkamatu bhante �yasm� dhammiko imamh� �v�s�, ala� te idha v�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dhammiko tamh� �v�sa� a��a� av�sa� agam�si. Tatrapi suda� �yasm� dhammiko �gantuke bhikkhu akkosati, paribh�sati, vihi�sati, vitudati, roseti v�c�ya. Te ca �gantuk� bhikkh� �yasmat� dhammikena akkosiyam�n� parih�siyam�n� vihesiyam�n� vitudiyam�n� rosiyam�n� v�c�ya, pakkamanti, na sa�hahanti, ri�canti �v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j�tibh�mak�na� up�sak�na� etadahosi. "Maya� kho bhikkh�sa�gha� paccupa��hit� c�varapi�ap�tasen�sanagil�napaccayabhesajjaparikkh�rena, atha ca pana �gantuk� bhikkh� pakkamanti, na sa�hahanti, ri�canti �v�sa�, ko nu kho hetu, ko paccayo yena �ganatuk� bhikkh� pakkamanti na sa�hahanti, [PTS Page 367] [\q 367/]      ri�canti �v�s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ha�hanti machasa� 2. Cha�tabh�mikan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j�tibh�mak�na� up�sak�na� etadahosi: aya� kho �yasm� dhammiko �gantuke bhikkhu akkosati, paribh�sati, vihi�sati, vitudati, roseti v�c�ya. Te va �gantuk� bhikkh� �yasmat� dhammikena akkosiyam�n�, paribh�siyam�n�, vihesiyam�n�, vitudiyam�n�, rosiyam�n� v�c�ya, pakkamanti, na sa�hahanti, ri�canti �v�sa�. Yann�na maya� �yasmanta� dhammika� pabb�j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j�tibh�mak� up�sak� yen�yasm� dhammiko tenupasa�kami�su. Upasa�kamitv� �yasmanta� dhammika� etadavocu�: "pakkamatu bhante �yasm� dhammiko imamh�pi �v�s�, alante idha v�sen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dhammiko tamh�pi �v�s� a��a� �v�sa� agam�si. Tatrapi suda� �yasm� dhammiko �gantuke bhikkh� akkosati paribh�sati, vihi�sati, vitudati, roseti v�c�ya. Te ca �gantuk� bhikkh� �yasmat� dhammikena akkosiyam�n� paribh�siyam�n� vihesiyam�n� vitudiyam�n� rosiyam�n� v�c�ya, pakkamanti, na sa�hahanti, ri�canti �v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j�tibh�mak�na� up�sak�na� etadavosi: maya� kho bhikkhu sa�gha� paccupa��hit� c�varapi�a�ap�tasen�sanagil�napaccayabhesajjaparikkh�rena. Atha kho pana �gantuk� bhikkhu pakkamanti na sa�hahanti ri�canti �v�sa�. Ko nu kho hetu, ko paccayo yena �gantuk� bhikkh� pakkamanti na sa�hahanti ri�canti �v�s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j�tibh�mak�na� up�sak�na� etadahosi: aya� kho �yasm� dhammiko �gantuke bhikkhu akkosati, paribh�sati, viha�sati, vitudati, roseti v�c�ya. Roseti v�c�ya. Te ca �gantuk� bhikkh� �yasmat� dhammikena akkosiyam�n� paribh�siyam�n� vihesiyam�n� vitudiyam�n� rosiyam�n� v�c�ya, pakkamanti na sa�hahanti [PTS Page 368] [\q 368/]      ri�canti �v�sa�. Yann�na maya� �yasmanta� dhammika� pabb�jeyy�ma sabbaso j�tibh�miya� sattahi �v�s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j�tibh�mak� up�sak� yen�yasm� dhammiko tenupasa�kami�su. Upasa�kamitv� �yasmanta� dhammika� etadavocu�: "pakkamatu bhante �yasm� dhammiko sabbaso j�tibh�miya� sattahi �v�s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dhammikassa etadahosi: "pabb�jito khomhi. J�tibh�makehi up�sakehi sabbaso j�tibh�miya� sattahi �v�sehi, kahann�khod�ni gacch�m�t�. " Atha kho �yasmato dhammikassa etadahosi: yann�n�ha� yena bhagav� tenupasa�kam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44 [\x  144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dhammiko pattac�varam�d�ya yena r�jagaha� tena pakk�mi. Anupubbena yena r�jagaha� yena gijjhak�o pabbato yena bhagav� tenupasa�kami. Upasa�kamitv� bhagavanta� abhiv�detv� ekamanta� nis�di. Ekamanta� nisinna� kho �yasmanta� dhammika� bhagav� etadavoca:" handa kuto nu tva� br�hma�a dhammika, �gacchas�ti. Pabb�jito aha� hante j�tibh�makehi up�sakehi sabbaso j�tibh�miya� sattahi �v�seh�ti. " Ala� br�hma�a dhammika, ki� te imin�, ya� tva� tato tato pabb�jenti, so tva� tato tato pabb�jito mameva santika�1 �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, br�hma�a dhammika, s�muddik� v��ij� t�radassi� saku�a� gahetv� n�v�ya samudda� ajjhog�hanti. Te at�radakkhi�iy� n�v�ya t�radassi� saku�a� mu�canti. So gacchateva puratthima� disa�, gacchati pacchima� disa�, gacchati uttara� disa�, gacchati dakkhi�a� disa�, gacchati uddha� gacchati anudisa�. Sace so samant� t�ra� passati, tath� gatakova hoti. Sace pana so samant� t�ra� na passati, tameva n�va� pacc�gacchati. Evameva kho br�hma�a dhammika, ya� tva� tato tato pabb�jenti, so tva� tato tato pabb�jito mameva santika�1 �gacchasi. [PTS Page 369] [\q 3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, br�hma�a dhammika, ra��o korabyassa suppati��ho n�ma n�grodhar�j� ahosi pa�cas�kho s�tacch�yo manoramo. Suppati��ho kho pana br�hma�a dhammika, nigrodhar�jassa dv�dasayojan�ni abhiniveso ahosi, pa�cayojan�ni mulakasant�nak�na�. Suppati��hassa kho pana br�hma�a dhammika, nigodhar�jassa t�va mahant�ni phal�ni ahesu� seyyath�pi n�ma ��hakath�lik�, evamassa s�duni phal�ni ahesu� seyyath�pi n�ma khuddamadhu� anelaka�. 2 Suppati��hassa kho pana br�hma�a dhammika, nigrodhar�jassa eka� khandha� r�j� paribhu�jati saddhi� itth�g�rena. Eka� khandha� balak�yo paribhu�jati. Eka� khandha� negamaj�napad� paribhu�janti. Eka� khandha� sama�abr�hma� paribhu�janti. Eka� khandha� migapakkino3 paribhu�janti. Suppati��hassa kho pana br�hma�a dhammika nigrodhar�jassa na koci phal�ni rakkhati. Na ca suda� a��ama��assa phal�ni hi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�hma�a dhammika, a��ataro p�riso suppati��hassa nigrodhar�jassa y�vadattha� phal�ni bhakkhitv� s�kha� bha�jitv� pakk�mi. Atha kho br�hma�a dhammika, suppati��he nigrodhar�je adhivatth�ya devat�ya etadahosi: " acchariya� vata bho, abbh�ta� vata bho, y�va p�po manusso yatra hi n�ma suppati��hassa nigrodhar�jassa y�vadattha� phal�ni bhakkhitv� s�kha� bha�jitv� pakkamissati, yann�na suppati��ho nigrodhar�j� �yati� phala� na dadeyy�"ti. Atha kho br�hma�a dhammika, suppati��ho n�grodhar�j� �yati� phala� n�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tike  machasa� 2. S�laka� s�mu, 3. Mig� pakkhi�o 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�hmana dhammika, [PTS Page 370] [\q 370/]      r�j� korabyo yena sakko dvonamindo tenupasa�kami. Upasakamitv� sakka� dev�naminda� etadavoca: "yagghe m�risa, j�neyy�si, suppati��ho nigrodhar�j� phala� na d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�hma�a dhammika, sakko dev�namindo tath�r�pa� iddh�bhisa�kh�ra� abhisa�kh�si yath�bhus� v�tavu��hi �gantv� suppati��ha� nigrodhar�ja� pavattesi1 umm�la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�hma�a dhammika, suppati��he nigrodhar�je adhivatth� devat� dukkh� dumman� assumukh� rudam�n� ekamanta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�hma�a dhammika, sakko dev�namindo yena suppati��he nigrodhar�je adhivatth� devat� tenupasa�kami. Upasa�kamitv� suppati��he nigrodhar�je adhivattha� devata� etadavoca: "kinnu tva� devate dukkh� dumman� assumukh� rudam�n� ekamanta� �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pana me m�risa, bh�s� v�tavu��hi �gantv� bhavana� pavattesi1 ummulamak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u tva� devate, rukkhadhamme �hit�ya bh�s� v�tavu��hi �gantv� bhavana� pavattesi1 umm�lamak�s�ti. Katha� pana m�risa rukkho rukkhadhamme �hi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evate, rukkhassa m�la� m�latthik� haranti, taca� tacatthik� haranti, patta� pattatthik� haranti, puppha� pupphatthik� haranti, phala� phalatthik� haranti. Na ca tena devat�ya anattamanat� v� anabhiraddhi v�2 kara�y�. Eva� kho devate rukkho rukkhadhamme �hi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t�yeva kho me m�risa rukkhadhamme bh�s� v�tavu��hi �gantv� bhavana� pavattesi3 ummulamak�siti. Sace kho tva� devate rukkhadhamme ti��heyy�si, siy� te bhavana� yath�pureti. �hass�maha� [PTS Page 371] [\q 371/]      m�risa rukkhadhamme, hotu me bhavana� yath�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�hma�a dhammika, sakko dev�namando tath�r�pa� iddh�bhisa�kh�ra� abhisa�kh�si, yath� bh�s� v�tavu��hi �gantv� suppati��ha� nigrodhar�ja� uss�pesi. Sacchav�ni m�l�ni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dhammika, api n� ta� sama�adhamme �hita� j�tabh�mak� up�sak� pabb�jesu� sabbaso j�tabh�miya� sattahi �v�seh�ti. Katha� pana bhante sama�o sama�adhamme �hito hotit�. Idha br�hma�a dhammika, sama�o akkosanta� na paccakkosati. Rosenta�4 na pa�iroseti. Bha�anta� na pa�ibha�ati. Eva� kho br�hma�a dhammika, sama�o sama�adhamme �hit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ta�a�eva kho ma� bhante sama�adhamme j�tibh�mak� up�sak� pabb�jesu� sabbaso j�tibh�miya� sattah� �v�s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�tesi simu. 2. Anabhinandi  machasa� 3. P�tesi s�mu. 4. Rosatta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48 [\x  14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Bh�tapubba� br�hma�a dhammika, sunetto n�ma satth� ahosi titthakaro k�mesu v�tar�go. Sunettassa kho pana br�hma�a dhammika, satthuno anek�ni s�vakasat�ni ahesu�. Sunetto satth� s�vak�na� brahmalokasahavyat�ya dhamma� deseti. Ye kho pana br�hma�a dhammika, sunettassa satthuno brahmalokasahavyat�ya dhamma� desentassa citt�ni na pas�desu�, te k�yassa bhed� parammara� ap�ya� duggati� vinip�ta� niraya� upapajji�su. Yo kho pana br�hma�a dhammika, sunettassa satthuno brahmalokasahavyat�ya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Bh�tapubba� br�hma�a dhammika, m�gapakkho n�ma satth� ahosi titthakaro k�mesu v�tar�go. M�gapakkhassa kho pana br�hma�a dhammika, satthuno anek�ni s�vakasat�ni ahesu�. M�gapakkho satth� s�vak�na� brahmalokasahavyat�ya dhamma� deseti. Ye kho pana br�hma�a dhammika, m�gapakkhassa satthuno brahmalokasahavyat�ya dhamma� desentassa citt�ni na pas�desu�, te k�yassa bhed� parammara� ap�ya� duggati� vinip�ta� niraya� upapajji�su. Ye kho pana br�hma�a dhammika, m�gapakkhassa satthuno brahmalokasahavyat�ya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Bh�tapubba� br�hma�a dhammika, ara�emi n�ma satth� ahosi titthakaro k�mesu v�tar�go. Ara�emino kho pana br�hma�a dhammika, satthuno anek�ni s�vakasat�ni ahesu�. Ara�emi satth� s�vak�na� brahmalokasahavyat�ya dhamma� deseti. Ye kho pana br�hma�a dhammika, ara�emissa satthuno brahmalokasahavyat�ya dhamm� dentessa citt�ni na pas�desu�, te k�yassa bhed� parammara� ap�ya� duggati� vinip�ta� niraya� upapajji�su. Ye kho pana br�hma�a dhammika, ara�emissa satthuno brahmalokasahavyat�ya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Bh�tapubba� br�hma�a dhammika, kudd�lako n�ma satth� ahosi titthakaro k�mesu v�tar�go. Kudd�lakassa kho pana br�hma�a dhammika, satthuno anek�ni s�vakasat�ni ahesu�. Kudd�lako satth� s�vak�na� brahmalokasahavyat�ya dhamma� deseti. Ye kho pana br�hma�a dhammika, kudd�lakassa satthuno brahmalokasahavyat�ya dhamma� dentessa citt�ni na pas�desu�, te k�yassa bhed� parammara� ap�ya� duggati� vinip�ta� niraya� upapajji�su. Ye kho pana br�hma�a dhammika, kudd�lakassa satthuno brahmalokasahavyat�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Bh�tapubba� br�hma�a dhammika, hatthip�lo n�ma satth� ahosi [PTS Page 372] [\q 372/]      titthakaro k�mesu v�tar�go. Hatthip�lassa kho pana br�hma�a dhammika, satthuno anek�ni s�vakasat�ni ahesu�. Hatthip�lo satth� s�vak�na� brahmalokasahavyat�ya dhamma� deseti. Ye kho pana br�hma�a dhammika, hatthip�lassa satthuno brahmalokasahavyat�ya dhamma� dentessa citt�ni na pas�desu�, te k�yassa hed� parammara� ap�ya� duggati� vinip�ta� niraya� upapajji�su. Ye kho pana br�hma�a dhammika, hatthip�lassa satthuno brahmalokasahavyat�ya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Bh�tapubba� br�hma�a dhammika, jotip�lo n�ma satth� ahosi titthakaro k�mesu v�tar�go. Jotip�lassa kho pana br�hma�a dhammika, satthuno anek�ni s�vakasat�ni ahesu�. Jotip�lo satth� s�vak�na� brahmalokasahavyat�ya dhamma� deseti. Ye kho pana br�hma�a dhammika, jotip�lassa satthuno brahmalokasahavyat�ya dhamma� dentessa citt�ni na pas�desu�, te k�yassa bhed� parammara� ap�ya� duggati� vinip�ta� niraya� upapajji�su. Ye kho pana br�hma�a dhammika, jotip�lassa satthuno brahmalokasahavyat�ya dhamma� desentassa citt�ni pas�desu�, te k�yassa bhed� parammara� sugati� sagga� loka� upapajj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br�hma�a dhammika, yo ime pi satth�re titthakare k�mes� v�tar�ge anekasatapariv�re sas�vakasa�ghe padu��hacitto akk�seyya, paribh�seyya, bahu� so apu��a� pasaveyy�ti. Eva� bhante, yo kho br�hma�a dhammika, ime cha satth�re titthakare k�mesu v�tar�ge anekasatapariv�re sas�vakasa�ghe du��hacitto akkoseyya, paribh�seyya, bahu� so apu��a� pasaveyya, yo eka�1 di��hisampanna puggala� padu��hacitto akkosati paribh�sati, aya� tato bahutara� apu��a� pasavati. Ta� kissa het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r�hma�a dhammika, ito bahiddh� evar�pi� khanti� vad�mi yath� ma� sabrahmac�r�su. Tasm�tiha br�hma�a dhammika, eva� sikkhitabba� " na no �masabrahmac�risu2 citt�ni padu��h�ni bhavissant�ti. Eva� hi te br�hma�a dhammika, sikkhitabbanti. [PTS Page 373] [\q 3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Sunetto m�gapakkho ca ara�emi ca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�lako ahu satth� hatthip�lo ca m��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Jotip�lo ca govindo ahu satta puro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�sete3 at�ta�se cha satth�r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Nir�magandh� karu�e vimutt� k�masa��ojan�t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ga� vir�jetv� brahmalok�pag� ahu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ka� simu. 2. Samasabrahamac�r�su  machasa�. Nato sabrahmac�r�su  s�mu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hi�sak� machasa�, s�mu, ahi�sek�  sy� 4. Ahu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50 [\x  150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Ahesu� s�vak� tesa� anek�ni sat�n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magandh� karu�e vimutt� k�masa��ojan�t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ga� vir�jetv� brahmalokupag� ahu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Ye te is� b�hirake v�tar�ge sam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��hamanasa�kappo yo naro pari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Bahu�ca so pasavati apu��a� t�dis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eka� di��hisampanna� bhikkhu� buddhassa s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Padu��hamanasa�kappo yo naro pari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ato bahutara� apu��a� pasave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Na s�dhur�pa� �s�de di��hi��h�nappah�y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o puggalo eso ariyasa�ghass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Av�tar�go k�mesu yassa pa�cindriy� mu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at� ca viriya� samatho ca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T�disa� bhikkhum�sajja2 pubbeca upa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a� upahantv�na pacch� a��a� vihi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Yo ca rakkhati att�na� rakkhito tassa b�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rakkheyya att�na� akkhato pa�ito sad�ti. [PTS Page 374] [\q 3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a migas�l� i�a� cunda� dveva sandi��hik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a indriy� �nanda khattiy� appam�dena dhamm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u� machasa� 4. Bhikkhu� �sajja  s�mu 3. Cunda�dve sandi�hi�a�hik� duve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52 [\x  15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�tiyo pa��s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�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me suta� eka� samaya� bhagav� r�jagahe viharati gijjhak�e pabbate. Tena kho pana samayena �yasm� so�o r�jagahe viharati s�tava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so�assa rahogatassa patisall�nassa eva� cetaso parivitakko udap�di: " ye kho keci bhagavato s�vak� �raddhaviriy� viharanti, aha� tesa� a��ataro. Atha ca pana me na anup�d�ya �savehi citta� vimuccati. Sa�vijjanti kho pana me kule bhog�. Sakk� bhoge ca bhu�jitu� pu���ni ca k�tu�. Yann�n�ha� sikkha� paccakkh�ya h�n�y�vattitv� bhoge ca bhu�jeyya�, pu���ni ca 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to so�assa cetas� ceto paricitakkama���ya seyyath�pi n�ma balav� puriso sammi�jita� v� b�ha� pas�reyya pas�rita� v� b�ha� sammi�jeyya, eva meva�1 gijjhak�e pabbate antarahito s�tavane �yasmato so�assa pamukhe p�turahosi. Nis�di bhagav� pa��atte �sane. �yasm�pi kho so�o bhagavanta� abhiv�detv� ekamanta� nis�di. Ekamanta� nisinna� kho �yasmanta� so�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5] [\q 3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� te so�a, rahogatassa patisall�nassa eva� cetaso parivitakko udap�di: "ye kho keci bhagavato s�vak� �raddhaviriy� viharanti, aha� tesa� a��ataro, atha ca pana me na anup�d�ya �savehi citta� vimuccati. Sa�vijjanti kho pana me kule bhog�. Sakk� bhoge ca bhu�jitu� pu���ni ca k�tu�. Yann�n�ha� sikkha� paccakkh�ya h�n�y�vattitv� bhoge ca bhu�jeyya�, pu���ni ca kar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, so�a kusalo tva� pubbe ag�rikabh�to v��ya tantissar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esi so�a yad� te v��ya tantiyo acc�yat� honti, api nu te v�� tasmi� samaye saravat� v� hoti, kamma��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so�a yad� te v��ya tantiyo atisithil� honti, api nu te v�� tasmi� samaye saravati v� hoti kamma���v�ti no het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eva kho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54 [\x  154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na te so�a v��ya tantiyo na acc�yat� honti na atisithil�, same gu�e pati��hit�, api nu te v�� tasmi� samaye saravat� v� hoti kamma��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so�a acc�raddha� viriya� uddhacc�ya sa�vattati. Atil�na� viriya�1 kosajj�ya sa�vattati. Tasm�tiha tva� so�a, viriyasamata� adhi��haha, indriy�na� ca samata� pa�ivijjha, tattha ca nimitta� ga�h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bhantet� kho �yasm� so�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so�a� imin� ov�dena ovaditv� soyyath�pi n�ma balav� puriso sammi�jita� v� b�ha� pas�reyya. Pas�rita� v� b�ha� sammi�jeyya, evameva kho s�tavane antarahito gijjhak�e pabbate p�turahosi. [PTS Page 376] [\q 3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o�o aparena samayena viriyasamata� adhi��h�si indriy�na�ca samata� pa�ivijjhi. Tattha ca nimitta� aggahesi. Atha kho �yasm� so�o eko v�paka��ho appamatto �t�pi pahitatto viharanto na cirasseva yassatth�ya kulaputt� sammadeva ag�rasm� anag�riya� pabbajanti, tadanuttara� brahmacariyapariyos�na� di��heva dhamme saya� abhi��� sacchikatv� upasampajja vih�si " kh�� j�ti, vusita� brahmacariya�, kata� kara�ya�, n�para� itthatt�y�"ti abbha���si. A��ataro ca pan�yasm� so�o arahat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ato so�assa arahattappattassa etadahosi: "yann�n�ha� yena bhagav� tenupasa�kameyya�, upasa�kamitv� bhagavato santike a��a� vy�kareyyanti". Atha kho �yasm� so�o yena bhagav� tenupasa�kami. Upasa�gamitv� bhagavanta� abhiv�dev� ekamanta� nis�di. Ekamanta� nisinno kho �yasm� so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hante bhikkh� araha� kh��savo vusitav� katakara�yo ohitabh�ro anuppattasadattho parikkh��abhavasa�yojano sammada���vimutto, so cha �h�n�ni adhimutto hoti: nekkhamm�dhimutto hoti. Pavivek�dhimutto hoti. Aby�pajjh�dhimutto hoti. Ta�hakkhay�dhimutto hoti. Up�d�nakkhay�dhimutto hoti. Asammoh�dh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iy� kho pana bhante, idhekaccassa �yasmato evamassa: "kevala� saddh�mattaka� n�na ayam�yasm� niss�ya nekkhamm�dhimutto"ti. Na kho paneta� bhante eva� da��habba�. Kh��savo bhante bhikkh� vusitav�. Katakara�yo, kara�ya� attano asamanupassanto katassav� pativaya�, khay� r�gassa vitar�gatt� nekkhamm�dhimutto hoti. Khay� dosassa v�tadosatt� nekkhamm�dhimutto hoti, khay� mohassa v�tamohatt� nekkhamm�dhimutto hoti. [PTS Page 377] [\q 3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isithila� viriya,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iy� kho pana bhante, idhekaccassa �yasmato evamassa: "l�bhasakk�rasiloka� n�na ayam�yasm� nik�mayam�no pavivek�dhi mutto"ti. Na kho paneta� bhante. Eva� da��habba�. Kh��savo bhante, bhikkhu vusitav� katakara�yo, kara�ya� attano asamanupassanto katassa v� paticaya�, khay� r�gassa v�tar�gatt� pavivek�dhimutto hoti, khay� dosassa v�tadosatt� pavivek�dhimutto hoti, khay� mohassa v�tamohatt� pavivek�dh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Siy� kho pana bhante, idhekaccassa �yasmato evamassa: s�labbatapar�m�sa� n�na ayam�yasm� s�rato pacc�gacchanto aby�pajjh�dhimutto hoti. Na kho paneta� bhante, eva� da��habba�. Kh��savo bhante, bhikkh� vusitav� katakara�yo, kara�ya� attano asamanupassanto katassa v� paticaya�, khay� r�gassa v�tar�gatt� aby�pajjh�dhimutto hoti, khay� dosassa v�tadosatt�, aby�pajjh�dhimutto hoti, khay� mohassa v�tamohatt� aby�pajjh�dh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Na kho paneta� bhante, eva� da��habba�. Bh��savo bhante, bhikkh� vusitav� katakara�yo, kara�ya� attano asamanupassanto katassa v� paticaya�, khay� r�gassa vitar�gatt� ta�hakkhay�dhimutto hoti, khay� dosassa v�tadosatt� ta�hakkhay�dhimutto hoti, khay� mohassa v�tamohatt� ta�hakkhay�dh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Na kho paneta� bhante, eva� da��habba�. Kh��savo bhante, bhikkh� vusitav� katakara�yo, kara�ya� attano asamanupassanto katassa v� paticaya�, khay� r�gassa vitar�gatt� up�d�nakkhay�dhimutto hoti, khay� dosassa v�tadosatt� up�d�nakkhay�dhimutto hoti, khay� mohassa v�tamohatt� up�d�nakkhay�dh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Na kho paneta� bhante, eva� da��habba�. Kh��savo bhante, bhikkhu vusitav� katakara�yo, kara�ya� attano asamanupassanto katassa v� paticaya�, khay� r�gassa v�tar�gatt� asammoh�dhimutto hoti, khay� dosassa v�tadosatt� asammoh�dhimutto hoti, khay� mohassa v�tamohatt� asammoh�dhim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�vimuttacittassa, bhante, bhikkhuno bh�s� cepi cakkhuvi��eyy� r�p� cakkhussa �p�tham�gacchanti, nevassa citta� pariy�diyanti, amiss�katamevassa citta� hoti, �hita� �ne�jappatta�. Vaya�cass�nupassati. [PTS Page 378] [\q 378/]      bh�s� cepi sotavi��eyy� sadd� sotassa �p�tham�gacchanti, nevassa citta� pariy�diyanti, amiss�katamevassa citta� hoti, �hita� �ne�jappatta�,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�vimuttacittassa, bhante, bhikkhano bh�s� cepi chakkh�vi��eyy� r�p� cakkhussa �p�tham�gacchantati, nevassa citta� pariy�diyanti, amiss�katamevassa cita�ta� hoti, �hita� �ne�jappatta�. Vaya�cass�nupassati. Gh�navi��eyy� gandh� gh�nassa �p�tham�gacchanti, nevassa citta� pariy�diyanti, amiss�katamevassa citta� hoti, �hita� �ne�jappatta�,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�vimuttacittassa, bhante, bhikkhuno bh�s� cepi cakkhuvi��eyy� r�p� cakkhussa �p�tham�gacchanti, nevassa citta� pariy�diyanti, amiss�katamevassa citta� hoti, �hita� �ne�jappatta�. Vaya�cass�nupassati. Jivh�vi��eyy� ras� j�vh�ya �p�tham�gacchanti, nevassa citta� pariy�diyanti, amiss�katamevassa citta� hoti, �hita� �ne�jappatta�,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�vimuttacittassa, bhante, bhikkhuno bh�s� cepi cakkhuvi��eyy� r�p� cakkhussa �p�tham�gacchanti, nevassa citta� pariy�diyanti, amiss�katamevassa citta� hoti, �hita� �ne�jappatta�. Vaya�cass�nupassati. K�yavi��eyy� pho��habb� k�yassa �p�tham�gacchanti, nevassa citta� pariy�diyanti, amiss�katamevassa citta� hoti, �hita� �ne�jappatta�,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�vimuttacittassa, bhante, bhikkhuno bh�s� cepi cakkhuvi��eyya r�p� cakkhussa �p�tham�gacchanti, nevassa citta� pariy�diyanti, amiss�katamevassa citta� hoti, �hita� �ne�jappatta�. Vaya�cass�nupassati. Manovi��eyy� dhamm� manassa �p�tham�gacchanti, nevassa citta� pariy�diyanti, amiss�katamevassa citta� hoti, �hita� �ne�jappatta�,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ante selo pabbato acchiddo asusiro ekaghano. Atha puratthim�ya cepi dis�ya �gaccheyya bh�s� v�tavu��hi neva ta� sa�kampeyya, na sampakampeyya, na sampavedheyya, atha pacchim�ya cepi dis�ya �gaccheyya bh�s� v�tavu��hi neva ta� sa�kampeyya, na sampakampeyya, na sampavedheyya. Atha uttar�ya cepi dis�ya �gaccheyya bh�s� v�tavu��ha neva ta� sa�kampeyya na sampakampeyya, na sampavedheyya, atha dakkhi�ya cepi dis�ya �gacchayya bh�s� v�tavu��hi neva ta� sa�kampeyya, na sampakampeyya, na sampaved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58 [\x  15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ante, eva� samm�vimuttacittassa bhikkhuno bh�s� cepi cakkhuvi��eyy� r�p� cakkhussa �p�tham�gacchanti, nevassa citta� pariy�diyanti. Amiss�katamevassa citta� hoti �hita� �ne�jappatta�, vaya� vaya�cass�nupassati. Bh�s� cepi sotavi��eyy� sadd� sotassa ap�tham�gacchanti, nevassa citata� pariy�diyanti. Amiss�katamevassa citta� hoti �hita� �ne�jappatta�,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� cepi gh�na vi��eyy� gandh� gh�nassa ap�tham�gacchanti, nevassa citta� pariy�diyanti. Amiss�katamevassa citta� hoti �hita� �ne�jappatta�,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� cepi jivh�vi��eyy� ras� jivhassa ap�tham�gacchanti, nevassa citta� pariy�diyanti. Amiss�katamevassa citta� hoti �hita� ane�jappatta�,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� cepi k�yavi��eyy� po��habb� k�yassa ap�tham�gacchanti, nevassa citta� pariy�diyanti. Amiss�katamevassa citta� hoti �hita� �ne�jappatta�, vaya�cass�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� cepi manovi��eyy� dhamm� manassa �p�tham�gacchanti, nevassa citta� pariy�diyanti, amiss�katamevassa citta� hoti �hita� �ne�ajappatta�, vaya� cass�nupassa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Nekkhamma� adhimuttassa paviveka�ca ce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jjh�dhimuttassa up�d�nakkhay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Ta�hakkhay�dhimuttassa asammoha�ca ce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�yatanupp�da� samm�citta�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Tassa samm�vimuttassa santacit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ssa paticayo natthi kara�ya� na vijjati. [PTS Page 379] [\q 3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Selo yath� ekaghano v�tena na sam�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r�p� ras� sadd� gandh� phass� ca kev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I��h� dhamm� ani��h� ca nappavedhenti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a� citta� vippamutta� vaya�cass�nupassa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agagu�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�yasm� egaga�o �b�dhiko hoti dukkhito b��hagil�no. Atha kho �yasm� �nando yena bhagav� tenupasa�kami, upasa�kamitv� bhavanta� abhiv�detv� ekamanta� nis�di. Ekamanta� nisinno kho �y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yasm� bhante phaggu�o �b�dhiko dukkhito b��hagil�no, s�dh� bhante bhagav� yen�yasm� phaggu�o tenupasa�kamatu anukampa� up�d�y�"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�yanhasamaya� patisall�n� vu��hito yen�yasm� phaggu�o tenupasa�kami. Addas� kho �yasm� phaggu�o bhaganta� d�ratova �gacchanta�. Disv�na ma�cake sama�cosi1 atha kho bhagav� �yasmana� phaggu�a� etadavoca: ala� phaggu�a, m� tva� ma�cake sama�cosi. Santim�ni �san�ni pure 2 pa��att�ni, tatth�ha� nis�diss�miti. Nis�di bhagav� pa��atte �sane. Nisajja kho bhagav� �yasmanta� phaggu�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cci te phaggu�a khaman�ya�, kacci y�pan�ya� kacci dukkh�3 vedan� pa�ikkamanti no abhikkamanti, pa�ikkamos�na� pa���yati no abh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dhosi  machasa�: sama�copi. S�mu sy� 2. Parehi machasa�. 3. Kacci te dukkh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60 [\x  160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bhante khaman�ya�, na y�pan�ya�, b��h� me dukkh� vedan� abhikkamanti no pa�ikkamant�, abhikkamos�na� pa���yati no pa�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ante, balav� puriso ti�hena sikharena muddh�na�1 abhimantheyya2 evameva kho me bhante adhimatt� v�t� [PTS Page 380] [\q 380/]      muddh�na� hananti. Na me bhante khaman�ya�, na y�pan�ya�, b��h� me dukkh� vedan� abhikkamanti, no pa�ikkamanti, abhikkamos�na� pa���yati no pa�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ante balav� puriso da�hena varattabandhena3 s�se s�save�hana� dadeyya, evameva kho me bhante, adhimatt� s�se s�sa vedan�, na me bhante khama�ya�, na y�pan�ya�, b��h� me dukkh� vedan� abhikkamanti, no pa�ikkamanti, abhikkamos�na� pa���yati no pa�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ante, dakkho gogh�tako v� gogh�takantev�si v� ti�hena govikantanena kucchi� parikanteyya, evameva kho me bhante, adhimatt� v�t� kucchi� parikantanti. Na me bhante khaman�ya�, na y�pan�ya�, b��h� me dukkh� vedan� abhikkamanti, no pa�ikkamanti, abhikkamos�na� pa���yati, no pa�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ante, balavanto puris� dubbalatara� purisa� n�n� b�h�su gahetv� a�g�rak�suy� sant�peyyu� parit�peyyu�. 4 Evameva kho me bhante adhimatto k�yasmi� ��ho. Na me bhante, khaman�ya�, na y�pan�ya�, b��h� me dukkh� vedan� abhikkamanti, no pa�ikkamanti, abhikkamos�na� pa���yati, no pa�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�yasmanta� phaggu�a�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phaggu�o acirapakkantassa bhagavato k�lamak�si. Tamhi cassa samaye mara�ak�le indriy�ni vippa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yena [PTS Page 381] [\q 381/]      bhagav� tenupasa�kami. Upasa�kamitv� bhagavanta� abhiv�detv� ekamanta� nis�di. Ekamanta� nisinno kho �yasm� �nando bhagavanta� etadavoca: " �yasm� bhante phaggu�o acirapakkantassa bhagavato k�lamak�si. Tamhi cassa samaye mara�ak�le indriy�ni vippasid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h�nanda phaggu�assa bhikkhuno indriy�ni nappas�dissanti, phaggu�assa �nanda bhikkhuno pa�cahi oramh�giyehi sa��ojanehi citta� avimutta� ahosi. Tassa ta� dhammadesana� sutv� pa�cahi oramh�giyehi sa��ojanehi citta� 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ddhan�  machasa�: 2. Abhimatteyya machasa�, s�mu. 3. Varantakkha�a�ena machasa� 4. Sa�parit�peyyu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62 [\x  16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yime �nanda �nisa�s� k�lena dhammasava�e, k�lena atth�paparikkh�ya. Katame cha: (1) idh�nanda bhikkhuno pa�cahi oramh�giyehi sa��ojanehi citta� avimutta� hoti. So tamhi samaye mara�ak�le labhati tath�gata� dassan�ya. Tassa tath�gato dhamma� deseti: �dikaly��a� majjhekaly��a� pariyos�nakaly��a� s�ttha� savya�jana� kevalaparipu��a� parisuddha�, brahmacariya� pak�seti. Tassa ta� dhammadesana� sutv� pa�cahi oramh�giyehi sa���janehi citta� vimuccati. Aya� �nanda pa�hamo �nisa�so k�lena dhammasava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una ca para� �nanda bhikkhuno pa�cahi oramh�giyehi sa��ojanehi citta� avimutta� hoti. So tamhi saye mara�ak�lena heva kho labhati tath�gata� dassan�ya, api ca kho tath�gatas�vaka� labhati dassan�ya. Tassa tath�gatas�vako dhamma� deseti: �dikaly��a� majjhekaly��a�pariyos�nakaly��a� s�ttha� savya�jana� kevalaparipu��a� parisuddha�, brahmacariya� pak�seti. Tassa ta� dhammadena� sutv� pa�cahi oramh�giyehi sa�yojanehi citta� vimuccati. Aya� �nanda dutiyo �nisa�so k�lena dhammasava�e. (3) Puna ca para� �nanda bhikkhuno pa�cahi [PTS Page 382] [\q 382/]      oramh�giyehi sa�yojanehi citta� avimutta� hoti. So tamhi samaye mara�ak�le na heva kho labhati tath�gata� dassan�ya, napi tath�gatas�vaka� labhati dassan�ya. Api ca kho yath�suta� yath�pariyatta� dhamma� cetas� anuvitakketi, anuvic�reti, manas�nupekkhati. Tassa yath�suta� yath�pariyatta� dhamma� cetas� anuvitakkayato anuvic�rayato manas�nupekkhato pa�cahi oramh�giyehi sa�yojanehi citta� vimuccati. Aya� �nanda tatiyo �nisa�so k�lena dhammasava�e k�lena atth�paparikk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dh�nanda bhikkhuno pa�cahi oramh�giyehi sa�yojanehi citta� vimutta� hoti, anuttare ca kho upadhisa�kaye citta� avimutta� hoti. So tamhi samaye mara�ak�le labhati tath�gata� dassan�ya, tassa tath�gato dhamma1 deseti: �dikaly��a� majjhekaly��a� pariyos�nakaly��a� s�ttha� savya�jana� kevalaparipu��a� parisuddha�, brahmacariya� pak�seti. Tassa ta� dhammadesana� sutv� anuttare kho upadhisa�kaye citta� vimuccati. Aya� �nanda catuttho �nisa�so k�lena dhammasav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una ca para� �nanda bhikkhuno pa�cahi oramh�giyehi sa�yojanehi citta� vimutta� hoti. Anuttare ca kho upadhisa�kaye citta� avimutta� hoti so tamhi samayehi mara�ak�le na heva kho labhati tath�gata� dassan�ya, api ca kho tath�gatas�vaka� labhati dassan�ya. Tassa tath�gata s�vako dhamma� deseti: �dikaly��a� majjhekaly��a� pariyos�nakaly��a� s�ttha� savya�jana� kevalaparipu��a� parisuddha� brahmacariya� pak�seti tassa ta� dhammadesana� sutv� anuttare upadhisa�kaye citta� vimuccati. Aya� �nanda pa�camo �nisa�so k�lena dhammasav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Puna ca para� �nanda bhikkhuno pa�cahi oramh�giyehi sayojanehi [PTS Page 383] [\q 383/]      citta� vimutta� hoti. Anuttare ca kho upadhisa�kaye citta� avimutta� hoti. So tamhi samaye mara�ak�le na heva kho labhati tath�gata� dassan�ya, napi tath�gatas�vaka� labhati dassan�ya. Api ca kho yath�suta� yath�pariyatta� dhamma� cetas� anuvitakketi anuvic�reti manas�nupekkhati. Tassa yath�suta� yath�pariyatta� dhamma� cetas� anuvitakkayato anuvic�rayato manas�nupekkhato anuttare upadhisa�khaye citta� vimuccat�. Aya� �nanda cha��o �nisa�so k�lena dhammasava�e k�lena atth�paparik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nanda cha �nisa�s� k�lena dhammasava�e k�lena atth�paparik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bhij�t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ka� samaya� bhagav� rajagahe viharati gijjhak�e pabbate. Atha kho �yasm� �nando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ena bhante kassapena chabhij�tiyo1 pa��att�:ka�h�bhij�ti pa��att�, n�l�bhij�ti pa��att�, lohit�bhij�ti pa��att�, halidd�hij�ti pa��atat�, sukk�bhij�ti pa��att�, paramasukk�bhij�ti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atirada� bhante pura�ena kassapena ka�h�bhij�ti pa��att�:orabhik� s�karik� s�ku�ik� m�gavik� ludd� macchagh�tak� cor� coragh�tak� bandhan�g�rik�, ye v� pana��epi keci kur�rakam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atirada� bhante p�ra�ena kassapena n�l�bhij�ti pa��att�: bhikkh� ka�akavuttik�, ye v� pana��epi keci cammav�d� kiriyav�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atirada� bhante p�ra�ena kassapena lohit�bhij�ti pa��att�: niga�h� 384 ekas��ak�. (4) Tatirada� bhante p�ra�ena kassapena ha�idd�bhij�ti pa��att�: gih� od�tavasan� acelakas�v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atirada� bhante p�ra�ena kassapena s�kk�bhij�ti pa��att�: �jivak� �jivikiniy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Tatirada� bhante p�ra�ena kassapena paramasukk�bhij�ti pa��att�: nando vaccho kiso sa�kicco makkhaligos�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ena bhante kassapena im� chabhij�tiyo pa��att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pana �nanda p�ra�assa kassapassa sabbo loko etadabhanuj�n�ti im� chabhij�tiyo pa���petun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labhij�tiyo machasa�, 2. �jivakiniyo 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66 [\x  166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 puriso da�iddo assako an��hiyo, 1 tassa ak�makassa bila� olaggeyyu� " ida� te ambho purisa ma�sa� ca kh�ditabba� mula�ca anuppad�tabb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nanda p�ra�ena kassapena appa�i���ya etesa� sama�abr�hma�na� im� chabhij�tiyo pa��att� yath� ta� b�lena avyattena akhetta��un� akusa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�nanda chabhij�tiyo pa���pemi. Ta� su�hi s�dhuka� manasikarohi, bh�siss�m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ante, ti kho �yasm� �nando bhagavato paccassosi. " Bhagav� etadavoca: katam� c�nanda chabhij�ti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nanda ekacco ka�h�bhij�tiyo s�no ka�ha� dhamm� abhij�yati. Idha pan�nanda ekacco ka�h�bhij�tiyo sam�no sukka� dhamma� abhij�yati. Idha pan�nanda ekacco ka�h�bhij�tiyo sam�no aka�ha� asukka� nibb�na� abhij�yati. Idha pan�nanda ekacco [PTS Page 385] [\q 385/]      sukk�bhij�tiyo s�m�no ka�ha� dhamma� abhij�yati. Idha pan�nanda ekacco sukk�bhij�tiyo sam�no sukka� dhamma� abhij�yati. Idha pan�nanda ekacco sukk�bhij�tiyo sam�no aka�ha� asukka� nibb�na� abhi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Kadha� c�nanda ka�h�bhij�tiyo sam�no ka�ha� dhamma� abhij�yati: idha pan�nanda ekacco n�ce kule pacc�j�to hoti ca�la kule v� nes�dakule v� ve�akule v� rathak�rakale v� pukkusa kule v�, da�idde appannap�nabhojane kasiravuttike yattha kasirena gh�sacch�do labbhati. So ca hoti dubba��o duddasiko oko�imako, bavh�b�dho k��o v� ku� v� kha�jo v� pakkhahato v�, na l�bh� annassa p�nassa vatthassa y�nassa m�l�gandhavilepanassa seyy�vasathapadipeyyassa. So k�yena duccarita� carati. V�c�ya duccarita� carati. Manas� duccarita� carati. So k�yena duccarita� caritv� v�c�ya duccarita� caritv� k�yassa bhed� parammara� ap�ya� duggati� vinip�ta� niraya� upapajjati. Eva� kho �nanda ka�h�bhij�tiyo sam�no ka�ha� dhamma� abhi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Katha� c�nanda ka�h�bhij�tiyo sam�no sukka� dhamma� abhij�yati. Idh�nanda ekacco n�ce kule pacc�j�to hoti. Ca�la kule v� nes�dakule v� ve�akule v� rathak�rakule v� pukkusa kule v� da�idde appannap�nabhojane kasiravuttike yattha kasirena gh�sacch�do labbhati, so ca hoti dubba��o dubba��o duddasiko oko�imako, bavh�b�dho k��o v� ku� v� kha�jo v� pakkhahato v�, na l�bh� annassa p�nassa vatthassa y�nassa m�l�gandhavilepanassa seyy�vasathapad�peyyassa. So k�yena sucarita� carati v�c�ya sucarita� carati. Manas� sucarita� carati. So k�yena sucarita� caritv� v�c�ya sucarita� caritv� manas� sucarita� caritv� k�yassa bhed� parammara� sugati� sagga� loka� upapajjati. Eva� kho �nanda ka�h�bhij�tiyo sam�no sukka� dhamma� abhi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�hiko s�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68 [\x  16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Katha� c�nanda ka�h�bhij�tiyo sam�no aka�ha� asukka� nibb�na� abhij�yati. Idh�nanda ekacco n�ce kule pacc�j�to hoti ca�lakule v� nes�dakule v� ve�akule v� rathak�rakule v� pukkusa kule v�, da�iddo appannap�nabhojane kasiravuttike yattha kasirena gh�sacch�do labbhati. So ca hoti dubba��o duddasiko [PTS Page 386] [\q 386/]      oko�imako bavh�b�dho k��o v� ku� v� kha�jo v� pakkhabhato v�. Na l�bh� annassa p�nassa vatthassa y�nassa m�l�gandhavilepanassa seyy�vasathapadipeyyassa. So kesamassa� oh�retv� k�s�y�ni vatth�ni acch�detv� ag�rasm� anag�riya� pabbajati. So eva� pabbajito sam�no pa�can�vara�e pah�ya cetaso upakkilese pa���ya dubbal�kara�e, catusu satipa��h�nesu suppati��hitacitto sattabojjha�ge yath�bh�ta� bh�vetv� aka�ha� asukka� nibb�na� abhij�yati. Eva� kho �nanda ka�h�bhij�tiyo sam�no aka�ha� asukka� nibb�na� abhi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Katha�c�nanda sukk�bhij�tiyo sam�no ka�ha� dhamma� abhij�yati: idh�nanda ekacco ucce kule pacc�j�to hoti: khattiyamah� s�rakule v� br�hma�amah�s�rakule v� gahapatimah�s�rakule v� a��he mahaddhane mah�bhoge pah�taj�tar�parajate pah�tavitt�pakara�e pah�tadhanadha��e. So ca hoti abhir�po dassan�yo p�s�diko param�ya va��apokkharat�ya samann�gato, l�bh� annassa p�nassa vatthassa y�nassa m�l�gandhavilepanassa seyy�vasathapad�peyyassa. So k�yena duccarita� carati, v�c�ya duccarita� carati, manas� duccarita� carati. So k�yena duccarita� caritv� v�c�ya duccarita� caritv� manas� duccarita� caritv� k�yassa bhed� parammara� ap�ya� duggati� vin�p�ta� niraya� upapajjati. Eva� kho �nanda sukk�bhij�tiyo sam�no ka�ha� dhamma� abhi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Katha�c�nanda sukk�bhij�tiyo sam�no sukka� dhamma� abhij�yati: idh�nanda ekacco puggalo ucce kule pacc�j�to hoti. Khattiyamah�s�rakule v� br�hma�amah�s�rakule v� gahapatimah�s�rakule v� a��he mahaddhane mah�hoge pahutaj�tar�parajate pahutavittupakara�e pahutadhanadha��e. So ca hoti abhir�po dassan�yo p�s�diko param�ya va��apokkharat�ya samann�gato, l�bh� annassa p�nassavatthassa y�nassa m�l�gandhavilepanassa yyovasathapad�peyyassa. So k�yena sucarita� carati, v�c�ya sucarita� carati, manas� sucarita� carati. So k�yena sucarita� caritv� vac�ya sucarita� caritv� manas� sucarita� caritv� k�yassa bhed� parammara� sugati� sagga� loka� upapajjati. Eva� kho �nanda s�kk�bhij�tiyo sam�no sukka� dhamma� abhi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Katha� c�nanda sukk�bhij�tiyo sam�no aka�ha� asukka� nibb�na� abhij�yati: [PTS Page 387] [\q 387/]      idh�nanda ekacco puggalo ucce kule pacc�j�to hoti: khatt�ya mah�s�rakule v� br�hma�amah�s�ra kule v� gahapatimah�s�rakule v� a��he mahaddhane mah�bhoge pah�taj�tar�parajate pah�tavittupakara�e pah�tadhanadha��e. So ca hoti abhir�po dassan�yo p�s�diko param�ya va��apokkharat�ya samann�gato, l�bh� annassa p�nassa vatthassa y�nassa m�l�gandhavilepanassa seyy�vasathapad�peyyassa. So kesamassu� oh�retv� k�s�y�ni vatth�ni acch�detv� �g�rasm� anag�riya� pabbajati. So eva� pabbajito sam�no pa�canivarane pah�ya cetaso upakkilese pa���ya dubbal�kara�e, catusu satipa���nesu supati��hitacitto sattabojjha�ge yath�bh�ta� bh�vetv� aka�ha� asukka� nibb�na� abhij�yati. Eva� kho �nanda sukk�bhij�tiyo sam�no aka�ha� asukka� nibb�na� abhi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�nanda chal�bhij�t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sava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hi bhikkhave dhammehi samann�gato bhikkhu �huneyyo hoti p�huneyyo dakkhi�eyyo a�jalikara�yo anuttara� pu��akkhetta� lokassa. Katamehi chah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�no ye �sav� sa�var� pah�tabb�, te �sav� sa�varena pah�n� honti. Ye �sav� pa�isevan� pah�tabb�, te �sav� pa�isevan�ya pah�n� honti. Ye �sav� adhiv�san� pah�tabb�, te �sav� adhiv�san�ya pah�n� honti. Ye �sav� parivajjan� pah�tabb�, te �sav� parivajjan�ya pah�n� honti. Ye �sav� vinodan� pah�tabb�, te �sav� vinodan�ya pah�n� honti. Ye �sav� bh�van� pah�tabb�, te �sav� bh�van�ya pah�n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Katame ca bhikkhave �sav� sa�var� pah�tabb� ye sa�varena pah�n� honti: idha bhikkhave bhikkh� pa�isa�kh� yoniso cakkh�ndriyasa�varasa�vuto viharati. Ya� hissa bhikkhave cakkh�ndriyasa�vara� asa�vutassa viharato uppajjeyyu� [PTS Page 388] [\q 388/]      �sav� vigh�taparibh�, cakkh�ndriyasa�varasa�vutassa1 viharato eva�sa te �sav� vigh�taparih� na honti. Pa�isa�kh� yoniso sotindriya sa�vara sa�vuto viharati. Ya� hissa bhikkhave sotindriya sa�vara� asa�vutassa viharato uppajjeyyu� �sav� vigh�taparih� sotindriya sa�vara1 sa�vutassa viharato eva�sa te �sav� vigh�taparih� na honti. Pa�isa�kh� yoniso sotindriya sa�vara sa�vuto viharati. Ya� hissa bhikkhave sotindriya asa�vutassa viharato uppajjeyyu� �sav� vigh�taparih�, sotindriya sa�vara1 sa�vutassa viharato eva�sa te �sav� vigh�taparih� na honti. Pa�isa�k� yonisogh�nindriya sa�vara sa�vuto viharati, ya� hissa bhikkhave gh�nindriya sa�vara� asa�vutassa viharato uppajjeyyu� �sav� vigh�taparih�, gh�nindriyasa�vara1 sa�vutassa viharato eva�sa te �sav� vigh�taparih� na honti. Pa�isa�k� yoniso jivahindriya sa�vara sa�vuto viharati. Ya� hissa bhikkhave jivahindriya sa�vara� asa�vutassa viharato eva�sa te �sav� vigh�taparih� na honti. Pa�isa�kh� yoniso k�yindriyasa�vara sa�vuto viharati. Ya� bhissa bhikkhave k�yindriyasa�vara asa�vutassa viharato uppajjeyyu� �sav� vigh�taparih�, k�yindriyasa�vara sa�vutassa viharato eva�sa te �sav� vigh�taparih� na honti. Pa�isa�kh� yoniyomaninadriyasa�vara sa�vuto viharati. Ya� bhissa bhikkhave manindriyasa�varaasa�vutassa viharato uppajjeyyu� �sav� vigh�taparih�, manindriyasa�vara sa�vutassa viharato eva�sa te �sav� vigh�taparih� na honti. Ya� hissa bhikkhave sa�vara� asa�vutassa viharato uppajjeyyu� �sav� vigh�taparih�, sa�vara� sa�vutass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bhikkhave �sav� sa�var� pah�tabb� yesa�varena pah�n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 �sav� sa�var� pah�tabb� ye sa�varena pah�n� honti: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bhikkh� pa�isa�kh� yoniso cakkh�ndriyasa�varasa�vuto viharati. Ya� hissa bhikkhave cakkh�ndriyasa�vara� asa�vutassa viharato uppajjeyyu� �sav� vigh�taparibh�, cakkh�ndriyasa�varasa�vutassa viharato eva�sa te �sav� vigh�taparih� na honti. Pa�isa�kh� yoniso gh�nindriya sa�vara sa�vuto viharati. Ya� hissa bhikkhave gh�nindri sa�vara� asa�vutassa viharato uppajjeyyu� �sav� vigh�taparih� gh�ninadriya sa�vara1 sa�vutass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Katame ca bhikkhave �sav� sa�var� pah�tabb� ye sa�varena pah�n� honti: idha bhikkhave bhikkh� pa�isa�kh� yoniso cakkh�ndriyasa�varasa�vuto viharati. Ya� hissa bhikkhave cakkh�ndriyasa�vara� asa�vutassa viharato uppajjeyyu� �sav� vigh�taparibh�, cakkh�ndriyasa�varasa�vutassa viharato eva�sa te �sav� vigh�taparih� na honti. Pa�isa�kh� yoniso jivhindriya sa�vara sa�vuto viharati. Ya� hissa bhikkhave jivhindriya sa�vara� asa�vutassa viharato uppajjeyyu� �sav� vigh�taparih� jivhindriya sa�vara1 sa�vutass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 �sav� sa�var� pah�tabb� ye sa�varena pah�n� honti: idha bhikkhave bhikkh� pa�isa�kh� yoniso cakkh�ndriyasa�varasa�vuto viharati. Ya� hissa bhikkhave cakkh�ndriyasa�vara� asa�vutassa viharato uppajjeyyu� �sav� vigh�taparibh�, cakkh�ndriyasa�varasa�vutassa viharato eva�sa te �sav� vigh�taparih� na honti. Pa�isa�kh� yoniso k�yindriyasa�vara sa�vuto viharati. Ya� hissa bhikkhave k�yindriyasa�vara� asa�vutassa viharato uppajjeyyu� �sav� vigh�taparih� k�yindriyasa�vara1 sa�vutass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 �sav� sa�var� pah�tabb� ye sa�varena pah�n� honti: idha bhikkhave bhikkh� pa�isa�kh� yoniso cakkh�ndriyasa�varasa�vuto viharati. Ya� hissa bhikkhave cakkh�ndriyasa�vara� asa�vutassa viharato uppajjeyyu� �sav� vigh�taparibh�, cakkh�ndriyasa�varasa�vutassa viharato eva�sa te �sav� vigh�taparih� na honti. Pa�isa�kh� yoniso manindriya sa�vara sa�vuto viharati. Ya� hissa bhikkhave man�nd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ra� asa�vutassa viharato uppajjeyyu� �sav� vigh�taparih� manindriya sa�vara sa�vutassa viharato eva�sa te �sav� vigh�taparih� na honti. Ya� bhikkhave sa�vara� asa�vutassa viharato uppajjeyyu� �sav� vigh�taparih�, ta�vara� sa�vutassa viharato eva�sa te �sav� vigh�taparih� na honti. Ime vuccanti bhikkhave �sav� sa�var� pah�tabb� ye sa�varena pahin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Katame ca bhikkhave �sav� pa�isevan� pah�tabb� ye pa�isevan�ya pah�n� honti: idha bhikkhave bhikkh� pa�isa�kh� yoniso c�vara� pa�isevati: y�vadeva s�tassa pa�igh�t�ya, u�hassa pa�igh�t�ya, �a�samakasav�t�tapasiri�sapasamphass�na�2 pa�igh�t�ya, y�vadeva hirikopina pa�icch�d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akkhundriya sa�vara�  machasa� 2. Sarisapasamphass�na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kh� yoniso pi�ap�ta� pa�isevati: neva dav�ya, na mad�ya, na ma�an�ya, na vibh�san�ya, y�vadeva imassa k�yassa �hitiy� y�pan�ya vihi�s�paratiy�, brahmacariy�nuggah�ya. Iti p�r��a�ca vedana� pa�iha�kh�mi, naca�ca vedana� na upp�dess�mi. Y�tr�va me bhavissati anavajjat� ca ph�suvih�r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� yoniso sen�sana� pa�isevati: y�vadeva s�tassa pa�igh�t�ya, u�hassa pa�igh�t�ya, �a�samakasav�t�tapasiri�sapasamphass�na� pa�igh�t�ya, y�vadeva utuparissaya vinodana� pa�isall�n�r�ma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kh� yoniso gil�napaccayabhesajjaparikkh�ra� pa�isevati: y�vadeva uppann�na� veyy�b�dhik�na� vedan�na� pa�igh�t�ya, aby�pajjhaparamat�y�ti. [PTS Page 389] [\q 3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ssa bhikkhave appa�isevato1 uppajjeyyu� �sav� vigh�ta parih�, pa�isevato2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bhikkhave �sav� pa�isevan� pah�tabb� ye pa�isevan�ya pah�n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Katameca bhikkhave �sav� adhiv�san� pah�tabb� ye adhiv�san� pavin� honti: idha bhikkhave bhikkhu pa�isa�kh� yoniso khamo hoti s�tassa u�hassa jighacch�ya pip�s�ya �a�samakasav�t�tapasiri�sapasamphass�na�, durutt�na� dur�gat�na� vacanapath�na�, uppann�na� s�r�rik�na� vedan� na� dukkh�na� tipp�na�3khar�na� ka�uk�na� as�t�na� aman�p�na�, p��ahar�na� adhiv�sakaj�tiko hoti. Ya� hissa bhikkhave anadhiv�sayato. Uppajjeyyu� �sav� vigh�taparih�, adhiv�sayato4 eva�sa te �sav� vigh�taparih� na honti. Ime vuccanti bhikkhave �sav� adhiv�san� pah�tabb� ye adhiv�san�ya5pah�n� vo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Katame ca bhikkhave �sav� parivajjan� pah�tabb� ye parivajjan�ya pah�n� honti: idha bhikkhave bhikkh� pa�isa�kh� yoniso ca�a� hatthi� parivajjeti. Ca�a� assa� parivajjeti. Ca�a� go�a� parivajjeti. Ca�a� kukkura� parivajjeti ahi� kh��u� ka�ak�dh�na�6 sobbha� pap�ta� candanika� oligalla�. Yath�r�pe an�sane nisinna�, yath�r�pe agocare caranta�, yath�r�pe p�pake mitte bhajanta�, vi��� sabrahmac�r� p�pakesu �h�nesu okappeyyu�, so ta� ceva an�sana� ta� ca7 agocara� te ca p�pake mitte pa�isa�kh� yoniso parivajjeti. Ya� hissa bhikkhave aparivajjayato uppajjayato uppajjeyyu� �sav� vigh�taparih�, parivajjayato eva�sa te �sav� vigh�taparih� na honti. [PTS Page 390] [\q 390/]      ime vuccanti bhikkhave �sav� parivajjan� pah�tabba, ye parivajjan�ya pah�n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a�isevayato  s�mu 2. Pa�isevayato  s�mu. 3. Tibb�na�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hiv�sato  machasa� 5. Adhiv�san�  sabbantha. 6. Na�aka��h�na�  majasa� sy� ka�aka�h�na�. 7. Sota�ca an�sa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. 174 [\x  17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Katame ca bhikkhave �sav� vinodan� pah�tabb� ye vinodan�ya pah�� honti. Idha bhikkhave bhikkh� pa�isa�kh� yoniso uppanna� k�mavitakka�, n�dhiv�seti, pajahati vinodeti byantikaroti anabh�va� gameti. Pa�isa�kh� yoniso uppanna� by�p�davitakka� idha bhikkhave bhikkhu pa�isa�kh� yoniso uppanna� vihi�s�vikka�, n�dhiv�seti, pajahati vinodeti by�ntikaroti anabh�va� gameti pa�isa�kh� yoniso uppanna� by�p�davitakka� idha bhikkhave bhikkhu pa�isa�kh� yoniso uppannuppanne p�pake akusale dhamme n�dhiv�seti pajahati vinodeti, byantikaroti, anabh�va� gameti. Ya� hissa bhikkhave avinodayato uppajjeyyu� �sav� vigh�taparih� vinodayato eva�sa te �sav� vigh�taparih� na honti. Ime vuccanti bhikkhave �sav� vinodan� pah�tabb� ye vinodan�ya pah�n� v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Katame ca bhikkhave �sav� bh�van�ya pah�tabrab� ye b�van�ya pah�� honti: idha bhikkhave bhikkh� pa�isa�kh� yoniso satisambojjha�gha� bh�veti vivekanissita� vir�ganissita� nirodhanissita� vossaggaparin�mi�. Idha bhikkhave bhikkhu pa�isa�kh� yoniso sammavicayasambojjha�ga� bh�veti vivekanissita� vir�ganissita� nirodhanissita� vossaggaparin�mi. Idha bhikkhave bhikkhu pa�isa�kh� yoniso v�riyasambojjh��ga� bh�veti vivekanissita� vir�ganissita� nirodhanissita� vossaggaparin�mi. Idha bhikkhave bhikkhu pa�isa�kh� yoniso p�tisambojjha�ga� h�veti vivekanissita� vir�ganissita� nirodhanissita� vossaggaparin�mi. Idha bhikkhave bhikkhu pa�isa�kh� yoniso passaddhisambojjha�ga� bh�veti vivekanissita� vir�ganissita� nirodhanissita� vossaggaparin�mi�. Idha bhikkhave bhikkhu pa�isa�kh� yoniso sam�dhisambojjha�ga� bh�veti vivekanissita� vir�ganissita1 nirodhanissita� vossaggaparin�mi. Idha bhikkhave bhikkhu pa�isa�kh� yoniso upekkh�sambojjha�ga� bh�veti vivekanissita� vir�ganissita� nirodhanissita� vossaggaparin�mi�. Ya� hissa bhikkhave abh�vayato uppajjeyyu� �sav� vigh�taparih� bh�vayato eva�sa te �sav� vigh�taparis�h� na honti. Ime vuccanti bhikkhave �sav� bh�van� pah�tabb� ye bh�van�ya pah�n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kh� bhikkhave chahi dhammehi samann�gato bhikkhu �huneyyo hoti p�huneyyo dakkhi�eyyo a�jalikara�yo anuttara� pu��akkhetta� lokass�ti. [PTS Page 391] [\q 3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rukamm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va� me suta� eka� samaya� bhagav� n�dike viharati gi�jak�vasathe. Atha kho d�rukammiko gavapati yena bhagav� tenupasa�kami. Upasa�kamitv� bhagavanta� abhiv�detv� ekamanta� nis�di. Ekamanta� nisinna� kho d�rukammika� gahapati bhagav� etadavoca: api nu te gahapati kule d�na� d�yat�ti. D�yati me bhante kule d�na�. Ta� ca kho ye te bhikkh� �ra��ak� pi�ap�tik� pa�sukulik� arahanto v� arahatta magga� v� sam�pann�. Tath�r�pesu me bhante bhikkh�su d�na� d�y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76 [\x  176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jj�na� ko eta� gahapati tay� gihin� k�mabhogin� puttasambodhasayan� ajjh�vasantena k�sikacandana� paccanubhontena m�l�gandhavilepana� dh�rayantena j�tar�parajata� s�diyantena " ime v� arahanto, ime v� arahantamagga� sam�pan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�ra��ako cepi gahapati bhikkhu hoti uddhato unnalo capalo mukharo viki��av�co mu��hassati asampaj�no asam�hito vibbhantacitto p�katinadriyo, eva� so tena�gena g�rayho. �ra��ako1 cepi gahapati bhikkhu hoti anuddhato anunnalo acapalo amukharo aviki��av�co upa��hitasati sampaj�no, sam�hito ekaggacitto sa�vutindriyo, eva� so tena�gena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G�mantavih�r� cepi gahapati bhikkhu hoti uddhato unnalo capalo mukharo viki��av�co mu��hassati asampaj�no asam�hito vibhantacitto p�katindriyo, eva� so tena�gena g�rayho. G�mantavih�riko1 cepi gahapati bhikkhu hoti anuddhato anunnalo acapalo amukharo aviki��av�co upa��hitasati sampaj�no, sam�hito ekaggacitto sa�vutindriyo, eva� so tena�gena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i�ap�tiko cepi gahapati bhikkhu hoti uddhato unnalo capalo mukharo viki��av�co mu��hassati asampaj�no asam�hito vibhantacitto p�katindriyo, eva� so tena�gena g�rayho. Pi�ap�tiko1 cepi gahapati bhikkhu hoti anuddhato [PTS P 392] anunnalo acapalo amukharo aviki��av�co upa��hitasati sampaj�no, sam�hito ekaggacitto sa�vutindriyo, eva� so tena�gena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Nemantaniko cepi gahapati bhikkhu hoti uddhato unnalo capalo mukharo viki��av�co mu��hassati asampaj�no asam�hito vibhantacitto p�katindriyo, eva� so tena�gena g�rayho. Nemantaniko1 cepi gahapati bhikkhu hoti anuddhato anunnalo acapalo amukharo aviki��av�co upa��hitasati sampaj�no, sam�hito ekaggacitto sa�vutindriyo, eva� so tena�gena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a�s�k�liko cepi gahapati bhikkhu hoti uddhato unnalo capalo mukharo viki��av�co mu��hassati asampaj�no asam�hito vibhantacitto p�katindriyo, eva� so tena�gena g�rayho. Pa�sukuliko1 cepi gahapati bhikkhu hoti anuddhato anunnalo acapalo amukharo aviki��av�co upa��hitasati sampaj�no, sam�hito ekaggacitto sa�vutindriyo, eva� so tena�gena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Gahapati c�varadharo cepi gahapati bhikkhu hoti uddhato unnalo capalo mukharo viki��av�co mu��hassati asampaj�no asam�hito vibhantacitto p�katindriyo, eva� so tena�gena g�rayho. Gahapati c�varadharo1 cepi gahapati bhikkhu hoti anuddhato anunnalo acapalo amukharo aviki��av�co upa��hitasati2 sampaj�no, sam�hito ekaggacitto sa�vutindriyo, eva� so tena�gena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gha tva� gahapati sa�ghe d�na� dehi. Sa�ghe te d�na� dadato citta� pas�dissati. So tva� pasannacitto k�yassa hed� parammara�sugati. Sagga� loka� upapajji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ha� bhante ajjatagge sa�ghe d�na� dass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ra��iko  machasa� 2. Upa�hitassa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78 [\x  17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tthis�ripu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va� me suta� eka� samaya� bhagav� b�r��asiya� viharati isipatane migad�ye. Tena kho pana samayena sambahul� ther� bhikkhu pacch�bhatta� pi�ap�tapa�ikkant� ma�alam�le sannisinn� sannipatit� abhidhammakatha� kath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suda� �yasm� citto hatthis�riputto ther�na� bhikkh�na� abhidhammakatha� kathent�na� antarantar� katha� op�teti. Atha khe �yasm� mah�ko��hito �yasmanta� citta� hatthis�riputta� etadavoca: "m� �yasm� citto hatthis�riputto ther�na� bhikkh�na� abhidhammakatha� kathent�na� antarantar� [PTS Page 393] [\q 393/]      katha� op�tesi. Kath�pariyos�na�1 �yasm� citto �gam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ato cittassa hatthis�riputtassa sah�yak� bhikkh� �yasmanta� mah�ko��hita� etadavocu�: " m� �yasm� mah�ko��hito �yasmanta� citta� hatthis�riputta� apas�desi. Pa�ito �yasm� citto hatthis�riputto. Pahoti c�yasm� citto hatthis�riputto ther�na� bhikkh�na� abhidhammakatha� kathetu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jj�na� kho eta� �vuso parassa cetopariy�ya� aj�nan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�vuso ekacco puggalo t�vadeva soratasorato2 hoti, niv�taniv�to, hoti, upantupasanto hoti y�va satth�ra� upaniss�ya viharati a��atara� v� garu��h�n�ya� sabrahmac�ri�. Yato ca kho so capakassateva satth�r�, vapakassati garu��h�n�yehi sabrahmac�rihi. So sa�sa��ho viharati bhikkh�h� bhikkh�n�hi up�sakehi up�sik�h� r�juhi3 r�pamah�mattehi titthiyehi tittiyas�vakehi. Tassa sa�sa��hassa vissa��hassa p�katassa bhassamanuyuttassa viharato r�go citta� anuddha�seti. So r�g�nuda�sena cittena sikkha� paccakkh�ya h�n�y�v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go�o ki��h�do d�mena v� baddho vajev� oruddho, yo nu kho �vuso eva� vadeyya: " na d�n�ya go�o ki��h�do punadeva ki��ha� otarissat�"ti samm� nu kho so �vuso vadam�no vadeyy�t�? No hida� �vuso, �h�na� heta� �vuso vijjati ya� so go�o ki��h�do d�ma� v� chetv� vaja� v� bhinditv� punadeva ki��ha� otareyy�ti. Evameva kho �vuso idhekacco [PTS Page 394] [\q 394/]      puggalo t�vadeva soratasorato honi tiv�taniv�to hoti upasantupasanto hoti y�va satth�ra� upaniss�ya viharati a��atara� v� garu��h�niya� sabrahmac�ri�. Yato ca kho so capakassateva satth�r�, capakassati garu��han�yehi sabrahmac�r�h�. So sa�sa��ho viharati bhikkh�hi bhikkhun�hi up�sakehi up�sik�h� r�j�hi r�jamah�mattehi titthiyehi tittiyas�vakehi. Tassa sa�sa��hassa vissa��hassa p�katassa bhassamanuyuttassa viharato r�go citta� anuddha�seti. So r�g�nuddha�sena cittena sikkha� paccakkh�ya h�n�y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�va kath�pariyos�na�  machasa� 2. Suratas�rato  katthaci. 3. Ra��o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80 [\x  180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dha pan�vuso ekacc� puggalo vivicceva k�mehi vivicceva akusalehi dhammehi savitakka� savic�ra� p�tisukha� pa�ham� jh�na� upasampajja viharati. Sol�bhimhi pa�hamass�ti sa�sa��ho viharati bhikkh�hi bhikkhun�hi up�sakehi up�sik�h� r�juh� r�jamah�mattehi titthiyehi titthiyas�vakehi. Tassa sa�sa��hassa vissa��hassa p�katassa bhassamanuyuttassa viharato r�go citta� anuddha�seti. So r�g�nuddha�sena cittena sikkha� paccakkh�ya h�n�y�vat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c�tummah�pathe1 phullap�sitako devo vassanto raja� antaradh�peyya, cikkhalla� p�tukareyya, yo nu kho �vuso eva� vadeyya: "nad�n�musmi� c�tummah�pathe punadeva rajo p�tu bhavissat�"ti. Samm� nu kho so �vuso vadam�no vadeyy�ti. No hida� �vuso. �h�na� heta� �vuso vijjati ya� amusmi� c�tummah�pathe manuss� v� atikkameyyu�, gopasu v� atikkameyyu�, v�t�tapo v� snehagata� pariy�diyeyya. Atha punadeva rajo p�tubhaveyy�ti. Evameva kho �vuso idhekacco puggalo vivicceva k�mehi vivicca akusalehi dhammehi savitakka� savic�ra� vivekaja� p�tisukha� pa�hamajjh�na� upasampajja viharati. So dhammehi savitakka� savic�ra� p�tisukha� pa�hama� jh�na� upasamapajja viharati. So l�bh�mhi pa�hamassa jh�nass�ti sa�sa��ho viharati bhikkh�hi bhikkhun�hi up�sakehi up�sik�hi r�j�hi r�jamah�mattehi titthiyehi titthiyas�vakehi. Tassa sa�sa��hassa vissa��hassa p�katassa bhassamanuyuttassa viharato r�go citta� anuddha�seti. So r�g�nuddha�sena cittena sikkha� paccakkh�ya h�n�y�vattati. Puggalo t�vadeva soratasorato hoti niv�taniv�to hoti upasantupasanto hoti y�va satth�ra� upaniss�ya viharati a��atara� v� garu��h�n�ya� sabrahmac�ri�. Yato ca kho so vapakassateva satth�r�, vapakassati garu��han�yehi sabrahmac�r�hi. So sa�sa��ho viharati bhikkh�hibhikkhun�hi up�sakehi up�sik�hi r�juh� r�jamah�mattehi titthiyehi titthiyas�vakehi. Tassa sa�sa��hassa vissa��hassa p�katassa bhassamanuyuttassa viharato r�go citta� anuddha�seti. So r�g�nuddha�sena cittena sikkha� paccakkh�ya h�n�y�vattati. [PTS Page 395] [\q 3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dha pan�vuso ekacco puggalo vitakkavic�r�na� v�pasam� ajjhatta� sampas�dana� cetaso ekodibh�va� avitakka� avic�ra� vivekaja� p�tisukha� dutiya� jh�na� upasampajja viharati. So l�bh�mhi dutiyassa jh�nass�ti sa�sa��ho viharati bhikkh�hi bhikkhun�hi up�sakehi up�sik�hi r�j�hi r�jamah�mattehi titthiyehi tittiy�s�vakehi. Tassa sa�sa��hassa vissa��hassa p�katassa bhassamanuyuttassa viharato r�go citta� anuddha�seti. So r�g�nuddha�sena cittena sikkha� paccakkh�ya h�n�y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g�massa v� nigamassa v� avid�re mahanta� taka�, tattha phullaphusitako devo vassanto sippisambukampi sakkharaka�halampi antaradh�peyya, yo nu kho �vuso eva� vadeyya: nad�n�musmi� take punadeva sippisambuk� v� sakkharaka�hal� v� p�tubhavissant�ti. Samm� nu kho so �vuso vadam�no vadeyy�ti. No hida� �vuso. �h�na� heta� �vuso vijjati ya� amusmi� take manuss� v� piveyyu�, gopasu v� piveyyu�, v�t�tapo v� snehagata� pariy�diyeyya, atha punadeva sippisambuk�pi sakkharaka�hal�pi p�tubhaveyyunti. Evameva kho �vuso idekacco puggalo vitakkavic�r�na� v�pasam� ajjhatta� sampas�dana� cetaso ekodibh�va� avitakka� avic�ra� sam�dhija� p�tisukha� dutiya� jh�na� upasampajja viharati. So l�bhimhi dutiyassa jh�nass�ti sa�sa��ho viharati bhikkh�hi bhikkhun�hi up�sakehi up�sik�h� r�j�hi r�jamah�mattehi titthiyehi titthiyas�vakehi. Tassa sa�sa��hassa vissa��hassa p�katassa bhassamanuyuttasasa viharato r�go citta� anuddha�seti. So r�g�nuddha�sena cittena sikkha� paccakkh�ya h�n�y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dha pan�vuso ekacco puggalo p�tiy� ca vir�g� upekkhako ca viharati sato ca sampaj�no, sukha�ca k�yena pa�isa�vedeti, ya� ta� ariy� �cikkhanti upekkhako satim� sukhavih�r�ti tatiya� jh�na� upasampajja viharati, so l�bh�mhi tatiyassa jh�nass�ti sa�sa��ho viharati bhikkh�h�  bhikkhun�hi up�sakehi up�sik�h� r�j�hi r�jamah�mattehi titthiyehi titthiyas�vakehi. Tassa sa�sa��hassa vissa��hassa p�katassa bhassamanuyuttasasa viharato r�go citta� anuddha�seti. So r�g�nuddha�sena cittena sikkha� paccakkh�ya h�n�y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a� pa�tabhojana� bhutt�vi� [PTS Page 396] [\q 396/]      �bhidosiya�3 bhojana� nacch�deyya, yo nu ko �vuso eva� vadeyya "nad�n�mu� purisa� punadeva bhojana� ch�dessati"ti. Samm� nu kho so �vuso vadam�no vadeyy�ti. No hida� �vuso, "�h�na� heta� �vuso vijjati amu� h�vuso purisa� pa�tabhojana� bhutt�vi� y�vassa s� oj� k�ye �hassati t�va na a��a� bhojana� ch�dessati. Yato ca khvassa s� oj� antaradh�yissati. Atha punadeva ta� bhojana� ch�deyy�ti. Evameva kho �vuso idhekacco puggalo p�tiy� ca vir�g� upekkhako ca viharati sato ca sampaj�no, sukha�ca k�yena pa�isa�vedeti, ya� ta� ariy� �cikkhanti upekkhako satim� sukhavih�r�ti, tatiya� jh�na� upasampajja viharati. So " l�bh�mhi tatiyassa jh�nass�"ti sa�sa��ho viharati bhikkh�hi bhikkhun�hi up�sakehi up�sik�hi r�j�hi r�jamah�mattehi titthiyehi titthiyas�vakehi. Tassa sa�sa��hassa vissa��hassa p�katassa bhassamanuyuttassa viharato r�go citta� anuddha�seti. So r�g�nuddha�sena cittena sikkha� paccakkh�ya h�n�y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Idha pan�vuso ekacco puggalo sukhassa ca pah�n� dukkhassa ca pah�n� pubbeva somanassadomanass�na� attha�gam� adukkha� asukha� upekkh�satip�risuddhi� catuttha� jh�na� upasampajja viharati. So " l�bh�mhi catutthassa jh�nass�"ti sa�sa��ho viharati bhikkh�hi bhikkhun�hi up�sakehi up�sik�hi r�j�hi3 r�jamah�mattehi titthiyehi titthiyas�vakehi. Tassa sa�sa��hassa vissa��hassa p�katassa bhassamanuyuttassa viharato r�go citta� anuddha�seti. So r�g�nuddha�sena cittena sikkha� paccakkh�ya h�n�y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�pi �vuso pabbatasa�khepe udakarahado niv�to vigata�mako, yo nu kho �vuso eva� vadeyya, nad�namusmi� udakarahade punadeva �m� p�tubhavissat�ti. Samm� nu kho so �vuso vadam�no vadeyy�ti. No hida� �vuso. �h�na� heta� �vuso vijjati y� puratthim�ya dis�ya �gaccheyya bhus� v�tavu��hi s� tasmi� udakarahade �mi� janeyya, y� pacchim�ya dis�ya �gaccheyya bhus� v�tavu��hi s� tasmi� udakarahade �mi� janeyya, y� uttr�ya dis�ya �gaccheyya bhus� v�tavu��hi s� tasmi� udakarahade �mi� janeyya, y� dakkhi�ya dis�ya �gaccheyya bhus� v�tavu��hi s� tasmi� udakarahade �mi� janeyy�ti. Evameva kho �vuso idhekacco puggalo sukhassa ca pah�n� dukkhassa ca pah�n� so  pubbeva somanassadomanass�na� attha�gam� adukkha� asukha� upekkh�satip�risuddhi� catuttha� jh�na� upasampajja viharati. So " l�bh�mhi catutthassa jh�nass�"ti sa�sa��ho viharati bhikkh�hi bhikkhun�hi up�sakehi up�sik�hi r�j�hi3 r�jamah�mattehi titthiyehi titthiyas�vakehi. Tassa sa�sa��hassa vissa��hassa p�katassa bhassamanuyuttassa viharato r�go citta� anuddha�seti. So r�g�nuddha�sena cittena sikkha� paccakkh�ya h�n�y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Idha pan�vuso ekacco puggalo sabbanimitt�na� amanasik�r� animitta� ceto sam�dhi� upasampajja viharati, so " l�bh�mhi animittassa cetosam�dhiss�"ti sa�sa��ho viharati bhikkh�hi bhikkhun�hi up�sakehi up�sik�h� r�juhi1 r�jamah�mattehi titthiyehi titthiya s�vakehi, tassa sa�sa��hassa vissa��hassa p�katassa bhassamanuyuttassa viharato r�go citta� anuddha�seti. So r�g�nuddha�sitena2 cittena sikkha� paccakkh�ya h�n�y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r�j� v� r�jamah�matto v� catura�giniy� sen�ya addh�namaggapa�ipanno a��atarasmi� vanasa�e ekarattiv�sa� upagaccheyya, tattha3 hatthisaddena assasaddena rathasaddena pattisaddena bheripa�avasa�khati�avaninn�dasaddena ciriliyasaddo antaradh�yeyya, yo nu kho �vuso eva� vadeyya: " nad�namusmi� vanasa�e punadeva ciriliyasaddo4 p�tubhavissat�ti. Samm� nu kho [PTS Page 398] [\q 398/]      so �vuso vadam�no vadeyy�ti. No hida� �vuso. �h�na� heta� �vuso vijjati ya� so raj� v� r�jamah�matto v� tamh� vanasa� pakkameyya, atha punadeva c�riliyasaddo4 p�tubhaveyy�ti. Evameva kho �vuso idhekacco puggalo sabbanamitt�na� amanasik�r� animitta� cetosam�dhi� upasampajja viharati. So " l�bh�mhi animittassa cetosam�dhiss�"ti sa�sa��ho viharati bhikkh�hi bhikkhun�hi up�sakehi up�sik�hi r�j�hi r�jamah�mattehi titthiyehi titthiyas�vakehi, tassa sa�sa��hassa vissa��hassa p�katassa bhassamanuyuttassa viharato r�go citta� anuddha�seti. So r�g�nuddha�sitena cittena sikkha� paccakkh�ya h�n�y�vattati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��o machasa�. 2 R�g�nuddha�sena s�mu. 3. Tatra  machasa�. 4. Carika saddo  machasa�, cirilik�saddo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84 [\x  184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citto hatthis�riputto aparena samayena sikkha� paccakkh�ya h�n�y�vatti1. Atha kho cittassa hatthis�riputtassa sah�yak� bhikkh� yen�yasm� ko��hito tenupasa�kami�su. Upasa�kamitv� �yasmanta� mah�ko��hita� etadavocu�: kinnu kho �yasmat� mah� ko��hitena citto hatthis�riputto cetas� ceto paricca vidito im�sa� ca im�sa� ca vih�rasam�patt�na� citto hatthis�riputto l�bh�, atha ca pana sikkha� paccakkh�ya h�n�y�vattissat�ti. Ud�hu devat� etamattha� �rocesu� citto bhante hatthis�riputto im�sa�ca im�sa�ca vih�rasam�sam�patt�na� l�bh�, atha ca pana sikkh� paccakkh�ya h�n�y�vattissa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s� ceto paricca vidito me �vuso citto hatthis�ri putto im�sa�ca im�sa�ca vih�rasam�patt�na� l�bh�, atha ca pana sikkha� paccakkh�ya h�n�y�vattissat�, ti. Devat�pi me etamattha� �rocesu� " citto bhante hatthis�riputto im�sa�ca im�sa�ca vih�rasam�patt�na�l�h�, atha ca pana sikkha�paccakkh�ya h�n�y�vatt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 cittassa hatthis�riputtassa sah�yaka bhikkh� yena bhagav� tenupasa�kami�su. Upasa�kamitv� bhagavanta� abhiv�detv� [PTS Page 399] [\q 399/]      ekamanta� nis�di�su. Etamanta� nisinn� kho te bhikkhu bhagavanta� etadavocu�: citto bhante hatthis�riputto im�sa�ca im�sa�ca vih�rasam�patt�na� l�bh�, atha ca pana sikkha� paccakkh�ya h�n�y�vatto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citto cira� sarissati nekkhammass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 citto hatthis�riputto na viharasseva kesamassu� oh�retv� k�s�y�ni vatth�ni acch�detv� ag�rasm� anag�riya� pabbaji. Atha ko �yasm� citto hatthis�riputto eko vupaka��ho appamatto �t�pi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, ti abbha���si. A��ataro ca pan�yasm� citto hatthis�riputto arahata� ahos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. [\x 18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jjhe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va� me suta� eka� samaya� bhagav� b�r��asiya� viharati isipatane migad�ye. Tena kho pana samayena sambahul�na� ther�na� bhikkh�na� pacch�hatta� pi�ap�tapa�ikkant�na ma�a�alam�le sannisinn�na� sannipatit�na� ayamantar� kath� udap�di: "vuttamada� �vuso bhagavat� p�r�yane metteyyapa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1 ubhante viditv�na2  majjhe mant� na lippa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r�mi mav�purisoti so, dha sibbanimaccag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nu kho �vuso eko anto katamo dutiyo anto, ki� majjhe, k� sibb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va� vutte a��ataro bikku there bhikkh� etadavoca: " phasso kho �vuso eko anto, phassasamudayo dutiyo [PTS Page 400] [\q 400/]      anto, phassanirodho majjhe, ta�h� sibban�. Ta�h� hi na� sibbati tassa tasseva bhavassa abhinibbattiy�. Ett�vat� kho �vuso bhikkhu abhi��eyya� abhij�n�ti, pari��eyya� parij�n�ti. Abhi��eyya� abhij�nanto pari��eyya� parij�nanto di��heva damme dukkhassa antakaro ho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Eva� vutte a��ataro bhikkhu there bhikkh� etadavoca: " at�ta� kho �vuso eko anto, an�gata� dutiyo anto, paccuppanna� majjhe, ta�h� sibban�. Ta�h� hi na� sibbati tassa tasseva bhavassa abhinibbattiy�. Ett�vat� kho �vuso bikkhu abhi��eyya� abhij�n�ti pari��eyya� parij�n�ti, abhi��eyya� abhij�nanto pari��eyya� parij�nanto di��heva dhamme dukkhassantakaro v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Eva� vutte a��ataro bhikkh� there bikkh� etadavoca: " sukh� kho �vuso vedan� eko anto, dukkh� vedan� dutiyo anto, adukkhamasukh� vedan� majjhe, ta�h� sibban�. Ta�h� hi na� sibbati tassa tasseva bavassa abhinibbattiy�. Ett�vat� ko �vuso bhikkhu abhi��eyya� abhij�n�ti pari��eyya� parij�n�ti, di��heva dhamme dukkhassa antakar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Eva� vutte a��ataro bhikkhu there bhikkh� etadavoca: " n�ma� kho �vuso eko anto, r�pa� dutiyo anto, vi����a� majjhe, ta�h� sibban�. Tassa tasseva bhavassa abhinibbattiy�. Ett�vat� kho �vuso bhikkhu abhi��eyya� abhij�n�ti pari��eyya� parij�n�ti, abhi��eyya� abhij�nanto pari��eyya� parij�nanto di��heva dhamme dukkhassa antakaro ho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  simu. Machasa� 2 ubhantamabhi���ya  suttanip�tap��i, yo ubho ante viditv�na  machasa� [pts. 3.] Limpati 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88 [\x  188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Eva� vutte a��ataro bhikkha) there bikku etavoca: " cha kho �vuso ajjhattik�ni �yatan�ni eko anto, b�hir�ni �yatan�ni dutiyo anto, vi����a� majjhe, ta�h� sibban�. Ta�h� hi na� sibbati tassa tasseva bhavassa abhinibbattiy�. Ett�vat� kho �vuso bhikkh� [PTS Page 401] [\q 401/]      abhi��eyya� abhij�n�ti pari��eya� parij�n�ti, abhi��eyya� abhij�nanto pari��eyya� parij�nanto di��heva dhamme dukkhassa antakaro ho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Eva� vutte a��ataro bhikkhu there bhikkh� etadavoca:"sakk�yo kho �vuso eko anto, sakk�yasamudayo dutiyo anto, sakk�yanirodho majjhe, ta�h� sibban�. Ta�h� hi na� sibbati tassa tasseva bhavassa abhinibbattiy�. Ett�vat� kho �vuso bhikkhu abhi��eyya� abhij�n�ti, pari��eyya� parij�n�ti. Abhi��eyya� abhij�nanto pari��eyya� parij�nanto di��heva damme dukkhassa antakar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 there bhikkh� etadavoca: " by�kata� kho �vuso amhehi sabbeheva yath�saka� pa�ih�na�. �y�m�vuso, yena bhagav� tenupasa�kamiss�ma, upasa�kamitv� bhagavato etamattha� �rocess�ma, yath� no bhagav� vy�karissati, tath� na� dh�ress�m�"ti. Evam�vuso, ti kho ther� bhikkh� tassa bhikkhuno paccasso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her� bhikkh� yena bhagav� tenupasa�kami�su, upasa�kamitv� bhagavanta� abhiv�detv� ekamanta� nis�di�su, ekamanta� nisinn� kho ther� bhikkh� y�vatako ahosi sabbeheva saddhi� kath�sall�po, ta� sabba� bhagavato �rocesu�: kassa nu kho bhante suh�sita, 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vo bhikkhave subh�sita� pariy�yena, api ca ya� may� sandh�ya bh�sita� p�r�yane mettayyapa�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1 ubhante viditv�na2 majjhe mant� na lippati, 3 ta� br�mi mah� purisoti so, dha sibbanimaccag�"ti  ta� su�tha s�dhuka� manasikarotha, bh�siss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te bhikkh� bhagavato paccassosu�, bhagav� etada 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kho bhikkhave eko [PTS Page 402] [\q 402/]      anto, phassasamudayo dutiyo anto. Phassanirodho majjhe. Ta�h� sibban�. Ta�h� hi na� sibbati tassa tasseva bhavassa abhinibbattiy�. Ett�vat� kho bhikkhave bhikkhu abhi��eyya� abhij�n�ti, pari��eyya� parij�n�ti. Abhi��eyya� abhij�nanto pari��eyya� parij�nanto di��heva dhamme dukkhassa antakaro ho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 simu machasa� sy� 2. Ubhanta mahi���ya  suttanip�tap��i. Yo ubho ante viditv�  machasa�, [pts 3.] Limpati  machasa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. [\x 19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isindriya�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va� me suta� eka� samaya� bhagav� kosalesu c�rika� varam�no mavat� bikkh�sa�ghena saddhi� yena da�akappaka� n�ma kosal�na� nigamo tadavasari. Atha kho bhagav� magg� okkamma a��atarasmi� rukkham�le pa��atte �sane nis�di. Te ca bhikkh� da�akappaka� pavisi�su �vasatha� pariyes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sambahulehi bhikkh�hi saddhi� yena aciravat�. Nad� tenupasa�kami gatt�ni parisi�citu�. Aciravatiy� nadiy� gatt�ni parisi�citv� paccuttaritv� ekac�varo a��h�si gatt�ni pubb�pay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� yan�yasm� �nando tenupasa�kami. Upa�kamitv�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nu ko �vuso �nanda sabba� cetaso samann�haritv� nu kho devadatto bhagavat� by�kato "�p�yiko devadatto nerayiko kappa��ho atekiccho"ti, ud�hu kenacideva pariy�y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kho paneta� �vuso bhagavat� by�kata, 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o �yasm� �nando yena bhagav� tenupasa�kami.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ha� bhante sambahulehi bhikkh�h� saddhi� yena aciravat� nad� tenupasa�kami� gatt�ni parisi�citu�. Aciravatiy� nadiy� gatt�ni parisi�citv� paccuttaritv� ekacivaro a��h�si� gatt�ni [PTS Page 403] [\q 403/]      pubb�payam�no. Atha kho bhante a��ataro bhikkh� yen�ha� tenupasa�kami. Upasa�kamitv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Ki� nu kho �vuso �nanda sabba� cetaso samann�haritv� nu kho devadatto bhagavat� by�kato "ap�yiko devadatto nerayiko kappa��ho atekiccho, ti, ud�hu kenacideva pariy�yen�"ti. Eva� vutte aha� bhante ta� bhikkhu etadavoca�: "eva� ko paneta� �vuso bhagavat� by�ka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. 192 [\x  19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� kho �nanda bhikkhu navo bhavissati acirapabbajito, thero v� pana b�lo abyatto. Katha� hi n�ma ya� may� eka�sena by�kata�, tattha dvejjha� �pajjissati? N�ha� �nanda a��a� ekapuggalampi samanupass�mi, yo eva� may� sabba� cetaso samann�haritv� by�kato yathayida� devadatto. Y�vak�va�c�ha� �nanda devadattassa v�laggako�inittuddanamattampi sukka� dhamma� addasa�, neva t�v�ha� devadatta� by�k�si� " �p�yiko devadatto nerayiko kappa��ho atekiccho, ti. Yato ca ko aha� �nanda devadattassa v�laggako�inittuddanamattampi sukka� damma� na addasa�, ath�ha� devadatta� vy�k�si� "�p�yiko devadatto nerayiko kappa��ho atekiccho, ti. Yato ca kho aha� �nanda devadattassa v�laggako�i nittuddanamattampi sukka� dhamma� na addasa�, ath�ha� devadatta� vy�k�si� "�p�yiko devadatto nerayiko kappa��ho atekiccho,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 guthak�po s�dhikaporiso p�ro guthassa samatittiko, tattha puriso sas�sako nimuggo assa, tassa kovideva puriso uppajjeyya atthak�mo hitak�mo yogakkhemak�mo tamh� guthak�p� uddharituk�mo. So ta� g�thak�pa� samant� anuparigaccha nto na passeyya tassa purisassa v�laggako�i nittuddanamattampi guthena amakkhita� [PTS Page 404] [\q 404/]      yattheta� gahetv� uddhareyya. Evameva kho aha� �nanda yato devadattassa v�laggako�inittuddanamattampi sukka� dhamma� na addasa�, ath�ha� devadatta� by�k�si� " �p�yiko devadatto nerayiko kappa��ho atekicc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tumhe �nanda su�eyy�tha tath�gatassa purisinadriya���ni vibhajantass�ti. Etassa bhagav� k�lo, etassa sugata k�lo, ya� bhagav� purisindriya���ni vibhajeyya. Bhagavato sutv� bhikkh� dh�ressant�"ti. Tenah�nanda, su�hi s�dhuka� manasikarohi, bh�siss�miti. Eva� bhanteti kho �yasm� �nando bhagavato paccassosi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 (1) idh�ha� �nanda ekacca� puggala� eva� cetas� ceto paricca paj�n�mi" isse kho puggalassa vijjam�n� kusal�pi dhamm� akusal�pi dhamm�ti. " Tamena� aparena samayena eva� cetas� ceto paricca paj�n�mi: "imassa kho puggalassa kusal� dhamm� antarahit�, akusal� dhamm� sammukh�bh�t�. Atthi ca khav�ssa kusalam�la� asamucch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� tassa kusalam�la1 kusala� p�tubhavissati. Evamaya� puggalo �yati�. Aparih�nadhammo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�pi �nanda, b�j�ni akha�ni ap�t�ni av�t�tapahat�ni s�rad�ni sukhasayit�ni sukhette suparikammakat� yabh�miy� nikkhitt�ni, j�neyy�si tva� �nanda im�ni b�j�ni vuddhi� vir��hi� vepulla� �pajjissanti, ti.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usal�  s�m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. 194 [\x  19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ha� �nanda, idhekacca� puggala� eva� cetas� ceto paricca paj�n�mi: " imassa kho puggalassa vijjam�n� kusal�pi [PTS Page 405] [\q 405/]      dhamm� akusal�pi dhamm�"ti. Tamena� aparena samane eva� cetas� ceto paricca paj�n�mi. "Imassa kho puggalassa kusal� dhamm� antarahit�, akusal� dhamm� sammukh�bh�t�. Atthi ca khvassa kusalam�la� asamucchinna�, tambh� tassa kusalam�l� kusala� p�tubhavissati, evamaya� puggalo �yati� aparih�nadhammo bhavissat�"ti. Evampi kho �nanda tath�gatassa purisapuggalo cetas� ceto paricca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�nanda tath�gatassa purisindriya���a� cetas� ceto paricca vidita� hoti. Evamipi kho �nanda tath�gatassa �yati� dhamma samupp�do cetas� ceto paricca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dha pan�ha� �nanda, ekacca� puggala� eva� cetas� ceto paricca paj�n�mi. " Imassa vijjam�n� kusal�pi dhamm� akusal�pi dhamm�ti"ti. Tamena� aparena samayena eva� cetas� ceto pericca paj�n�mi. " Imassa kho puggalassa akusal� dhamm� antarahit�, kusal� dhamm� sammukh�bh�t�, atthi ca khvassa akusalam�la� asamucchinna�. Tamh� tassa akusalam�l� akusala� p�tubhavissati. Evamaya� puggalo �yati� parih�na dhammo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 kh�j�ni akha�ni ap�t�ni av�t�tapahat�ni s�rad�n� sukhasayit�ni puthus�l�ya nikkhitt�ni, j�neyy�si tva� �nanda nayim�ni kh�j�ni vuddhi viru�hi� vepulla� �pajjassant�ti. Ev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ha� �nanda idhekacca� puggala� eva cetas� veto paricca paj�n�mi: "imassa kho puggalassa vijjam�n� kusal�pi dhamm� akusal�pi dhamm�"ti. Tamena� aparena samayena eva� cetas� ceto paricca paj�n�mi: "imassa kho puggalassa akusal� dhamm� antarahit�, kusal� dhamm� sammukh�t�. Atthi ca khv�ssa akusalam�la� asamucchinna�. Tamh� tassa akusalam�l� akusala� p�tubhavissati. Evamaya� puggalo [PTS Page 406] [\q 406/]      �yati� parih�nadhammo bhavissati, ti evampi ko �nanda tath�gatassa purisapuggalo cetas� ceto paricca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�nanda tath�gatassa purisindriya���a� cetas� veto paricca vidito hoti. Evampi kho �nanda tath�gatassa �yati� dhammasam�pp�do cetas� ceto paricca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dha pan�ha� �nanda ekacca� puggala� eva� cetas� ceto paricca paj�n�mi: " imassa kho puggalassa vijjam�n� kusal�pi dhamm� akusal�pi dhamm�" ti. Tamena� aparena samayena eva� cetas� ceto paricca paj�n�mi: " natthi imassa puggalassa v�laggako�inittuddanamattopi sukko dhammo. Samann�gatoya� puggalo ekantak��akeh� akusalehi dhammehi, k�yassa bhed� parammara� ap�ya� duggati� vinip�ta� niraya� upapajj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�pi �nanda b�j�ni kha�a��ni p�t�ni v�t�tapahat�ni sukhette suparikammakat�ya bh�miy� nikkhitt�ni, j�neyy�si tva� �nanda, nayim�ni b�j�ni vuddhi� vir��hi� vepulla� �pajjisant�'ti. Evamha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ha� �nanda idhekacca� puggala� eva� cetas� ceto paricca paj�n�mi: " imassa kho puggalassa vijjam�n� kusal�pi dhamm� akusal�pi dhamm�"ti. Tamena� aparena samayena eva� cetas� ceto paricca paj�n�mi: " natthi imassa puggalassa v�laggako�inittuddanamattopi sukko dhammo, samann�gatoya� puggalo ekantak��akehi akusalehi dhammehi, k�yassa hed� parammara� ap�ya� duggati� vinip�ta� niraya� upapajjissati"ti. Evampi kho �nanda tath�gatassa purisapuggalo cetas� ceto paricca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�nanda tath�gatassa purisinadriya���a� cetasa ceto paricca vidita� hoti. Evamipi kho �nanda tath�gatassa �yati� dhamma sam�pp�do cetas� ceto paricca vidito ho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�nando bagavanta� etadace: [PTS Page 407] [\q 407/]      sakk�nu kho bhante imesa� ti��a� puggal�na� aparepi tayo puggal� sappa�ibh�g� pa���petunti. Sakk� �nand�ti bhagav� av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dh�ha� �nanda ekacca� puggala� eva� cetas� ceto paricca paj�n�mi: " imassa kho puggalassa vijjam�n� kusal�pi dhamm� akusal�pi dhamm�ti. Tamena� aparena samayena eva� cetas� ceto paricca paj�n�mi: " imassa kho puggalassa kusal� dhamm� antarahit� akusal� dhamm� sammukh�bh�t�, atthi ca khv�ssa kusalam�la� asamucchinna�, tampi sabbena sabba� samuggh�ta� gacchati. Evamaya1 puggalo �yati� parih�nadhammo bhavissa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�th�pi �nanda a�g�r�ni �ditt�ni sampajjalit�ni sajotibh�t�ni puthusil�ya nikkhitt�ni, j�neyy�si tva� �nanda, nayim�ni a�g�r�ni vuddhi vir��hi� vepulla� �pajjissant�ti.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v� pan�nanda s�yanhasamaya� s�riye ogacchante j�neyy�si tva� �nanda �loko antaradh�yissati andhak�ro p�tubhavissati, ti.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�nanda abhido a��haratta�1 bhattak�lasamaye, j�neyy�si tva� �nanda �loko antarahito andhak�ro p�tubh�toti.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ha� �nanda idhekacca� puggala� eva cetas� ceto paricca j�n�mi. : " Imassa ko puggalassa vijjam�n� kusal�pi dhamm� akusal�, pi dhamm�ti" tamena� aparena samayena eva� cetas� ceto paricca paj�n�mi: " imassa kho puggalassa kusal� dhamm� antarahit�, akusal� dhamm� sammukh�bh�t�. Atthi ca khav�ssa kusalam�la� asamucchinna�, tampi sabbena sabba� samuggh�ta� gacchati. Evamaya� puggalo �yati� parih�nadhammo bhavissati"ti. Evampi kho �nanda tath�gatassa purisapuggalo cetas� ceto paricca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�nanda [PTS Page 408] [\q 408/]      tath�gatassa purisindriya���a� cetas� ceto paricca vidita� hoti. Evamipi kho �nanda tath�gatassa �yati� dhammasamupp�d� cetas� ceto paricca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dose��haratta�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198 [\x  19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Idha pan�ha� �nanda ekacca� puggala� eva� cetas� ceto paricca paj�n�mi: " imassa kho puggalassa vijjam�n� kusal�pi dhamm� kusal�pi dhamm�"ti. Damena� aparena samayena eva� vetas� ceto paricca paj�n�mi: "imassa kho puggalassa akusal� dhamm� antarahit� kusal� dhamm� sammukh�bh�t�. Atthi ca khv�ssa akusalam�la� asamucchinna�. Tampi sabbena sabba� samuggh�ta� gacchati. Evamaya� puggalo �yati� aparih�na dhammo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 a�g�r�ni �ditt�ni sampajjalit�ni sajotibh�t�ni sukkhe ti�apu�je v� nikkhitt�ni, j�neyy�si tva� �nanda im�ni a�g�r�ni vuddhi� vir��hi� vepulla� �pajjissantiti.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�nanda rattiy� pacc�sasamaya� s�riye uggacchante j�neyy�si tva� �nanda andhak�ro antaradh�yissati �loko p�tubhavissat�"ti.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�nandaabhido majjhantike bhattak�lasamaye, j�neyy�si tva� �nanda andhak�ro antarahito �loko p�tubh�toti.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ha� �nanda idhekacca� puggala� eva� cetas� ceto paricca paj�n�mi imassa kho puggalassa vijj�m�n� kusal�pi dhamm� akusal�pi dhamm�"ti, tamena� aparena samayena eva� cetas� ceto paricca paj�n�mi: "imassa kho puggalassa akusal� dhamm� antarahit� kusal� dhamm� sammukh�bh�t�, atthi ca khv�ssa akusalam�la� asamucchinna�. Tampi sabbena sabba� samuggh�ta� gacchati. Evamaya� puggalo �yati� aparih�na dhammo bhavissat�ti. Evampi kho �nanda tath�gatassa purisapuggalo cetas� ceto paricca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�nanda tath�gatassa purisindriya���a� cetas� ceto [PTS Page 409] [\q 409/]      paricca vidita� hoti. Evampi kho �nanda tath�gatassa �yati� dhammasamupp�do cetas� ceto paricca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Idha pan�ha� �nanda ekacca� puggala� eva� cetas� ceto paricca paj�n�mi: "imassa kho puggalassa vijjam�n� kusal�pi dhamm� akusal�pi dhamm�"ti tamena� aparena samayena eva� cetas� ceto paricca paj�n�mi: " natti imassa puggalassa v�laggako�inittuddana matt�pi akusalo dhammo. Samann�gatoya� puggalo ekantasukkehi anavajjehi dhammehi di��heva dhamme parinibb�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 a�g�r�ni sit�ni nibbut�ni sukkhe ti�apu�jev� ka��hapu�je v� nikkhitt�ni, j�neyy�si tva� �nanda nayim�ni a�g�r�ni vuddhi� viru�hi� vepulla� �pajjissant�ti. Evam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ha� �nanda idhekacca� puggala� eva� cetas� ceto paricca paj�n�mi: imassa kho puggalassa vijjam�n� kusal�pi dhamm� akusal�pi dhamm�"ti. Tamena� aparena samayena eva� cetas� ceto paricca paj�n�mi: " natti imassa puggalassa v�laggako�inittuddanamattopi akusalo dhammo. Samann�gatoya� puggalo ekantasukkehi anavajjehi dhammehi di��heva dhamme parinibb�yissati"ti. Empi kho �nanda tath�gatassa purisapuggalo cetas� ceto paricca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�nanda tath�gatassa purindriya���a� cetas� ceto paricca vidita� hoti. Evampi kho �nanda tath�gatassa �yati� dhammasamupp�do cetas� ceto paricca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�nanda ye te purim� tayo puggal�, tesa� ti��a� puggal�na� eko aparih�nadhammo, eko parih�nadhammo, eko ap�yiko nerayiko. Tatra �nanda ye me pacchim� tayo puggal�, imesa� ti��a� puggal�na� eko parih�nadhammo, eko aparih�nadhammo, eko parinibb�nadhammoti. [PTS Page 410] [\q 4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bbedh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ibbedhikapariy�ya� vo bhikkhave dhammariy�ya� desiss�mi. Ta� su�tha, s�dhuka� manasi karotha. Bh�siss�miti. Evambhanteti kho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so bhikkhave nibbedhikapariy�yo dhammapariy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 bhikkhave veditabb�, k�m�na� nid�nasambhavo veditabbo, k�m�na� vemattat� veditabb�, k�m�na� vip�ko veditabbo, k�manirodho veditabbo, k�manirodhag�min�pa�ipad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bhikkhave veditabb�, vedan�na� nid�nasambhavo veditabbo, vedan�na� vemattat� veditabb�, vedan�na� vip�ko veditabbo, vedan�nirodho veditabbo, vedan�nirodhag�min�pa�ipad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bhikkhave veditabb�, sa���na� nid�nasambhavo veditabbo, sa���na� vemattat� veditabb�, sa���na� vip�ko veditabbo, sa���nirodho veditabbo, sa���nirodhag�min�pa�ipad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 bhikkhave veditabb�, �sav�na� nid�nasambhavo veditabbo, �sav�na� vemattat� veditabb�, �sav�na� vip�ko veditabbo, �savanirodho veditabbo, �savanirodhag�min�pa�ipad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bhikkhave veditabb�, kamm�na� nid�nasambhavo veditabbo, kamm�na� vemattat� veditabb�, kamm�na� vip�ko veditabbo, kammanirodho veditabbo, kammanirodhag�min�pa�ipad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202 [\x  202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ikkhave veditabb�, dukkhassa nid�nasambhavo veditabbo, dukk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mattat� veditabb�, dukkhassa vip�ko veditabbo, dukkhanirodho veditabbo, dukkhanirodhag�min�pa�ipad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"K�m� bhikkhave veditabb�, k�m�na� nid�nasambhavo veditabbo, k�m�na� [PTS Page 411] [\q 411/]      vemattat� veditabb�, k�m�na� vip�ko veditabbo, k�manirodho veditabbo, k�manirodhag�mi� pa�ipad� veditabb�ti iti kho paneta� vutta�. Ki�ceta� pa�icca v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 k�magu�: cakkhuvi��eyy� r�p� i��h� kant�man�p� piyar�p� k�m�pasa�hit� rajaniy�. Sotavi��eyy� sadd�i��h� kant�man�p� piya sadd� k�mupasa�hit� rajan�y�. Gh�navi��eyy� gandh� i��h� kant�man�p� piya kandh� k�m�pasa�hit� rajaniy�. Jivh�vi��eyy� ras� i��h� kant� man�p� piyaras� k�mupasa�hit� rajaniy�. K�yavi��eyy� pho��habb� i��h� kant�man�p� piyar�p� k�mupasa�hit� rajaniy�. Apica kho bhikkhave nete k�m�, k�magu� n�mete ariyassa vinaye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Sa�kappar�go purisassa k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e k�m� y�ni citr�n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ppar�go purisassa k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i citr�ni tatheva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ttha dh�r� vinayanti chan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�m�na� nid�nasambhavo: phasso bhikkhave k�m�na� nid�na 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k�m�na� vemattat�: a��o bhikkhave k�mo r�pesu, a��o k�mo saddesu, a��o k�mo gandhesu, a��o k�mo rasesu, a��o k�mo pho��habbesu. Aya� vuccati bhikkhave k�m�n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�m�na� vip�ko: ya� kho bhikkhave k�mayam�no tajja� tajja� attabh�va� abhinibbatteti pu��abh�giya� v� apu��abh�giya� v�, aya� vuccati bhikkhave k�m�n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�manirodho: phassanirodho bhikkhave k�m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ariyo ���ha�giko: maggo k�manirodhag�min� pa�ipad�. Seyyath�da�: samm�di��hi samm�sa�kappo samm�v�c� [PTS Page 412] [\q /]      samm�kammanto samm� �j�vo samm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ariyas�vako eva� k�me paj�n�ti, eva� k�m�na� nid�na sambhava� paj�n�ti, eva� k�m�na� vemattata� paj�n�ti, eva� k�m�na� vip�ka paj�n�ti, eva� k�m�na� nirodha�1 p�j�n�ti, eva� k�m�na� nirodhag�mini�2 pa�ipada paj�n�ti, so ima� nibbedhika� brahmacariya� paj�n�ti k�maniro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m� bhikkhave vedittabb�, k�m�na� nid�nasambhavo veditabbo, k�m�na� vemattat� veditabb�, k�m�na� vip�ko veditabbo, k�ma nirodho veditabbo, k�manirodhag�min� pa�ipad� veditabb�ti iti yatta� vutta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ma nirodha�  machasa� 2. K�ma nirodha g�min��  machasa�, k�m�na� nirodhag�mi�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" Vedan� bhikkhave veditabb�, vedan�na� nid�nasambhavo veditabbo, vedan�na� vemattat� veditabb�, vedan�na� vip�ko viditebbo, vedan�nirodho veditabbo, vedan�nirodhag�min� pa�ipad� veditabb�, "ti iti kho paneta� vutta�, ki�c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im� bhikkhave vedan�, sukh� vedan� dukkh� vedan� adukkhamasukh� ved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vedan�na� nid�nasambhavo: phasso bhikkhave vedan�na� nid�na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vedan�na� vemattat�: atthi bhikkhave s�mis� sukh� vedan�, atthi nir�mis� sukh� vedan�, atthi s�mis� dukkh� vedan� atthi nir�mis� dukkh� vedan�, atthi s�mis� adukkhamasukh� vedan�, atthi nir�mis� adukkhamasukh� vedan�, aya� vuccati bhikkhave vedan�n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vedan�na� vip�ko: ya� bhikkhave vediyam�no tajja� tajja� attabh�va� abhinibbatteti pu��abh�giya� v� apu��abh�giya� v�, aya� vuccati bhikkhave vedan�n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vedan�nirodho. Phassanirodho bhikkhave vedan�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eva ariyo a��ha�giko maggo vedan� nirodhag�min� pa�ipad�. Seyyath�da�: samm�di��hi samm�sa�kappo samm�v�c� samm�kammanto samm� �j�vo samm�v�y�mo samm�sati samm�sam�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ariyas�vako eva� vedana� paj�n�ti, eva� vedan� nid�nasambhava� paj�n�ti, eva� [PTS Page 413] [\q 413/]      vedan�na� vemattata� paj�n�ti�, eva� vedan�na� vip�ka� paj�n�ti, eva� vedan�na� nirodha�1 p�j�n�ti, eva� vedan�nirodhag�mini� pa�ipada� paj�n�ti, so ima� nibbedhika� brahmacariya� paj�n�ti vedan�niro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dan� bhikkhave veditabb� vedan�na� nid�nasambhavo veditabbo, vedan�na� vemattat� veditabb�, vedan�na� vip�ko veditabbo vedan�nirodho veditabbo, vedan�nirodhag�mi� pa�ipad� veditabb�ti iti yanta� vutta�, idameta� pa�icc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"Sa��� bhikkhave veditabb�sa���na� nid�nasambhavo veditabbo, sa���na� vemattat� veditabb�, sa���na� vip�ko veditabbo, sa���nirodho veditabbo, sa���nirodhag�min� pa�ipad� veditabb�"ti iti kho paneta� vutta�, ki�ceta� pa�icca vut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yim� bhikkhave sa���: r�pasa��� saddasa��� gandhasa��� rasasa��� pho��habbasa��� dhamm�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���na� nid�nasambhavo, phasso bhikkhave sa���na� nid�na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sa���na� vemattat�: a��� bhikkhave sa��� r�pesu, a��� sa��� saddesu, a��� sa��� gandhesu, a��� sa��� rasesu, a��� sa��� pho��habbesu, a��� sa��� dhammesu. Aya� vuccati bhikkhave sa���n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edan�nirodh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206 [\x  206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���na� vip�ko: voh�ra cepakk�ha� bhikkhave sa��a� vad�mi. Yath� yath� na� sa�j�n�ti, tath� tath� voharati eva� sa��i ahosinti. Aya� vuccati bhikkhave sa���n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sa���nirodho: phassanirodho bhikkhave sa���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riyo a��ha�giko maggo sa���nirodhag�min� pa�ipad� seyyath�da�: samm� di��hi samm�di��hi samm�sa�kappo samm�v�c� samm�kammanto samm� 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o bhikkhave ariyas�vako eva� sa��a� paj�k�ti, eva� sa���na� nid�nasambhava� paj�n�ti, eva� sa���na� [PTS Page 414] [\q 414/]      vemattata� paj�n�ti, eva� sa�a�ona� vip�ka� paj�n�ti, eva� sa���n�rodha� paj�n�ti, eva� sa���nirodhag�mini� pa�ipada� paj�n�ti, so ima� nibbodhika� brahmacariya� paj�n�ti sa���niro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�� bhikkhave veditabb�, sa���na� nid�nasambhavo veditabbo, sa���na� vemattat� veditabb�, sa���na� vip�ko veditabbo, sa���nirodho veditabbo, sa���nirodhag�min� pa�ipad� veditabb�"ti. Iti yan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" �sav� bhikkhave veditabb� �sav�na� nid�nasambhavo veditabbo, �sav�na� vemattat� veditabb�, �sav�na� vip�ko veditabbo, �savanirodho veditabbo, �savanirodhag�min� pa�ipad� veditabb�"ti iti kho paneta� vutta�, ki�ceta� pa�icca vut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me bhikkhave �sav�: k�m�savo bhav�savo avijj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�sav�na� nid�nasambhavo: avijj� bhikkhave �sav�na� nid�na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�sav�na� vemattat�: atthi bhikkhave �sav� nirayag�miniy�, atthi bhikkhave �sav� tiracch�nayonig�miniy�, atthi bhikkhave1 �sav� pettivisayag�miniy�, atthi bhikkhave1 �sav� manussalokag�miniy�, atthi bhikkhave1 �sav� devalokag�miniy�, aya� vuccati bhikkhave �sav�n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�sav�na� vip�ko: ya� kho bhikkhave avijj�gato tajja� tajja� attabh�va� abhinibbatteti pu��abh�giya� v� apu��abh�giya� v�, aya� vuccati bhikkhave �sav�n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�savanirodho. Avijj�nirodho bhikkhave �sav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eva ariyo a��ha�giko maggo �savanirodhag�mini pa�ipad�. Seyyath�da�: samm�di��hi samm�sa�kappo samm�v�c� samm�kammanto samm� �j�vo samm�v�y�mo samm�sati samm�sam�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ariyas�vako eva� �save paj�n�ti, eva� �savanid�nasambhava�2 paj�n�ti, eva� �sav�na� vemattata� paj�n�ti,  (eva� eva� �sav�na� vemattata� paj�n�ti,) eva� �sav�na� vip�ka� paj�n�ti, eva� �savanirodha� paj�n�ti, eva� �savanirodhag�mini�3 pa�ipada� paj�n�ti, so ima� nibbedhika� brahmacariya� paj�n�ti �savanirodha�. [PTS Page 415] [\q 4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sav� bhikkhave veditabb� �sav�na� nid�nasambhavo veditabbo, �sav�na� vemattat� veditabb�, �sav�na� vip�ko veditabbo �savanirodho veditabbo, �savanirodhag�min� pa�ipad� veditabb�ti iti yan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ave marammapotthake natthi 2. �sav�na� nid�nasambhava�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sav�na� nirodhag�mini�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208 [\x  20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" Kamma� bhikkhave veditabba� kamm�na� nid�nasambhavo veditabbo, kamm�na� vemattat� vedibb�, kamm�na� vip�ko veditabbo, kammanirodho veditabbo, kammanirodhag�min� pa�ipad� veditabb�"ti iti kho paneta� vutta�, ki�ceta� pa�icca vutt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n�ha� bhikkhave kamma� vad�mi, cetayitv� kamma� karoti k�yena v�c�ya man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amm�na� nid�nasambhavo: phasso bhikkhave kamm�na� nid�nam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bhikkhave kamm�na� vemattat�: atthi bhikkhave kamma� nirayavedan�ya�, atthi kamma� tiracch�nayonivedan�y�, atthi kamma� pettivisayavedan�ya�, atthi kamma� manussalokavedan�ya�, atthi kamma� devalokavedan�ya�. Aya� vuccati bhikkhave kamm�n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kamm�na� vip�ko: tividh�ha� bhikkhave kamm�na� vip�ka� vad�mi: di��hev� dhamme, upajje v�, apare v� pariy�ye. Aya� vuccati bhikkhave kamm�na� vip�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kammanirodho: phassanirodho bhikkhave kamm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ariyo a��ha�giko maggo kammanirodhag�mini pa�ipad�. Seyyath�*da�: samm�di��hi samm�di��hi samm�sa�kappo samm�v�c� samm�kammanto samm� �j�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ariyas�vako eva� kamma� paj�n�ti, eva� kamm�na nid�nasambhava� paj�n�ti, eva� kamm�na� vemattata� paj�n�ti, eva� kamm�na� vip�ka� paj�n�ti, eva� kammanirodha� paj�n�ti, eva� kammanirodhag�mini pa�ipada� paj�n�ti. So ima� nibbodhika� brahmacariya� paj�n�ti kammaniro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mma� bhikkhave veditabba� [PTS Page416] [\q 416/]      kamm�na� nid�nasambhavo veditabbo, kamm�na� vemattat� vedibb�vvv, kamvvvram�na� vip�ko veditabbo, kammanirodho veditabbo, kammanirodhag�min� pa�ipad� veditabb�"ti iti yan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" Dukkha� bhikkhave veditabba�, dukvvvssa nid�nasambhavo veditabbo, dukkhassa vemattat� veditabb�, dukkhassa vip�ko veditabbo, dukkhassa nirodho1 veditabbo, dukkhassa nirodhag�min�2 pa�ipad� veditabb�"ti iti kho paneta� vutta�, ki�ceta� pa�icc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pi dukkh� jar�pi dukkh� vy�dhipi dukkho mara�ampi dukkha� soka paridevadukkhadomanassupay�s�pi dukkh� yampiccha� na labhati tampi dukkha�, sa�khittena pa�cup�d�nakkhandh�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dukkhassa nid�nasambhamo: ta�h� bhikkhave dukkhassa nid�nasambhav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va bhikkhave dukkhassa vemattat�: atthi bhikkhave dukkha� adhimatta�, atthi paritta�, atthi dandhavir�h�3 atthi khippavir�g�. Aya� vuccati bhikkhave dukkhassa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khanirodho machasa� 2. Dukkhanirodhag�mini  machasa� 3. Dandhavir�ga� katthaci. 4. Khippaviraga�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210 [\x  210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dukkhassa vip�ko: idha bhikkhave ekacco yena dukkhena ahibh�to pariy�dinnacitto socati, kilamati, paridecati, uratt��i� kandati, sammoha��pajjati. Yena v� pana dukkhena abhibh�to pariy�dinna citto bahiddh� pariye��hi� �jjati " ko ekapada� dipada� paj�n�ti imassa dukkhassa nirodh�y�"ti. Sammohavepakka� v�ha� bhikve dukkha� vad�mi pariye��hivepakk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dukkhanirodho: ta�h�nirodho bhikkhave dukkh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ariyo a��ha�giko maggo dukkhanirodhag�min� pa�ipad�. Seyyath�da�: samm�di��hi samm�sa�kappo samm�v�c� samm�kammanto samm� 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bhikkhave ariyas�vako eva� dukkha� paj�n�ti, [PTS Page 417] [\q 417/]      eva� dukkhassa nid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ava� paj�n�ti, eva� dukkhassa vemattata� paj�n�ti, eva� dukkhassa vip�ka� paj�n�ti, eva� dukkhanirodha� paj�n�ti, eva� dukkhanirodhag�mini� pa�ipada� paj�n�ti, so ima� nibbedhika� brahmacariya� paj�n�ti dukkhaniro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kkha� bhikkhave veditabba�, dukkhassa nid�nasambhavo veditabbo, dukkhassa vemattat� veditabb�, dukkhassa vip�ko veditabbo, dukkhanirodho veditabbo, dukkhanirodhag�min� pa�ipad� veditabb�ti" iti yan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o kho bhikkhave nibbedhikapariy�yo dhammapariy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han�d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hayim�ni bhikkhave tath�gatassa tath�gatabal�ni yehi balehi samann�gato tath�gato �sabha� �h�na� pa�ip�n�ti, paris�su sihan�da� nadati, brahmacakka� pavanteti. Katam�ni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dha bhikkhave tath�gato �h�na�ca �h�nato a��h�na�ca a��h�nato yath�bh�ta� paj�n�ti. Yampi bhikkhave tath�gato �h�na�ca �h�nato a��h�na�ca a��h�nato yath�bh�ta� paj�n�ti, idampi bhikkhave tath�gatassa tath�gatabala� he ti ya� bala� �gamma tath�gato �sabha� �h�na� pa�ij�n�ti, pariy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una ca para� bhikkhave tath�gato at�t�n�gatapaccuppann�na� kammasam�d�n�na1 �h�naso hetuso vip�ka� yath�bh�ta� paj�n�ti. Yampi bhikkhave tath�gato at�t�n�gatapaccuppann�na� kammasam�d�n�na� �h�naso hetuso vip�ka� yath�bh�ta� paj�n�ti, idimpi bhikkhave tath�gatassa tath�gatabala hoti, ya� bala� �gamma tath�gato �sabha� �h�na� pa�ij�n�ti, paris�su s�han�da� nadati, brahmacakvvvta� pavat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una ca para� bhikkhave tath�gato [PTS Page 418] [\q 418/]      jh�navimokkhasam�dhisam�pattina� sa�kilesa� vod�na� vu��h�na� yath�bh�ta� paj�n�ti. Yampi bhikkhave tath�gato jh�navimokkhasam�dhiyam�pattina� sa�kilesa� vod�na� vu��h�na yath�bh�ta� paj�n�ti, idampi bhikkhave tath�gatassa tath�gatabala� hoti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na ca para� bhikkhave tath�gato anekavihita� pubbeniv�sa� anussarati. Seyyath�da�: ekampi j�ti�, dvepi j�tiyo tissopi j�tiyo vatassopi j�tiyo pa�capi j�tiyo dasapi j�tiyo, v�sampi j�tiyo ti�sampi j�tiyo catt�r�sami j�tiyo pa���samipi j�tiyo j�tisatampi j�tisahassampi j�tisatasahassampi anekepi sa�va��akappe anekepi viva��akappe anekepi sa�va��aviva��akappe. Amutr�si� evann�mo, eva�gotto eva�va��o evam�h�ro eva�sukhadukkhapa�isa�ved� evam�yupariyanto. So tato vuto amutra upap�di�, 1 tatr�p�si� evann�mo eva�gotto eva�va�a�o evam�h�ro eva�sukhadukkhapa�isa�ved� evam�yupariyanto. So tato vuto idh�papannoti. Iti s�k�ra� sauddesa� anekavihita� pubbeniv�sa� anussarati. Yampi bhikkhave tath�gato anekavihita� pubbeniv�sa� anussarati, seyyath�da�: ekampi j�ti�, dvepi j�tiyo tissopi j�tiyo vatassopi j�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i j�tiyo dasapi j�tiyo, v�sampi j�tiyo ti�sampi j�tiyo catt�r�sami j�tiyo pa���samipi j�tiyo j�tisatampi j�tisahassampi j�tisatasahassampi anekepi sa�va��akappe anekepi viva��akappe anekepi sa�va��aviva��akappe. Amutr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nn�mo, eva�gotto eva�va��o evam�h�ro eva�sukhadukkhapa�isa�ved� evam�yupariyanto. So tato vuto amutra upap�di�, 1 tatr�p�si� evann�mo eva�gotto eva�va�a�o evam�h�ro eva�sukhadukkhapa�isa�ved� evam�yupariyanto. So tato vuto idh�papannoti. Iti s�k�ra� sauddesa� anekavihita� pubbeniv�sa� anussarati. Yampi bhikkhave tath�gato anekavihita� pubbeniv�sa� anussarati, yyethida�: ekampi j�ti� dvepi j�tiyo iti s�k�ra� sauddesa� anekavihita� pubbe niv�sa� anussarati, idampi bhikkhave tath�gatassa tath�gatabala� hoti ya� bala� �gamma tath�gato �sa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Puna ca para� bhikkhave tath�gato dibbena cakkh�n� visuddhena atikkantam�nusakena satate passati cavam�ne, uppajjam�ne h�ne pa�te suva��e dubba��e sugate duggate yath�kammupage satte paj�n�ti. Yampi bhikkhave tath�gato dibbena cakkh�n� visuddhena atikkantam�nusakena satate passati cavam�ne, uppajjam�ne h�ne pa�te suva��e dubba��e sugate duggate yath�kamm�page satte paj�n�ti, idampi bhikkhave tath�gatassa tath�gatabala� hoti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Pu�a ca para� bhikkhave tath�gato �sav�na� khay� an�sava� vetovimutti� pa���vimutti� di��heva dhamme ya� abhi��� sacchikatv� upasampajja viharati yampi bhikkhave tath�gato �sav�na� khay� an�sava� vetovimutti� pa���vimutti� di��heva dhamme ya� abhi��� sacchikatv� upasampajja viharati. Idampi bhikkhave tath�gatassa tath�gatabala� hoti ya� bala� �gamma tath�gato �sabha� �h�na� pa�ij�n�ti, paris�su sihan�da� nadati, brahmacakka� pavatteti. [PTS Page 419] [\q 4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ha tath�gatassa tath�gatabal�ni, yehi balehi samann�gato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ce bhikkhave pare tath�gata� �h�na�ca �h�nato a��h�na�ca a��h�nato yath�bh�ta� ���ena upasa�kamitv� pa�ha� pucchanti, yath� yath� bhikkhave tath�gatassa �h�na�ca �h�nato a��h�na�ca a��h�nato yath�bh�ta� ���a� vidita�, tath� tath� tesa� tath�gato �h�na�ca �h�nato a��h�na�ca a��h�nato yath�bh�ta� ���ena pa�ha� pu��ho by�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ce bhikkhave pare tath�gata� at�t�n�gatapaccuppann�na� kammasam�d�n�na� �h�naso hetuso vip�ka� yath�bh�ta� ���ena upasa�kamitv� pa�ha� pucchanti, yath� yath� bhikkhave tath�gatassa at�t�n�gatapaccuppann�na� kammasam�d�n�na� �h�naso hetuso vip�ka� yath�bh�ta� ���a� vidita�, tath� tath� tesa� tath�gato at�t�n�gatapaccuppann�na� kammasam�d�n�na� �h�naso hetuso vip�ka� yath�bh�ta� ���ena pa�ha� pu��ho by�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ce bhikkhave pare tath�gata� jh�navimokkhasam�dhisam�pattina� sa�kiles� vod�na� vu��h�na� yath�bh�ta� ���ena upasa�kamitv� pa�ha� pucchanti, yath� yath� bhikkhave tath�gatassa jh�navimokkhasam�dhisam�patt�na� sa�kilesa� vod�na� vu��h�na� yath�bh�ta� ���a� vidita�, tath� tath� tesa� tath�gato jh�navimokkhasam�dhisam�patt�na� sa�kilesa� vod�na� vu��h�na� yath�bh�ta� ���ena pa�ha� pu��ho by�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ce bhikkhave pare tath�gata� pubbeniv�s�nussati� yath�bh�ta� ���ena upasa�kamitv� pa�ha� pucchanti, yath� yath� bhikkhave tath�gatassa pubbeniv�s�nussati� yath�bh�ta� ���ena vidita�, tath� tath� [PTS Page 420] [\q 420/]      tesa� tath�gato pubbeniv�s�nussati� yath�bh�ta� ���ena pa�ha� pu��ho vy�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ce bhikkhave pare tath�gata� satt�na� cutupap�ta� yath�bh�ta� ���ena upasa�kamitv� pa�ha� pucchanti, yath� yath� bhikkhave tath�gatassa satt�na� c�tupapap�ta� yath�bh�ta� ���a� vidita�, tath� tath� tesa� tath�gato satt�na� cutupap�ta� yath�bh�ta� ���ena pa�ha� pu��ho by�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ce bhikkhave pare tath�gata� �sav�na� khay� yath�bh�ta� ���ena upasa�kamitv� pa�ha� pucchanti, yath� yath� bhikkhave tath�gatassa �sav�na� khay� yath�bh�ta� ���a� vidita�, tath� tath� tesa� tath�gato �sav�na� khaya� yath�bh�ta� ���ena pa�ha� pu��o by�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amida� �h�na�ca �h�nato a��h�na�ca a��h�nato yath�bh�ta� ���a�, tampi sam�hitassa vad�mi, no asam�h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216 [\x  216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atit�n�gatapaccuppann�na� kammasam�d�n�na� �h�naso hetuso vip�ka� yath�bh�ta� ���a�, tampi sam�hitassa vad�mi. No asam�h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jh�navimokkhasam�dhisam�patt�na� sa�kilesa� vod�na� vu��h�na� yath�bh�ta� ���a�, tampi sam�hitassa vad�mi. No asam�hitas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pubbeniv�s�nussati� yath�bh�ta� ���a�, tampi sam�hitassa vad�mi. No asam�hitassa, 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satt�na� cutupap�ta� yath�bh�ta� ���a�, tampi sam�hitassa vad�mi. No asam�hitassa, t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da� �sav�na� khay� yath�bh�ta� ���a�, tampi sam�hitassa vad�mi. No asam�hi t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bhikkhave sam�dhi maggo, asam�dhi kummag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ggo pa�hamo.[PTS Page 421  [\q 421/]    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o majju�a� chabhij�tiyo �sav� d�rukammahatthimajj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cittapar�yana� udaka� nibbedhikas�han�dena vaggot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o phaggu�obhij�ti �sav� d�ruhatt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ajhe ���a� nibbedhika� s�han�doti te das�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h�vaggo cha��ho  p��iya��ca, a��hakath�ya�ca, machasa� potthake ca di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g�mi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�g�mipha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ha bhikkhave dhamme appah�ya abhabbo an�g�miphala� sacchik�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a�, ahirika�, anottappa�, kosajja�, mu��hasacca�, 1dappa��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ppah�ya abhabbo an�g�miphal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an�g�miphala� sacchik�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a�, ahirika�, anottappa�, kosajja�, mu��hasacca�, duppa��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an�g�miphal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ahattapha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a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a bhikkhave dhamme appah�ya abhabbo arahatta� sacchik�tu�,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a�, 2 middha�, uddhacca�, kukkucca�, assaddhiya�, pam�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cha dhamme appah�ya abhabbo arahatt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arahatta� sacchik�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a�2 middha�, uddhacca�, kukkucca�, assaddhiya�, pam�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arahatta� sacchik�tunti. [PTS Page 422] [\q 4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o vata bhikkhave bhikkh� p�pamitto p�pasah�yo p�pasampava�ko, p�pamitte sevam�no bhajam�no payirup�sam�no, tesa�ca di��h�nugati� �pajjam�no, �bhisam�c�rika� dhamma� parip�ressat�ti neta� �h�na� vijjati. �bhisam�c�rika� dhamma� aparip�retv� sekha� dhamm� parip�ressat�ti neta� �h�na� vijjati. Sekha� dhamma� aparip�retv� s�l�ni parip�ressat�ti neta� �h�na� vijjati. S�l�ni aparip�retv� k�mar�ga� v� r�par�ga� v� ar�par�ga� v� pajah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��hassaccha�  machasa�, 2 thin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ata bhikkhave bhikkh� kaly��amitto kaly��asah�yo kaly��asampava�ko, kaly��amitte sevamano bhajam�no payirup�sam�no, tesa�ca di��h�nugati� �pajjam�no, �bhisam�c�rika� dhamma� parip�ressat�ti �h�nameta� vijjati. �bhisam�c�rika� dhamma� parip�retv� sekha� dhamma� parip�ressat�ti �h�nameta� vijjati. Sekha� dhamma� parip�retv� s�l�ni parip�ressat�ti �h�nameta� vijjati. S�l�ni parip�retv� k�mar�ga� v� r�par�ga� v� ar�par�ga� v� pajahissat�ti �h�nameta� vijja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2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ga�ik�r�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o vata bhikkhave bhikkh� sa�ga�ik�r�mo sa�ga�ik�rato1 sa�ga�ik�r�mata� anuyutto, ga�r�mo ga�arato ga�r�mata� anuyutto eko paviveke abhiramissat�ti neta� �h�na� vijjati. Eko paviveke anabhiramanto [PTS Page 423] [\q 423/]      cittassa nimitta� ga�ahissat�ti2 neta� �h�na� vijjati. Cittassa nimitta� aga�hanto samm�di��hi� parip�ressatiti neta� �h�na� vijjati. Samm�di��i� aparip�retv� samm�sam�dhi� parip�ressat�ti neta� �h�na� vijjati. Samm�sam�dhi� aparip�retv� sa��ojan�ni3 pajahissat�ti neta� �h�na� vijjati. Sa��ojan�ni appah�ya nibb�na� sacchikarissati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 bhikkh� na sa�ga�ik�r�mo na sa�ga�ik�rato na sa�ga�ik�r�mata� anuyutto, na ga�r�mo na ga�arato na ga�r�mata� anuyutto, eko paviveke ahiramissat�ti. �h�nameta� vijjati. Eko paviveke abhiramanto cittassa nimitta� ga�ahissat�ti2 �h�nameta� vijjati. Cittassa nimitta� ga�hanto samm�di��hi� parip�ressat�ti �h�nameta� vijjati. Samm�di��hi� parip�retv� samm�sam�dhi� parip�ressat�ti �h�nameta� vijjati. Samm�sam�dhi� parip�retv� sa��ojan�ni3 pajahissat�ti �h�nameta� vijjati. Sa��ojan�ni pah�ya nibb�na� sacchikarissat�ti �h�nameta� vijjat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tha kho a��atar� devat� abhikkant�ya rattiy� abhikkantava�� kevalakappa� jetavana� obh�setv� yena bhagav� tenupasa�kami. Upasa�kamitv� bhagavanta� abhiv�detv� ekamanta� a��h�si. Ekamanta� �hit� kho s� devat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masmi� sutte "�h�nameta� navijjati" "�h�nameta� vijjati" vasena catt�ri catt�ri k�ra�ni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ga�ikarato  machasa�, 2. Gahessatiti machasa�, 3. Sa�yojan�ni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222 [\x  222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yime bhante dhamm� bhikkhuno aparih�n�ya sa�vattanti. Katame c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g�ravat�, dhammag�ravat�, sa�ghag�ravat�, sikkh�g�ravat�, sovacassat�, kaly��ami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ante cha dhamm� bhikkhuno aparih�n�ya sa�vattantiti. Idamavoca s� devat�. Samanu��o satt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 devat� samanu��o me satth�, ti bhagavanta� abhiv�detv� padakkhi�a� katv� tatthevantaradh�yi. [PTS Page 424] [\q 4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bhagav� tass� rattiy� accayena bhikkh� �mantesi: ima� bhikkhave ratti� a��atar� devat� abhikkant�ya rattiy� abhikkantava�� kevalakappa� jetavana� obh�setv� yen�ha� tenupasa�kami. Upasa�kamitv� ma� abhiv�detv� ekamanta� a��h�si. Ekamanta� �hit� kho bhikkhave s� devat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yime bhante dhamm� bhikkhuno aparih�n�ya sa�vattant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g�ravat�, dhammag�ravat�, sa�ghag�ravat�, sikkh�g�ravat�, sovacassat�, kaly��ami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ante cha dhamm� bhikkhuno aparih�n�ya sa�vattanti,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ikkhave s� devat�. Ida� vatv� ma� abhiv�detv� padakkhi�a� katv� tatthev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�ri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assa kho aha� bhante bhagavat� sa�khittena bh�sitassa eva� vitth�rena attha� �j�n�mi: idha bhante bhikkh� attan� ca satthug�ravo hoti satthug�ravat�ya ca va��av�di, ye ca��e bhikkh� na satthug�rav� te ca satthug�ravat�ya sam�dapeti, ye ca��e bhikkh� satthug�rav� tesa�ca va��a� bh�sati1 bh�ta� taccha� k�lena. Attan� ca dhammag�ravo hoti dhammag�ravat�ya ca va��av�d�, ye ca��e bhikkh� na dhammag�rav� te ca dhammag�ravat�ya sam�dapeti, ye ca��e bhikkh� dhammag�rav� tesa�ca va��a� bh�sati bh�ta� taccha� k�lena. Attan� ca sa�ghag�ravo hoti sa�ghag�ravat�ya ca va��av�d�, ye ca��e bhikkh� na sa�ghag�rav� te ca sa�ghag�ravat�ya sam�dapeti, ye ca��e bhikkh� sa�ghag�rav� tesa�ca va��a� bh�sati bh�ta� taccha k�lena. Attan� ca sikkh�g�ravo hoti sikkh�g�ravat�ya ca va��av�d�, ye ca��e bhikkh� na sikkh�g�rav� te ca sikkh�g�ravat�ya sam�dapeti, ye ca��e bhikkh� sikkh�g�rav� tesa�ca va��a� bh�sati bh�ta� taccha� k�lena. Attan� ca suvaco hoti sovacass�t�ya ca va��av�d�, ye ca��e bhikkh� na suvac� te ca sovacassat�ya sam�dapeti, ye ca��e bhikkh� suvac� tesa�ca va��a� bh�sati bh�ta� taccha k�lena. Attan� ca kaly��amitto hoti kaly��amittat�ya ca va��av�di, ye ca��e bhikkh� na kaly��amitt� te ca kaly��amittat�ya sam�dapeti, ye ca��e bhikkh� kaly��amitt� tesa�ca va��a� bh�sati1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o aha� bhante bhagavat� sa�khitte bh�sitassa eva� vitth�rena attha �j�n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ha�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. 224 [\x  224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s�riputta, s�dhu kho tva� s�riputta imassa may� sa�khittena bh�sitassa eva� vitth�rena attha� �j�n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�riputta bhikkhu attan� ca satthug�ravo [PTS Page 425] [\q 425/]      hoti, satthug�ravat�ya ca va��av�di, ye ca��e bhikkh� na satthug�rav�, te ca satthug�ravat�ya sam�dapeti. Ye ca��e bhikkh� satthug�rav�, tesa�ca va��a� bh�sati bh�ta� taccha� k�lena. Attan� ca dhammag�ravo hoti dhammag�ravat�ya ca va��av�d�, ye ca��e bhikkh� na dhammag�rav� te ca dhammag�ravat�ya sam�dapeti, ye ca��e bhikkh� dhammag�rav� tesa�ca va��a� bh�sati bh�ta taccha� k�lena. Attan� ca sa�ghag�ravo hoti sa�ghag�ravat�ya ca va��av�d�, ye ca��e bhikkh� na sa�ghag�rav� te ca sa�ghag�ravat�ya sam�dapeti, ye ca��e bhikkh� sa�ghag�rav� tesa�ca va��a� bh�sati bh�ta� taccha k�lena. Attan� ca sikkh�g�ravo hoti sikkh�g�ravat�ya ca va��av�d�, ye ca��e bhikkh� na sikkh�g�rav� te ca sikkh�g�ravat�ya sam�dapeti, ye ca��e bhikkh� sikkh�g�rav� tesa�ca va��a� bh�sati bh�ta� taccha� k�lena. Attan� ca suvaco hoti sovacassat�ya ca va��av�d�, ye ca��e bhikkh� na suvac� te ca sovacassat�ya sam�dapeti, ye ca��e bhikkh� suvac� tesa�ca va��a� bh�sati bh�ta� taccha k�lena. Attan� ca kaly��amitto hoti kaly��amittat�ya ca va��av�d�, ye ca��e bhikkh� na kaly��amitt�, te ca kaly��amittat�ya sam�dapeti, ye ca��e bhikkh� kaly��amitt� tesa�ca va��a� bh�sa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o s�riputta may� sa�khittena bh�sitassa eva� vitth�rena attho da��h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�dhi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o vata bhikkhave bhikkhu na santena sam�dhin� na pa�tena na pa�ippassaddhiladdhena na ekod�bh�v�dhiga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vihita� iddhividha� paccanubhavissati: ekopi hutv� bahudh� bhavissati, bahudh�pi hutv� eko bhavissati �vibh�va�, tirobh�va� tiroku��a� tirop�k�ra� tiropabbata� asajjam�nova gacchissati seyyath�pi �k�se, pa�haviy�pi ummujjanimmujja� karissati seyyath�pi udake, udakepi abhijjam�ne gacchissati seyyath�pi pa�haviya�, �k�sepi palla�kena kamissati seyyath�pi pakkh� saku�o, imepi candimasuriye eva� mahiddhike eva� mah�nubh�ve p��in� parimasissati parimajjissati y�va brahmalok�pi k�yena vasa� vatte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ya sotadh�tuy� visuddh�ya atikkantam�nusak�ya ubho sadde su�issati, dibbe ca m�nuse ca ye d�re santike c�ti,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att�na� parapuggal�na� cetas� ceto paricca paj�nissati: sar�ga� v� citta� sar�ga� cittanti paj�nissati v�tar�ga� v� citta� v�tar�ga� cittanti paj�nissati, sadosa� v� citta� sadosa� cittanti paj�nissati. V�tadosa� v� citta� v�tadosa� cittanti paj�nissati. Samoha� v� citta� samoha� cittanti paj�nissati. V�tamoha� v� citta� v�tamoha� cittanti paj�nissati. Sa�khitta� v� citta� sa�khitta� cittanti paj�n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itta� v� citta� vikkhitta� cittanti paj�nissati. Mahaggata� v� citta� mahaggata� cittanti paj�nissati. Amahaggata� v� citta� amahaggata� cittanti paj�nissati sauttara� v� citta� sauttara� cittanti paj�nissati anuttara� v� citta� anuttara� cittanti paj�nissati sam�hita� v� citta� sam�hita� cittanti paj�nissati asam�hita� v� citta� asam�hita� cittanti paj�nissati. Vimutta� v� citta� vimutta� cittanti paj�nissati. Avimutta�3 v� citta� avimutta� cittanti paj�n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vihita� pubbeniv�sa� anussarissati4 seyyath�da�: ekampi j�ti� dvepi j�tiyo tissopi j�tiyo catassopi j�tiyo pa�capi j�tiyo dasapi j�tiyo, v�sampi j�tiyo ti�sampi j�tiyo catt�r�sampi j�tiyo pa���sampi j�tiyo j�tisatampi j�tisahassampi j�tisatasahassampi anekepi sa�va��akappe anekepi viva��akappe anekepi sa�va��aviva��akappe. Amutr�si� evann�mo, eva�gotto eva�va��o evam�h�ro eva� sukhadukkhapa�isa�ved� evam�yupariyanto. So tato cuto amutra upap�di�1 tatr�p�si� evann�mo eva�gotto eva�va��o evam�h�ro eva� sukhadukkhapa�isa�ved� evam�yupariyanto. So tato cuto idh�papannoti. Iti s�k�ra� sauddesa� [PTS Page 426] [\q 426/]      anekavihita� pubbeniv�sa� anussarissat�ti.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na cakkhun� visuddhena atikkantam�nusakena satte passissati cavam�ne uppajjam�ne h�ne pa�te suva��e dubba��e sugate duggate yath�kamm�page satte paj�n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� an�sava� cetovimutti� pa���vimutti� di��heva dhamme saya� abhi��� sacchikatv� upasampajja viharissat�ti neta� �h�na�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tissatiti  simu. 2 Vimutta�v� citta�machasa� 3. Vimutta� machasa� 4. Anussarati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 bhikkhu santena sam�dhin� pa�tena pa�ippassaddhiladdhena ekodibh�v�dhigaten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vihita� iddhividha� paccanubhavissati, ekopi hutv� bahudh� bhavissati, bahudh�pi hutv� eko bhavissati, �vibh�va� tirobh�va�, tiroku��a� tirop�k�ra� tiropabbata� asajjam�no gacchissati, seyyath�pi �k�se, pa�haviy�pi ummujjanimmujja� karissati seyyath�pi udake, udakepi abhijjam�ne gacchissati seyyath�pi pa�haviya�, �k�sepi palla�kena kamissati seyyath�pi pakkh�saku�o , imepi candimasuriye eva� mahiddhike eva� mah�nubh�ve p��in� parimasissati parimajjissati, y�va brahmalok�pi k�yena vasa� vattessat�ti1 �h�na meta� vijj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ya sotadh�tuy� visuddh�ya atikkantam�nusak�ya ubho sadde su�issati dibbe ca m�nuse ca ye d�re santike c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att�na� parapuggal�na� cetas� ceto paricca paj�nissati sar�ga� v� citta� sar�ga� cittanti pajanissati, v�tar�ga� v� citta� v�tar�ga� cittanti paj�nissati. Sadosa� v� citta� sadosa� cittanti paj�nissati. V�tadosa� v� citta� cittanti paj�nissati. Samoha� v� citta� samoha� cittanti paj�nissati. V�tamoha� v� citta� v�tamoha� cittanti paj�nissati. Sa�khitta� v�citta� sa�khitta� cittanti paj�nissati. Vikkhitta� v� citta� vikkhitta� cittanti paj�nissati. Mahaggata� v� citta� mahaggata� cittanti paj�nissati. Amahaggata� v� citta� amahaggata� cittanti paj�nissati. Sauttara� v� citta� sauttara� cittanti paj�nissati. Anuttara� v� citta� anuttara� cittanti paj�nissati. Sam�hita� v� citta� sam�hita� cittanti paj�nissati. Asam�hita� v� citta� asam�hita� cittanti paj�nissati. Vimutta� v� citta� vimutta� cittanti paj�nissati, avimutta� v� citta� avimutta� cittanti paj�n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vihita� pubbeniv�sa� anussarissati seyyath�da�: ekampi j�ti� dvepi j�tiyo tissopi j�tiyo catassopi j�tiyo pa�capi j�tiyo dasapi j�tiyo v�sampi j�tiyo ti�sampi j�tiyo catt�r�sampi j�tiyo pa���sampi j�tiyo j�tisatampi j�tisahassampi j�tisatasahassampi anekepi sa�va��akappe anekepi viva��akappe anekepi sa�va��aviva��akappe. Amutr�si� evann�mo, eva�gotto eva�va��o evam�h�ro eva� sukhadukkhapa�isa�ved� evam�yupariyanto. So tato cuto amutra upap�di�, 1 tatr�p�si� evann�mo eva�gotto eva�va��o evam�h�ro eva� sukhadukkhapa�isa�ved� evam�yupariyanto. So tato vuto idh�papannoti. Iti s�k�ra� sauddesa� anekavihita� pubbeniv�sa� anussar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ena cakkhun� visuddhena atikkantam�nusakena satte passissati cavam�ne uppajjam�ne h�ne pa�te suva��e dubba��e sugate duggate. Yath�kamm�page satte paj�nist�ti �h�nameta� vijj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 khay� an�sava� ceto vimutti� pa���vimutti� di��heva dhamme saya� abhi��� sacchikatv� upasampajja viharissat�ti �h�nameta�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kkhibhabb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hahi bhikkhave dhammehi samann�gato bhikkhu abhabbo, tatra tatreva sakkhibhabbata� p�pu�tu� sati sati �yatane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7] [\q 4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" ime h�nabh�giy� dhamm�ti yath�bh�ta� nappaj�n�ti, ime �hitibh�giy� dhamm�ti yath�bh�ta� nappaj�n�ti, ime visesabh�giy� dhamm�ti yath�bh�ta� nappaj�n�ti, ime nibbedhabh�giy� dhamm�ti yath�bh�ta� nappaj�n�ti" asakkaccak�r� ca hoti asapp�y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u abhabbo tatra tatreva sakkh�bhabbata� p�pu�tu�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bhikkhu bhabbo tatra tatreva sakkhibhabbata� p�pu�tu� sati sati �yatane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ime h�nabh�giy� dhamm�ti yath�bh�ta� paj�n�ti, ime �hitibh�giy� dhamm�ti yath�bh�ta� paj�n�ti, ime visesabh�giy� dhamm�ti yath�bh�ta� paj�n�ti, ime nibbedhabh�giy� dhamm�ti yath�bh�ta� paj�n�ti", sakkaccak�r� ca hoti sapp�y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bhi dhammehi samann�gato bhikkh� bhabbo tatra tatreva sakkhibhabbata� p�pu�tu� sati sati �yat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tissat�ti s�mu. 2. Vimutt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2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hahi bhikkhave dhammehi samann�gato bhikkh� abhabbo sam�dhismi� balata� p�p��tu�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� na sam�dhissa sam�pattikusalo hoti, na sam�dhissa �hitikusalo hoti, na sam�dhissa vu��h�nakusalo hoti, asakkaccak�r� ca hoti, as�taccak�r� ca. Asapp�y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u abhabbo sam�dhismi. Balata� p�pu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bhikkhu bhabbo sam�dhismi� balata� p�pu�tu�,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8] [\q 4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� sam�dhissa sam�pattikusalo hoti, sam�dhissa �hitikusalo hoti, sam�dhissa vu��h�nakusalo hoti, sakkaccak�r� ca hoti, s�taccak�r� ca, sapp�yak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� bhabbo sam�dhismi� balata� p�pu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jjh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ha bhikkhave dhamme appah�ya abhabbo pa�hama� jh�na� upasampajja viharitu�,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, vy�p�da�, th�namiddha�, uddhaccakukkucca�, vicikiccha�, k�mesu kho panassa �d�navo na yath�bh�ta� sammappa���ya sudi��ho hoti, ime kho bhikkhave cha dhamme appah�ya abhabbo pa�ham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pa�hama� jh�na� upasampajja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�, vy�p�da�, th�namiddha�, uddhaccakukkucca�, vicikiccha�, k�mesu kho panassa �dinavo yath�bh�ta� sammappa���ya sudi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pa�hama� jh�na� upasampajja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7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pa�hamajjh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ha bhikkhave dhamme appah�ya abhabbo pa�hama� jh�na� upasampajja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vitakka�, vy�p�davitakka�, vihi�s�vitakka�, k�masa��a� vy�p�dasa��a�, vihi�s�s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ppah�ya abhabbo pa�hama� jh�na� upasampajja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pa�hama� jh�na� upasampajja viharitu�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vitakka�, vy�p�davitakka�, vihi�s�vitakka�, k�masa��a� vy�p�dasa��a�, vihi�s�sa��a�. [PTS Page 429] [\q 4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pa�hama� jh�na� upasampajja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� vaggo dutiyo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 araha� mitt� sa�ga�ik�r�ma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sakkhibhabba� bala� tajjh�n� apare duve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evat�ggo sattamo  machasa�, s�mu, a��hakath� 1. An�g�m� araha� ca mitta devat� so vata sakkhi balata� jh�na� ca apare duvepi c�ti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rahatta 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3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kkh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hahi bhikkhave dhammehi samann�gato bhikkh� di��heva dhamme dukkha� viharati savigh�ta� saup�y�sa� sapariha�. K�yassa bhed� parammara� duggati p��ika�kh�. Katamehi ch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vitakkena, vy�p�davitakkena, vihi�s�vitakkena, k�masa���ya, vy�p�dasa���ya, vihi�s�s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� di��heva dhamme dukkha� viharati savigh�ta� saup�y�sa� sapariha�. K�yassa bhed� parammara� duggati p��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hi bhikkhave dhammehi samann�gato bhikkh� di��heva dhamme sukha� viharati avigh�ta� anup�y�sa� apariha�. K�yassa bhed� parammara� sugati p��ika�kh�, katamehi ch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vitakkena, avy�p�davitakkena, avihi�s�vitakkena, nekkhammasa���ya, avy�p�dasa���ya, avihi�s�s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� di��heva dhamme sukha� viharati avigh�ta� anup�y�sa� apariha�, k�yassa bhed� parammara� sugati p��ika�kh�ti. [PTS Page 430] [\q 4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3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aha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ha bhikkhave dhamme appah�ya abhabbo arahatta� sacchik�tu�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�, om�na�, atim�na�, adhim�na�, thamha�, atinip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ppah�ya abhabbo arahatt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pah�ya bhabbo arahatta� sacchik�tu�, katame c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�, om�na�, atim�na�, adhim�na�, thamha�, atinip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arahatt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3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tar�manussa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ha bhikkhave dhamme appah�ya abhabbo uttar�manussadhamm�1. Alamariya���adassanavisesa� sacchik�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a�hasacca�, 2, asampaja��a�, indriyesu aguttadv�rata�, bhojane amatta��uta�, kuhana�, lap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ha dhamme appah�ya abhabbo uttar�manussadhamm�1 alamariya���adassanavisesa� sacchik�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uttar�manussadhamm�1 alamariya ���dassanavisesa� sacchik�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  <w:r>
        <w:rPr/>
        <w:t>譭</w:t>
      </w:r>
      <w:r>
        <w:rPr/>
        <w:t>hasacca�, 2 asampaja��a�, indriyesu aguttadv�rata�, bhojane amatta��uta�, kuhana�, lap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uttar�manussadhamm�1 alamariya���adassanavisesa� sacchak�tunti. [PTS Page 431] [\q 4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 2, 3,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khasomanass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Chahi bhikkhave dhammehi samann�gato bhikkhu di��heva dhamme sukhasomanassabahulo viharati, yoni cassa �raddh� hoti �sav�na� khay�ya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� dhamm�r�mo hoti, bh�van�r�mo hoti, pah�n�r�mo hoti, pavivek�r�mo hoti, avy�pajjh�r�mo hoti, nippapa�c�r�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� di��heva dhammo sukhasomanassabahulo viharati, yoni cassa �raddh� hoti �sav�na� khay�y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higa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hahi bhikkhave dhammehi samann�gato bhikkh� abhabbo anadhigata� v� kusala� dhamma� adhigantu�, adhigata� v� kusala� dhamma� ph�tikattu�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ttar� manussa dhamma�machasa�. 2. Mu��hassacc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�yakusalo hoti, na ap�yakusalo hoti, na up�yakusalo hoti, anadhigat�na� kusal�na� dhamm�na� adhigam�ya na chanda� janeti, adhigate kusale dhamme na s�rakkhati, 1 s�taccakiriy�ya na samp�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� abhabbo anadhigata� v� kusala� dhamma� adhigantu� adhigata� v� kusala� dhamma� ph�tik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bhikkh� bhabbo anadhigata� v� kusala� dhamma� adhigantu�, adhigata� v� kusala� dhamma� ph�tikattu�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� �yakusalo ca hoti, ap�yakusalo ca hoti, up�yakusalo ca hoti, anadhigat�na� kusal�na� [PTS Page 432] [\q 432/]      dhamm�na� adhigam�ya chanda� janeti, adhigate kusale dhamme s�rakkhati2, s�taccakiriy�ya samp�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� bhabbo anadhigata� v� kusala� dhamma� adhigantu�, adhigata� v� kusala� dhamma� ph�tikat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anta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hahi bhikkhave dhammehi samann�gato bhikkh� na cirasseva mahantatta� vepullatta� p�pu�ti dhammesu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� �lokabahulo ca hoti, yogabahulo ca hoti, vedabahulo ca hoti, asantu��hibahulo ca hoti, anikkhittadhuro ca kusalesu dhammesu, uttari�ca3 pat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u na cirasseva mahantatta� vepullatta� p�pu�ti dhammes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anira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Chahi bhikkhave dhammehi samann�gato yath�bhata� nikkhitto eva� niraye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i hoti, adinn�d�y� hoti, k�mesu micch�c�r� hoti, mus�v�di hoti, p�piccho ca, micch�di��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�rakkhati machasa� 2 �rakkhati  machasa� 3. Uttar�ca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ahi samann�gat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hi bhikkhave dhammehi samann�gato yath�bhata� nikkhitto eva� sagge. Katamehi ch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� pa�ivirato hoti, adinn�d�n� pa�ivirato hoti, k�mesu micch�c�r� pa�ivirato hoti, mus�v�d� pa�ivirato hoti, appiccho ca samm�di��h�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yath�bhata� nikkhitto eva� sagge. [PTS Page 433] [\q 4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nira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Chahi bhikkhave dhammehi samann�gato yath�bhata� nikkhitto eva� niraye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i hoti, pisu�v�co hoti, pharus�v�co hoti, samphappal�p� hoti luddho ca pagabb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yath�bhata� nikkhitto eva� niraye,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hi bhikkhave dhammehi samann�gato yath�bhata� nikkhitto eva� sagge, katamehi ch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� pa�ivirato hoti pisu�v�c� pa�ivirato hoti, pharus�v�c� pa�ivirato hoti, samphappal�p� pa�ivirato hoti, aluddho ca appagabb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yath�bhata� nikkhitto eva� sagge,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3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gadhamm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hahi bhikkhave dhammehi samann�gato bhikkhu abhabbo agga� dhamma� arahatta� sacchik�tu�. Katamehi ch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assaddho hoti, ahiriko hoti, anott�p�1 hoti, kus�to hoti, duppa��o hoti, k�ye ca j�vite ca s�pek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u abhabbo agga� dhamma� arahatt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nottapp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bhikkh� bhabbo agga� dhamma� arahatta� sacchik�tu�. K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4] [\q 4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� saddho hoti, hirim� hoti, ott�p�1 hoti, �raddhaviriyo hoti, pa��av� hoti, k�ye ca j�vite ca anapekho2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� bhabbo agga� dhamma� arahatta�1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3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atidivas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Chahi bhikkhave dhammehi samann�gatassa bhikkhuno y� ratti v� divaso v� �gacchati, h�niyeva p��ika�kh� kusalesu dhammesu novuddh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mahiccho hoti vigh�tav� asantu��ho itar�tarac�varapi�ap�tasen�sanagil�napaccayabhesajjaparikkh�rena, assaddho hoti, duss�lo hoti, kus�to hoti, m</w:t>
      </w:r>
      <w:r>
        <w:rPr/>
        <w:t>譭</w:t>
      </w:r>
      <w:r>
        <w:rPr/>
        <w:t xml:space="preserve">hassati hoti, dupp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assa bhikkhuno y� ratt�v� divaso v� �gacchati, h�niyeva p��ika�kh�, kusalesu dhammesu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assa bhikkhuno y� ratti v� divaso v� �gacchati, vuddhiyeva p��ika�kh� kusalesu dhammesu no parih�n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na mahiccho hoti na vigh�ta v� santu��ho itar�tarac�varapi�ap�tasen�sanagil�napaccayabhesajjaparikkh�rena, saddho, hoti, s�lav� hoti, �raddhaviriyo hoti, satim� hoti, pa��a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assa bhikkhuno y� ratt� v� divaso v� �gacchati, vuddhiyeva p��ika�kh� kusalesu dhammesu no parih�n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vaggo tatiyo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5] [\q 4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arahatta� uttari�ca sukha� adhigam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tta� dvayan�raye aggadhamma�ca rattiyo, 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tapp�machasa� 2. Anapekkho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ahattavaggo a��hamo  p��i, a��hakath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Dukkha� arahatta� uttar� ca sukha� adhigam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tta� dvaya� niraye aggadhamma�ca rattiyo, 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�ti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tibh�v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hahi bhikkhave dhammehi samann�gato bhikkh� abhabbo anuttara� s�tibh�va� sacchik�tu�. Katame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� yasmi� samaye citta� niggahetabba�, tasmi� samaye citta� na nigga�h�ti. Yasmi� samaye citta� paggahetabba�, tasmi� samaye citta� na pagga�h�ti, yasmi� samaye citta� sampaha�sitabba�, tasmi� samaye citta� na sampaha�sati, yasmi� samaye citta� ajjhupekkhitabba�, tasmi� samaye citta� na ajjhupekkhati. H�n�dhimuttiko ca hoti sakk�y�dhira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� abhabbo anuttara� s�tibh�v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bhikkh� bhabbo anuttara� s�tibh�va� sacchik�tu�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� yasmi� samaye citta� niggahetabba�, tasmi� samaye citta� na nigga�h�ti. Yasmi� samaye citta� paggahetabba�, tasmi� samaye citta� na pagga�h�ti, yasmi� samaye citta� sampaha�sitabba�, tasmi� samaye citta� na sampaha�sati, yasmi� samaye citta� ajjhupekkhitabba�, tasmi� samaye citta� na ajjhupekkhati. Pa�t�dhimuttiko ca hoti nibb�n�dhira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ikkhu bhabbo anuttara� s�tibh�v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vara�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Chahi bhikkhave dhammehi samann�gato su�antopi saddhamma� abhabbo niy�ma� okkamitu� kusalesu dhammesu sammatta�. Katamehi c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6] [\q 4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vara�at�ya samann�gat� hoti, kiles�vara�at�ya samann�gato hoti, vip�k�vara�at�ya samann�gato hoti, assaddho ca hoti acchandiko ca duppa��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su�antopi saddhamma� abhabbo niy�ma� okkamitu� kusalesu dhammesu sam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su�antopi saddhamma� bhabbo niy�ma� okkamitu� kusalesu dhammesu sammatta�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m�vara�at�ya samann�gato hoti, na kiles�vara�at�ya samann�gato hoti, na vip�k�vara�at�ya samann�gato hoti, saddho ca hoti, chandiko ca pa��av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su�antopi saddhamma� bhabbo niy�ma� okkamitu� kusalesu dhammesu sam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4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op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Chahi bhikkhave dhammehi samann�gato su�antopi saddhamma� abhabbo niy�ma� okkamitu� kusalesu dhammesu sammatta�. Katamehi c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j�vit� voropit� hoti, pit� j�vit� voropito hoti araha� j�vit� voropito hoti, tath�gatassa du��hena cittena lohita� upp�dita� hoti, sa�gho bhinno hoti, duppa��o hoti ja�o elam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su�antopi saddhamma� abhabbo niy�ma� okkamitu� kusalesu dhammesu sam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su�antopi saddhamma� bhabbo niy�ma� okkamitu� kusalesu dhammesu sammatta�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7] [\q 4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�t� j�vit� voropit� hoti, na pit� j�vit� voropito hoti na araha� j�vit� voropito hoti, na tath�gatassa du��hena cittena lohita� upp�dita� hoti, na sa�gho bhinno hoti, pa��av� hoti aja�o anelam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su�antopi saddhamma� bhabbo niy�ma� okkamitu� kusalesu dhammesu samm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4. 4. (Suss�sat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Chahi bhikkhave dhammehi samann�gato su�antopi saddhamma� abhabbo niy�ma� okkamitu� kusalesu dhammesu sammatta�. Katamehi ch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ppavedite dhammavinaye desiyam�ne na s�ss�sati, na sota� odahati, na a��� citta� upa��hapeti, 1 anattha� ga�h�ti, attha� ri�cati, ananulomik�ya khantiy�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su�antopi saddhamma� abhabbo niy�ma� okkamitu� kusalesu dhammesu sam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su�antopi saddhamma� bhabbo niy�ma� okkamitu� kusalesu dhammesu sammatta�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ppavedite dhammavinaye desiyam�ne s�ss�sati, sota� odahati, a��� citta� upa��hapeti, 1 attha� ga�h�ti, anattha� ri�cati, anulomik�ya khantiy�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su�antopi saddhamma� bhabbo niy�ma� okkamitu� kusalesu dhammesu sammattanti. [PTS Page 438] [\q 4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h�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Cha bhikkhave dhamme appah�ya abhabbo di��hisampada� sacchik�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 di��hi�, vicikiccha�, s�labbatapar�m�sa�, ap�yagaman�ya� r�ga�, ap�yagaman�ya� dosa�, ap�yagaman�ya mo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ppah�ya abhabbo di��hisampada� sacch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di��hisampada� sacchik�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�, vicikiccha�, s�labbatapar�m�sa�, ap�yag�maniya� r�ga�, ap�yagaman�ya� dosa�, ap�yagaman�ya� mo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di��hisampada� sacchi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��h�pe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4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h��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Chayime bhikkhave dhamm� di��hisampannassa puggalassa pah��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, vicikicch�, s�labbatapar�m�so, ap�yagaman�yo r�go, ap�yagaman�yo doso, ap�yagaman�yo m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� di��hisampannassa puggalassa pah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4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habb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Cha bhikkhave dhamme abhabbo di��hisampanno puggalo upp�de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�, vicikiccha�, s�labbatapar�m�sa�, ap�yagaman�ya� r�ga�, ap�yagaman�ya� dosa�, ap�yagaman�ya� mo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bhabbo di��hisampanno puggalo upp�d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habba��h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Chayim�n� bhikkhave abhabba��h�n�ni, katam�ni cha: [PTS Page 439] [\q 4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di��hisampanno puggalo satthari ag�ravo viharitu� appatisso, abhabbo di��hisampanno puggalo dhamme ag�ravo viharitu� appatisso, abhabbo di��hisampanno puggalo sa�ghe ag�ravo viharitu� appatisso, abhabbo di��hisampanno puggalo sikkh�ya ag�ravo viharitu� appatisso, abhabbo di��hisampanno puggalo an�gaman�ya� vatthu� pacc�gantu�, abhabbo di��hisampanno puggalo a��hama� bhava� nibbatt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� kho bhikkhave cha abhabba��h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4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a abhabba��h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hayim�n� bhikkhave abhabba��h�n�n�. Katam�ni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di��hisampanno puggalo ka�ci sa�kh�ra� niccato upagantu�, abhabbo di��hisampanno puggalo ka�ci sa�kh�ra� sukhato upagantu�, abhabbo di��hisampanno puggalo ka�ci dhamma� attato upagantu�, abhabbo di��hisampanno puggalo �nantariyakamma� k�tu�, abhabbo di��hisampanno puggalo kot�halama�galena suddhi� pacc�gantu�, abhabbo di��hisampanno puggalo ito bahiddh� dakkhi�eyya� gaves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ha abhabba��h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4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 abhabba��h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Chayim�ni bhikkhave abhabba��h�n�ni. Katam�n�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di��hisampanno puggalo m�tara� j�vit� voropetu�, abhabbo di��hisampanno puggalo p�tara� j�vit� voropetu�, abhabbo di��hisampanno puggalo arahanta� j�vit� voropetu�, abhabbo di��hisampanno puggalo tath�gatassa du��hena cittena lohita� upp�detu�, abhabbo di��hisampanno puggalo sa�gha� bhinditu�, abhabbo di��hisampanno puggalo a��a� satth�ra� uddisitu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ha abhabba��h�n�n�ti. [PTS Page 440] [\q 4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4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uttha abhabba��h�na sutta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hayim�ni bhikkhave abhabba��h�n�ni. Katam�ni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bbo di��hisampanno puggalo saya�kata� sukhadukkha� pacc�gantu�. Abhabbo di��hisampanno puggalo para�kata� sukhadukkha� pacc�gantu�. Abhabbo di��hisampanno puggalo saya�kata�ca para�kata�ca sukhadukkha� pacc�gantu. Abhabbo di��hisampanno puggalo asaya�k�ra� adhiccasamuppanna� sukhadukkha� pacc�gantu�. Abhabbo di��hisampanno puggalo apara�k�ra� adhiccasamuppanna� sukhadukkha� pacc�gantu. Abhabbo di��hisampanno puggalo asaya�k�ra�ca apara�k�ra�ca adhiccasamuppanna� sukhadukkha� pacc�gantu�. Ta� kissa he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ssa bhikkhave di��hisampannassa puggalassa hetu ca sudi��ho. Hetusamuppann�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kho bhikkhave cha abhabba��h�n�n�ti. Abhabba��h�na sutta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Chayim�ni bhikkhave abhabba��h�n�ni. Katam�n�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bbo di��hisampanno puggalo saya�kata� sukhadukkha� pacc�gantu�. Abhabbo di��hisampanno puggalo para�kata� sukhadukkha� pacc�gatantu�. Abhabbo di��hisampanno puggalo saya�kata�ca para�kata�ca sukhadukkha� pacc�gantu. Abhabbo di��hisampanno puggalo asaya�k�ra� adhicca samuppanna� sukhadukkha� pacc�gantu�. Abhabbo di��hisampanno puggalo apara�k�ra� adhiccasamuppanna� sukhadukkha� pacc�gantu. Abhabbo di��hisampanno puggalo asaya�k�ra�ca apara�k�ra�ca adhiccasamuppanna� sukhadukkha� pacc�gantu�. Ta� kissa he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bhissa bhikkhave di��hisampannassa puggalassa hetu ca sudi��ho. Hetusamuppann�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cha abhabba��h�n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ivaggo catutth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ibh�va� �vara�a� voropit� s�s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h�ya pah��a, bhabbo ti�h�n� caturopi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��hakath�ya� pana ida� dasamasuttavasen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itivaggo navamo  p��i, a��hakat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tibhabbo �vara�at� suss�s�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bba� pah�� me upp�detabba� satt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isa�kh�ra� m�tari saya�katena vaggoti. [PTS Page 441] [\q 441/]     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nisa�s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5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�tubh�v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Channa� bhikkhave p�tubh�vo dullabho lokasmi�. Katamesa� chan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arahato samm� sambuddhassa p�tubh�vo dullabho lokasmi�, tath�gatappaveditassa dhammavinayassa deset� puggalo dullabho lokasmi�, ariy�yatane pacc�j�ti dullabh�1 lokasmi�, indriy�na� avekallat� dullabh� lokasmi�, aja�at� anelam�gat� dullabh� lokasmi�, kusaladhammacchando2 dullabh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channa� p�tubh�vo dullabho lokas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nisa�s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Chayime bhikkhave �nisa�s� sot�pattiphalasacchikiriy�ya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niyato hoti, aparih�nadhammo hoti, pariyantakatassa dukkha� na hoti, 3 as�dh�ra�ena ���ena samann�gato hoti, hetucassa sudi��ho, hetusamuppann�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�nisa�s� sot�pattiphalasacchikiriy�y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5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cc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o vata bhikkhave bhikkhu ka�ci sa�kh�ra� niccato samanupassanto anulomik�ya khantiy� samann�gato bhavissat�, ti neta� �h�na� vijjati. Anulomik�ya khantiy� asamann�gato, sammattaniy�ma� okkamissat�, ti neta� �h�na� vijjati. Sammattaniy�ma� anokkamam�no sot�pattiphala� v� sakad�g�miphala� v� an�g�miphala� v� arahatta� v� sacchikarissat�ti neta� �h�na� vijjati. [PTS Page 442] [\q 4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 bhikkh� sabbasa�kh�ra�1 aniccato samanupassanto anulomik�ya khantiy� samann�gato bhavissat�, ti �h�nameta� vijjati. Anulomik�ya khantiy� samann�gato sammattaniy�ma� okkamissat�ti �h�nameta� vijjati. Sammattaniy�ma� okkamam�no sot�patti phala� v� sakad�g�miphala� v� an�g�miphala� v� arahatta� v� sacchikarissat�ti �h�nameta�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�j�to dullabho  sy� 2. Kusale dhamme chand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iyattakatassa dukkha� hoti  machasa�. 4. Sabbasakkh�re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kkh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o vata bhikkhave bhikkhu ka�cisa�kh�ra� sukhato samanupassanto anulomik�ya khantiy� samann�gato bhavissat�, ti neta� �h�na� vijjati. Anulomik�ya khantiy� asamann�gato sammattaniy�ma� okkamissat�, ti neta� �h�na� vijjati. Sammattaniy�ma� anokkamam�no sot�pattiphala� v� sakad�g�miphala� v� an�g�miphala� v� arahatta� v� sacchikar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 bhikkhu sabbasa�kh�ra� dukkhato samanupassanto anulomik�ya khantiy� samann�gato bhavissat�, ti �h�nameta� vijjati. Anulomik�ya khantiy� samann�gato sammattaniy�ma� okkamissat�ti �h�nameta� vijjati. Sammattaniy�ma� okkamam�no sot�pattiphala� v� sakad�g�miphala� v� an�g�miphala� v� arahatta� v� sacchikarissat�ti �h�na�meta�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5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t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o vata bhikkhave bhikkhu ka�cidhamma� attato samanupassanto anulomik�ya khantiy� samann�gato bhavissat�, ti neta� �h�na� vijjati. Anulomik�ya khantiy� asamann�gato sammattaniy�ma� okkamissat�, ti neta� �h�na� vijjati. Sammattaniy�ma� anokkamam�no sot�pattiphala� v� sakad�g�miphala� v� an�g�miphala� v� arahatta� v� sacchikar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 bhikkhu sabbadhamma�1 anattato samanupassanto anulomik�ya khantiy� samann�gato bhavissat�, ti �h�nameta� vijjati. Anulomik�ya khantiy� samann�gato sammattaniy�ma� okkamissat�ti �h�nameta� vijjati. Sammattaniy�ma� okkamam�no sot�pattiphala� v� sakad�g�miphala� v� an�g�miphala� v� arahatta� v� sacchikarissat�ti �h�nameta� v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0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bb�n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o vata bhikkhave bhikkh� nibb�na� dukkhato samanupassanto anulomik�ya khantiy� samann�gato bhavissat�, ti neta� �h�na� vijjati. Anulomik�ya khantiy� asamann�gato sammattaniy�ma� okkamissat�ti neta� �h�na� vijjati. Sammattaniy�ma� anokkamam�no sot�pattiphala� v� sakad�g�miphala� v� an�g�miphala� v� arahatta� v� sacchikar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 bhikkh� nibb�na� sukhato samanupassanto anulomik�ya khantiy� samann�gato bhavissat�, [PTS Page 443] [\q 443/]      ti neta� �h�na� vijjati. Anulomik�ya khantiy� asamann�gato sammattaniy�ma� okkamissat�ti neta� �h�na� vijjati. Sammattaniy�ma� anokkamam�no sot�pattiphala� v� sakad�g�miphala� v� an�g�miphala� v� arahatta� v� sacchikar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5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vatth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Cha bhikkhave �nisa�se sampassam�nena alameva bhikkhun� sabbasa�kh�resu anodhi� karitv� aniccasa��a� upa��h�pe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a�kh�r� ca me anava��hitato2 kh�yissanti, sabbaloke ca me mano n�bhiramissati, sabbalok� ca me mano vu��hahissati. Nibb�napo�a� ca me m�nasa� bhavissati, sa�yojan� ca me pah��a� gacchanti3, paramena ca s�ma��ena samann�gato bhavissat�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�nisa�se sampassam�nena alameva bhikkhun� sabbasa�kh�resu anodhi� karitv� aniccasa��a� upa��h�p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adhamme  machasa�. 2. Anavatthit�  machasa� 3. Gacchissan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aviss�miti 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kkhitt�si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Cha bhikkhave �nisa�se sampassam�nena alameva bhikkhun� sabbasa�kh�resu anodhi� karitv� dukkhasa��a� upa��h�petu�. Katame c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�kh�resu ca me nibbidasa���1 paccupa��hit� bhavissati seyyath�pi ukkhitt�sike vadhake. Sabbalok� ca me mano vu��hahissati. Nibb�ne ca santadass�v� bhaviss�mi. Anusay� ca me samuggh�ta�1 gacchanti. 5Kiccak�r� ca bhaviss�mi. Satth� ca me parici��o bhavissati mett�vat�y�t�. [PTS Page 444] [\q 4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�nisa�se sampassam�nena alameva bhikkhun� sabbasa�kh�resu anodhi� karitv� dukkhasa��a� upa��h�p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5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ammay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Cha bhikkhave �nisa�se sampassam�nena alameva bhikkhun� sabbasa�kh�resu2 anodhi� karitv� anattasa��a� upa��h�petu�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e ca atammayo bhaviss�mi. Aha�k�r�3 ca me uparujjhissanti. Mama�k�r�4ca me uparujjhissanti. As�dh�ra�ena ca ���ena samann�gato bhaviss�mi. Hetuca me sudi��ho bhavissati, hetusamuppann� c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�nisa�se sampassam�nena alameva bhikkhun� sabbasa�kh�resu anodhi� karitv� anattasa��a� upa��h�p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5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av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ayo me bhikkhave bhav� pah�tabb�. T�su sikkh�su sikkhitabba�. Katame tayo bhav� pah�tabb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bhavo, r�pabhavo, ar�pabhavo, ime tayo bhav� pah�tabb�. Katam�su t�su sikkh�su sikkhitabb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s�lasikkh�ya, adhicittasikkh�ya, adhipa���sikkh�ya, im�su tisu sikkh�su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bb�nasa���  s�mu 2. Sabbadhammes�  machasa� 3. Abhi�k�r�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mi�k�r� 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258 [\x  25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bhikkhuno ime tayo bhav� pah�n� honti, im�su ca t�su sikkh�su sikkhitasikkho hoti, aya� vuccati bhikkhave bhikkh� acchecchi ta�ha�, v�vattay�1 sa�yojana�, samm� m�n�bhisamay� antamak�si dukkhass�ti. [PTS Page 445] [\q 4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5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�h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isso im� bhikkhave ta�h� pah�tabb�, tayo ca 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isso tanh� pah�tabb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ta�h�, bhavata�h�, vibhavata�h�, im� tisso ta�h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 tayo m�n� pah�tabb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o, om�no, atim�no. Ime tayo m�n� pah�tabb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bhikkhave bhikkhuno im� tisso ta�h� pah�n� honti, ime ca tayo m�n�, aya� vuccati bhikkhave bhikkh� acchecchi ta�ha�, v�vattay� sa�yojana�, samm� m�n�bhisamay� antamak�si dukkh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sa�sa vaggo pa�camo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ubh�vo �nisa�so anicca dukkha an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anavatthi ukkhitt�si atamm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 ta�h�yek� das�ti. (Macha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pa��sako sam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attay�machasa�, s�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nisa�savaggo dasamo  p��i, a��hakath�,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sak�sa�gahito vaggo s�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ubh�vo �nisa�so anicca� dukkha� an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tayo anodhisa�vutt� bhavata�h�ya te das�ni 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sak�tireka v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ik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�g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yo me bhikkhave dhamm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o, doso, moho. Ime kho bhikkhave tayo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 dhamm�na� pah�n�ya tayo dhamm� bh�vetabb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6] [\q 4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pah�n�ya asubh� bh�vetabb�. Dosassa pah�n�ya mett� bh�vetabb�. Mohassa pah�n�ya pa��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dhamm�na� pah�n�ya ime tay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ccarit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yo me bhikkhave dhamm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ccarita�, vac�duccarita�, manoduccarita�. Ime kho bhikkhave tayo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 dhamm�na� pah�n�ya tayo dhamm� bh�vetabb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ccaritassa pah�n�ya k�yasucarita� bh�vetabba�. Vac�duccaritassa pah�n�ya vac�sucarita� bh�vetabba�. Manoduccaritassa pah�n�ya mano sucarita� bh�v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dhamm�na� pah�n�ya ime tay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kk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yo me bhikkhave dhamm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vitakko, vy�p�davitakko, vihi�s�vitakko. Ime kho bhikkhave tayo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 dhamm�na� pah�n�ya tayo dhamm� bh�vetabb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vitakkassa pah�n�ya nekkhammavitakko bh�vetabbo. Vy�p�davitakkassa pah�n�ya avy�p�davitakko bh�vetabbo vihi�s�vitakkassa pah�n�ya avihi�s�vitakko bh�v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dhamm�na� pah�n�ya ime tay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�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yo me bhikkhave dhamm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sa���, vy�p�dasa���, vihi�s�sa��� [PTS Page 447] [\q 447/]      ime kho bhikkhave tayo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 dhamm�na� pah�n�ya tayo dhamm� bh�vetabb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sa���ya pah�n�ya nekkhammasa��� bh�vetabb� vy�p�dasa���ya pah�n�ya avy�p�dasa��� bh�vetabb� vihi�s�sa���ya pah�n�ya avihi�s�sa��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dhamm�na� pah�n�ya ime tay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�tu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yo me bhikkhave dhamm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, vy�p�dadh�tu, vihi�s� dh�tu. Ime kho bhikkhave tayo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 dhamm�na� pah�n�ya tayo dhamm� bh�vetabb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dh�tuy� pah�n�ya nekkhammadh�tu bh�vetabb�. Vy�p�dadh�tuy� pah�n�ya avy�p�dadh�tu bh�vetabb�. Vihi�s�dh�tuy� pah�n�ya avihi�s� dh�tu bh�vetab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dhamm�na� pah�n�ya ime tay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�d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yo me bhikkhave dhamm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, att�nudi��hi, micch�di��hi, ime kho bhikkhave tayo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 dhamm�na� pah�n�ya tayo dhamm� bh�vetabb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y� pah�n�ya aniccasa��� bh�vetabb�. Att�nudi��hiy� pah�n�ya anattasa��� bh�vetabb�. Micch�di��hiy� pah�n�ya samm�di��hi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dhamm�na� pah�n�ya ime tay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ati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yo me bhikkhave dhamm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i, vihi�s�, adhammacariy�, ime kho bhikkhave tayo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 dhamm�na� pah�n�ya tayo dhamm� bh�vetabb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iy� pah�n�ya mudit� bh�vetabb�, vihi�s�ya1 pah�n�ya avihi�s� bh�vetabb�. Adhammacariy�ya pah�n�ya dhammacariy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dhamm�na� pah�n�ya ime tay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antu��hi sutta�)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yo me bhikkhave dhamm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u��hit�, asampaja��a�, mabhicchat�, ime kho bhikkhave tayo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 dhamm�na� pah�n�ya tayo dhamm� bh�vetabb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u��hit�ya pah�n�ya santu��hit� bh�vetabb�. Asampaja��assa pah�n�ya sampaja��a� bh�vetabba�. Mabhicchat�ya pah�n�ya appicchat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dhamm�na� pah�n�ya ime tay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Vihes�ya  machasa� 2. Santu��hisutta�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266 [\x  266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vacassat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yo me bhikkhave dhamm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acassat�, p�pamittat�, cetaso vikkhepo, ime kho bhikkhave tayo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 dhamm�na� pah�n�ya tayo dhamm� bh�vetabb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9] [\q 4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acassat�ya pah�n�ya sovacassat� bh�vetabb� p�pamittat�ya pah�n�ya kaly��amittat� bh�vetabb�. Cetaso vikkhepassa pah�n�ya �n�p�nasati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dhamm�na� pah�n�ya ime tay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dhacc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ayo me bhikkhave dhamm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�, asa�varo, pam�do, ime kho bhikkhave tayo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 dhamm�na� pah�n�ya tayo dhamm� bh�vetabb�. Katame t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ccassa pah�n�ya samatho bh�vetabbo. Asa�varassa pah�n�ya sa�varo bh�vetabbo. Pam�dassa pah�n�ya appam�do bh�vetab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dhamm�na� pah�n�ya ime tayo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 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duccarita vitakkasa��� dh�t�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da aratitu��hi dova ca uddhaccena vaggo, t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veca uddhacchena vaggoti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�ma��a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y�nupass�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 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 bhikkhave dhamme appah�ya abhabbo k�ye k�y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ppah�ya abhabbo k�ye k�y�nupass� viharitu�. [PTS Page 450] [\q 4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k�ye k�y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k�ye k�y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jjhattak�y�nupass� �di pa�cadasa sutt�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appah�ya ajjhatta� k�ye k�y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ppah�ya abhabbo ajjhatta� k�ye k�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ajjhatta� k�ye k�y�nupassi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k�ye k�y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appah�ya abhabbo bahiddh� k�ye k�y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ppah�ya abhabbo bahiddh� k�ye k�y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bahiddh� k�ye k�y�nupassi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bahiddh� k�ye k�y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4. Cha bhikkhave dhamme appah�ya abhabbo ajjhattabahiddh� k�ye k�y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�mata�, bhass�r�mata�, nidd�r�mata�, sa�ga�ik�r�mata�, indriyesu aguttadv�rata�, bhojane amatta��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ha dhamme appah�ya abhabbo ajjhattabahiddh� k�ye k�y�nupass� vihar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pah�ya bhabbo ajjhattabahiddh� k�ye k�y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�mata�, bhass�r�mata�, nidd�r�mata�, sa�ga�ik�r�mata�, indriyesu aguttadv�rata�, bhojane amatta��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ha dhamme pah�ya bhabbo ajjhattabahiddh� k�ye k�y�nupass� viharit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appah�ya vedan�su vedan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ha dhamme appah�ya abhabbo vedan�su vedan�nupass� vihar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vedan�su vedan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vedan�su vedan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appah�ya ajjhatta� vedan�su vedan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ppah�ya abhabbo ajjhatta� vedan�su vedan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ajjhatta� vedan�su vedan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ajjhatta� vedan�su vedan�nupass� k�y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appah�ya bahiddh� vedan�su vedan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ppah�ya abhabbo bahiddh� vedan�su vedan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bahiddh� vedan�su vedan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bahiddh� vedan�su vedan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8. Cha bhikkhave dhamme appah�ya ajjhattabahiddh� vedan�su vedan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ppah�ya abhabbo ajjhattabahiddh� vedan�su vedan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ajjhattabahiddh� vedan�su vedan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ajjhattabahiddh� vedan�su vedan�nupass� k�y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appah�ya abhabbo citte citt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ha dhamme appah�ya abhabbo citte citt�nupass� vihar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citte citt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citte citt�nupass� viharitu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appah�ya ajjhatta� citte citt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ha dhamme appah�ya abhabbo ajjhatta� citte citt�nupass� viharitu�. Cha bhikkhave dhamme pah�ya bhabbo ajjhatta� citte citt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ajjhatta� citte citt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appah�ya bahiddh� citte citt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ppah�ya abhabbo bahiddh� citte citt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bahiddh� citte citt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bahiddh� citte citt�nupass� k�y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appah�ya ajjhattabahiddh� citte citt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ha dhamme appah�ya abhabbo ajjhattabahiddh� citte citt�nupass� vihar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ajjhattabahiddh� citte citt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ajjhattabahiddh� citte citt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appah�ya abhabbo dhammesu dhamm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appah�ya abhabbo dhammesu dhamm�nupass� vi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pah�ya bhabbo dhammesu dhamm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dhammesu dhamm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bhikkhave dhamme appah�ya abhabbo ajjhatta� dhammesu dhamm�nupass� k�ye k�y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ha dhamme appah�ya abhabbo ajjhatta� dhammesu dhamm�nupass� viharitu�. Cha bhikkhave dhamme pah�ya bhabbo ajjhatta� dhammesu dhamm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ajjhatta� dhammesu dhamm�nupass� k�y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appah�ya abhabbo bahiddh� dhammesu dhamm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ha dhamme appah�ya abhabbo bahiddh� dhammesu dhamm�nupass� viharitu�. Cha bhikkhave dhamme pah�ya bhabbo bahiddh� dhammesu dhamm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bahiddh� dhammesu dhamm�nupass� k�y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hikkhave dhamme appah�ya abhabbo ajjhattabahiddh� dhammesu dhamm�nupass� viharitu�. Katame c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ha dhamme appah�ya abhabbo ajjhattabahiddh� dhammesu dhamm�nupass� viharitu�. Cha bhikkhave dhamme pah�ya bhabbo ajjhattabahiddh� dhammesu dhamm�nupass� viharitu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mata�, bhass�r�mata�, nidd�r�mata�, sa�ga�ik�r�mata�, indriyesu aguttadv�rata�, bhojane amatta��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cha dhamme pah�ya bhabbo ajjhattabahiddh� dhammesu dhamm�nupass� vihar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pussa sutt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tapusso. 1 Gahapati tath�gate 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1] [\q 4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tapusso gahapati tath�gate ni��ha� 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allik�di visati sutt�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bhalliko gahapati tath�gate 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bhalliko gahapati tath�gate ni��ha� 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2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sudatto gahapatian�thapi�iko tath�gate ni��ha�gato amataddaso a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sudatto gahapati an�thapi�iko tath�gate ni��ha� 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citto gahapati macchik�sa�iko tath�gate 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citto gahapati macchik�sa�iko gahapati tath�gate ni��ha�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hatthako ��avako gahapati tath�gate 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chahi dhammehi samann�gato hatthako ��a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 tath�gate ni��ha�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mah�n�mo sakko gahapati tath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chahi dhammehi samann�gato mah�n�mo s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 tath�gate ni��ha�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uggo gahapati ves�liko tath�gate 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uggo gahapati ves�liko tath�gate ni��ha�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uggato gahapati tath�gate 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chahi dhammehi samann�gato uggato gaha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 ni��ha�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s�ro amba��ho gahapati tath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s�ro amba��ho gahapati tath�gate ni��ha�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j�vako kom�rabhacco gahapati tath�gate 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j�vako kom�rabhacco gahapati tath�gate ni��ha�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nakulapit� gahapati tath�gate 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chahi dhammehi samann�gato nakula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 tath�gate ni��ha�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tavaka��iko gahapati tath�gate 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tavaka��iko gahapati tath�gate ni��ha�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p�ra�o gahapati tath�gate 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p�ra�o gahapati tath�gate ni��ha�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isidatto gahapati tath�gate ni��ha�gato amataddaso amata� sacchikatv� ir�yati. Katamehi ch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,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isidatto gahapati tath�gate ni��ha�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sandh�no gahapati tath�gate ni��ha�gato amataddaso amata� sacchikatv� ir�yati. Katamehi ch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.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sandh�no gahapati tath�gate ni��ha� 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. 32. Chahi bhikkhave dhammehi samann�gato vijayo gahapati tath�gate ni��ha�gato amataddaso amata� sacchikatv� ir�yati. Katamehi ch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.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vijayo gahapati tath�gate ni��ha� 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vajjiyamahito gahapati tath�gate ni��ha�gato amataddaso amata� sacchikatv� ir�yati. Katamehi ch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.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vajjiyamahito gahapati tath�gate ni��ha� 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me�ako gahapati tath�gate ni��ha�gato amataddaso amata� sacchikatv� ir�yati. Katamehi ch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.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me�ako gahapati tath�gate ni��ha� 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v�se��ho up�sako tath�gate ni��ha�gato amataddaso amata� sacchikatv� ir�yati. Katamehi ch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.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v�se��ho up�sako tath�gate ni��ha� 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ari��ho up�sako tath�gate ni��ha�gato amataddaso amata� sacchikatv� ir�yati. Katamehi ch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.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ari��ho up�sako tath�gate ni��ha� gato amataddaso amata� sacchikatv� i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2. 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bhikkhave dhammehi samann�gato s�raggo up�sako tath�gate ni��ha�gato amataddaso amata� sacchikatv� ir�yati. Katamehi ch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aveccappas�dena, dhamme aveccappas�dena, sa�ghe aveccappas�dena, ariyena s�lena, ariyena ���ena. Ariy�ya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chahi dhammehi samann�gato s�raggo4 up�sako tath�gate ni��ha� gato amataddaso amata� sacchikatv� ir�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apasso [pts. 2.] Vicayo gahapati  machasa�. 3. Vijayam�hiko 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datto 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272 [\x  272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kanip�te r�g�dipeyy�la s�t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gassa bhikkhave abhi���ya cha dhamm� bh�vetabb�. Katame cha: [PTS Page 452] [\q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�nuttariya�, savan�nuttariya�, l�bh�nuttariya�, sikkh�nuttariya�, p�ricariy�nuttariya�, anussat�nutt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ime cha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�gassa bhikkhave abhi���ya cha dhamm� bh�vetabb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�nussati, dhamm�nussati, sa�gh�nussati, s�l�nussati, c�g�nussati. Devat�n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ime cha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�gassa bhikkhave abhi���ya cha dhamm� bh�vetabb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a���, anicce dukkhasa���, dukkhe anattasa���, pah�nasa���, vir�gasa���, nirodh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abhi���ya ime cha dhamm� bh�v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�vatthinid�n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a bhikkhave pari���ya (cha dhamm� bh�vetabb�  pe  r�gassa bhikkhave ) parikkhay�ya  pe  pah�n�ya  pe  khay�ya  pe  vay�ya  pe  vir�g�ya  pe  nirodh�ya  pe  c�g�ya  pe  pa�inissagg�ya  ime cha dhamm� bh�vetabb� 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ssa ( bhikkhave abhi���ya cha dhamm� bh�vetabb�  pe  dosassa bhikkhave )pari���ya  pe  parikkhay�ya  pe  pah�n�ya  pe  khay�ya  pe  vay�ya  pe  vir�g�ya  pe  nirodh�ya  pe  c�g�ya  pe  pa�inissagg�ya ime cha dhamm� bh�vetabb� 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 90. Mohassa bhikkhave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  120. Kodhassa bhikkhave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  150. Upan�hassa bhikkhave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  180. Makkhassa bhikkhave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  210. Pal�sassa bhikkhave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 240. Iss�ya bhikkhave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  270. Macchariyassa bhikkhave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  300. M�y�ya bhikkhave 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360. Thambhassa bhikkhave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  390. S�rambhassa bhikkhave 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  420. M�nassa bhikkhave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  450. Atim�nassa bhikkhave 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  480. Madassa bhikkhave  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  510. Pam�dassa bhikkhave abhi���ya  pe  pari���ya  pe  parikkhay�ya pe  pah�n�ya  pe  khay�ya  pe  vay�ya  pe  vir�g�ya  pe  nirodh�ya  pe  c�g�ya  pe  pa�inissagg�ya  pe  cha dhamm� bh�vetabb� katame cha: dassan�nuttariya�  pe  anussat�nusasariya�  pe  katame cha: buddh�nussati  pe  katame cha : aniccasa���  pe  pam�dassa bhikkhave abhi���ya  pe  pari���ya  pe  parikkhay�ya  pe  pah�n�ya  pe  khay�ya  pe  vay�ya  pe  vir�g�ya  pe  nirodh�ya  pe  c�g�ya  pe  pa�inissagg�ya ime cha dhamm� bh�vetabb� 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�dipeyy�l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kkanip�t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�gapadato pa��h�ya pam�dapariyanetasu sattarasasu peyy�lesu ekameka� abhi���y�di dasahi padehi yojetv� " cha dhamm� bh�vetabb� " ti niddi��ha anuttariya  anussati  sa���hi pacceka� gha�it�ni sabbasutt�ni das�dhika pa�casat�ni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